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00"/>
        <w:gridCol w:w="9072"/>
        <w:gridCol w:w="419"/>
      </w:tblGrid>
      <w:tr>
        <w:trPr>
          <w:trHeight w:val="3393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66090" cy="629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РИГАЙЛІВСЬКА РАЙОННА ДЕРЖАВНА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ІНІСТРАЦІ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 О З П О Р Я Д Ж Е Н Н 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 НЕДРИГАЙЛІВСЬКОЇ РАЙОННОЇ ДЕРЖАВНОЇ   АДМІНІСТРАЦІЇ</w:t>
            </w:r>
          </w:p>
          <w:p>
            <w:pPr>
              <w:pStyle w:val="Normal"/>
              <w:tabs>
                <w:tab w:val="clear" w:pos="708"/>
                <w:tab w:val="left" w:pos="7180" w:leader="none"/>
              </w:tabs>
              <w:rPr/>
            </w:pPr>
            <w:r>
              <w:rPr/>
              <w:t xml:space="preserve">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5337"/>
              <w:gridCol w:w="1835"/>
            </w:tblGrid>
            <w:tr>
              <w:trPr/>
              <w:tc>
                <w:tcPr>
                  <w:tcW w:w="21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ind w:left="1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07.2020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680" w:leader="none"/>
                      <w:tab w:val="left" w:pos="680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val="ru-RU"/>
                    </w:rPr>
                    <w:t>154</w:t>
                  </w:r>
                  <w:r>
                    <w:rPr>
                      <w:sz w:val="28"/>
                      <w:szCs w:val="28"/>
                    </w:rPr>
                    <w:t>-ОД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розпоряд -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ення голови Недригайлівської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 11.08.2010 № 347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Style51"/>
              <w:widowControl/>
              <w:spacing w:before="288" w:after="0"/>
              <w:rPr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lang w:val="uk-UA" w:eastAsia="uk-UA"/>
              </w:rPr>
              <w:t>Відповідно до статей 6, 23 Закону України «Про місцеві державні адміністрації», постанови Кабінету Міністрів України № 1417 від 29.12.2009 «Деякі питання діяльності територіальних центрів соціального обслуговування (надання соціальних послуг)», у зв’язку із кадровими змінами: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Normal"/>
              <w:ind w:firstLine="542"/>
              <w:jc w:val="both"/>
              <w:rPr>
                <w:rStyle w:val="FontStyle11"/>
                <w:sz w:val="28"/>
                <w:lang w:val="uk-UA" w:eastAsia="uk-UA"/>
              </w:rPr>
            </w:pPr>
            <w:r>
              <w:rPr>
                <w:rStyle w:val="FontStyle13"/>
                <w:sz w:val="28"/>
                <w:lang w:val="uk-UA" w:eastAsia="uk-UA"/>
              </w:rPr>
              <w:t xml:space="preserve">1. Унести зміни до складу комісії </w:t>
            </w:r>
            <w:r>
              <w:rPr>
                <w:sz w:val="28"/>
                <w:szCs w:val="28"/>
                <w:lang w:val="uk-UA"/>
              </w:rPr>
              <w:t xml:space="preserve">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      </w:r>
            <w:r>
              <w:rPr>
                <w:rStyle w:val="FontStyle13"/>
                <w:sz w:val="28"/>
                <w:lang w:val="uk-UA" w:eastAsia="uk-UA"/>
              </w:rPr>
              <w:t>розпорядженням голови Недригайлівської районної державної адміністрації від 11.08.2010 № 347 «Про створення комісії з розгляду справ щодо звільнення від плати за соціальне обслуговування», затвердивши її новий склад, що до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lang w:val="uk-UA" w:eastAsia="uk-UA"/>
              </w:rPr>
              <w:t xml:space="preserve">        </w:t>
            </w:r>
            <w:r>
              <w:rPr>
                <w:rStyle w:val="FontStyle13"/>
                <w:sz w:val="28"/>
                <w:lang w:val="uk-UA" w:eastAsia="uk-UA"/>
              </w:rPr>
              <w:t>2. Визнати таким, що втратило чинність розпорядження голови Недригайлівської районної державної адміністрації від 05.11.2019 № 220-ОД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внесення змін до складу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5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Володими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ІХТЯР</w:t>
      </w:r>
    </w:p>
    <w:p>
      <w:pPr>
        <w:pStyle w:val="Normal"/>
        <w:tabs>
          <w:tab w:val="clear" w:pos="708"/>
          <w:tab w:val="left" w:pos="5954" w:leader="none"/>
        </w:tabs>
        <w:ind w:left="5529" w:hanging="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  <w:lang w:val="uk-UA"/>
        </w:rPr>
        <w:tab/>
        <w:t>ЗАТВЕРДЖЕНО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 голови</w:t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дригайлівської районної</w:t>
      </w:r>
    </w:p>
    <w:p>
      <w:pPr>
        <w:pStyle w:val="Normal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 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27 липня 2020 року № 154-ОД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03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7"/>
        <w:gridCol w:w="168"/>
      </w:tblGrid>
      <w:tr>
        <w:trPr>
          <w:trHeight w:val="181" w:hRule="atLeast"/>
        </w:trPr>
        <w:tc>
          <w:tcPr>
            <w:tcW w:w="103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КЛАД </w:t>
            </w:r>
          </w:p>
        </w:tc>
      </w:tr>
      <w:tr>
        <w:trPr>
          <w:trHeight w:val="219" w:hRule="atLeast"/>
        </w:trPr>
        <w:tc>
          <w:tcPr>
            <w:tcW w:w="10376" w:type="dxa"/>
            <w:gridSpan w:val="3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комісії з розгляду справ щодо звільнення громадян від плат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за надання соціальних послуг Недригайлівським  районни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територіальним центром соціального обслуговування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(надання соціальних послуг)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right" w:pos="460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нц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60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льга Іванівна                       </w:t>
              <w:tab/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голови Недригайлівської  районної державної адміністрації, голова </w:t>
            </w:r>
            <w:r>
              <w:rPr>
                <w:sz w:val="27"/>
                <w:szCs w:val="27"/>
              </w:rPr>
              <w:t xml:space="preserve">комісії   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уменко                                        -  Галина Миколаївна   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7"/>
                <w:szCs w:val="27"/>
              </w:rPr>
              <w:t xml:space="preserve">заступник начальника управління праці  та соціального захисту населення Недри-гайлівської районної  державної, заступник голови коміс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4821" w:type="dxa"/>
            <w:tcBorders/>
          </w:tcPr>
          <w:p>
            <w:pPr>
              <w:pStyle w:val="Style14"/>
              <w:tabs>
                <w:tab w:val="clear" w:pos="708"/>
                <w:tab w:val="right" w:pos="4605" w:leader="none"/>
              </w:tabs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Бойко </w:t>
              <w:tab/>
              <w:t>-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Тетяна  Михайлівна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иректор Недригайлівського районного територіального центру соціального                                                      обслуговування  (надання соціальних                                                 послуг), секретар комісії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right" w:pos="4714" w:leader="none"/>
              </w:tabs>
              <w:ind w:right="-109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лущенко </w:t>
              <w:tab/>
              <w:t>-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лла Анатоліївна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713" w:leader="none"/>
              </w:tabs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713" w:leader="none"/>
              </w:tabs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ріпак  </w:t>
              <w:tab/>
              <w:t>-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асиль Якович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right" w:pos="4713" w:leader="none"/>
              </w:tabs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right" w:pos="4713" w:leader="none"/>
              </w:tabs>
              <w:ind w:right="-108" w:hanging="0"/>
              <w:rPr/>
            </w:pPr>
            <w:r>
              <w:rPr>
                <w:sz w:val="27"/>
                <w:szCs w:val="27"/>
                <w:lang w:val="uk-UA"/>
              </w:rPr>
              <w:t>Маслак</w:t>
              <w:tab/>
              <w:t>-</w:t>
              <w:tab/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дія Олександрівна</w:t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Керівник апарату                                   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иректор Недригайлівськ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йонного територіальн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центру соціального обслуговув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(надання соціальних послуг)     </w:t>
            </w:r>
          </w:p>
        </w:tc>
        <w:tc>
          <w:tcPr>
            <w:tcW w:w="5387" w:type="dxa"/>
            <w:tcBorders/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фахівець із соціальної допомоги вдома  Недригайлівського районного територіаль-ного центру соціального обслуговування (надання соціальних послуг)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Недригайлівської районної       організації ветеранів  (за згодою)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</w:t>
            </w:r>
            <w:r>
              <w:rPr>
                <w:b/>
                <w:sz w:val="27"/>
                <w:szCs w:val="27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2531" w:leader="none"/>
                <w:tab w:val="left" w:pos="339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Недригайлівського відділу обслуговування громадян (сервісного центру) управління обслуговування громадян головного</w:t>
            </w:r>
          </w:p>
          <w:p>
            <w:pPr>
              <w:pStyle w:val="Normal"/>
              <w:tabs>
                <w:tab w:val="clear" w:pos="708"/>
                <w:tab w:val="center" w:pos="2531" w:leader="none"/>
                <w:tab w:val="left" w:pos="3390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управління Пенсійного фонду України в Сумській області</w:t>
            </w:r>
            <w:r>
              <w:rPr>
                <w:b/>
                <w:sz w:val="27"/>
                <w:szCs w:val="27"/>
                <w:lang w:val="uk-UA"/>
              </w:rPr>
              <w:tab/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3390" w:leader="none"/>
              </w:tabs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ab/>
              <w:t xml:space="preserve">                              Олександр НЕМЕНКО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-108" w:hanging="0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 </w:t>
            </w:r>
            <w:r>
              <w:rPr>
                <w:b/>
                <w:sz w:val="27"/>
                <w:szCs w:val="27"/>
                <w:lang w:val="uk-UA"/>
              </w:rPr>
              <w:tab/>
              <w:t xml:space="preserve">            Тетяна БОЙКО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5728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right" w:pos="4714" w:leader="none"/>
              </w:tabs>
              <w:snapToGrid w:val="false"/>
              <w:ind w:right="-1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5:00Z</dcterms:created>
  <dc:creator>admin</dc:creator>
  <dc:description/>
  <cp:keywords/>
  <dc:language>en-US</dc:language>
  <cp:lastModifiedBy>Buharm</cp:lastModifiedBy>
  <cp:lastPrinted>2020-07-28T17:21:00Z</cp:lastPrinted>
  <dcterms:modified xsi:type="dcterms:W3CDTF">2020-07-28T14:35:00Z</dcterms:modified>
  <cp:revision>97</cp:revision>
  <dc:subject/>
  <dc:title/>
</cp:coreProperties>
</file>