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08</w:t>
            </w:r>
            <w:r>
              <w:rPr>
                <w:b/>
                <w:bCs/>
                <w:sz w:val="28"/>
                <w:szCs w:val="28"/>
                <w:lang w:eastAsia="en-US"/>
              </w:rPr>
              <w:t>.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04</w:t>
            </w:r>
            <w:r>
              <w:rPr>
                <w:b/>
                <w:bCs/>
                <w:sz w:val="28"/>
                <w:szCs w:val="28"/>
                <w:lang w:eastAsia="en-US"/>
              </w:rPr>
              <w:t>.20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lang w:val="uk-UA" w:eastAsia="en-US"/>
              </w:rPr>
              <w:t xml:space="preserve"> </w:t>
            </w:r>
            <w:r>
              <w:rPr>
                <w:b/>
                <w:bCs/>
                <w:sz w:val="28"/>
                <w:lang w:eastAsia="en-US"/>
              </w:rPr>
              <w:t>№</w:t>
            </w:r>
            <w:r>
              <w:rPr>
                <w:b/>
                <w:bCs/>
                <w:sz w:val="28"/>
                <w:lang w:val="uk-UA" w:eastAsia="en-US"/>
              </w:rPr>
              <w:t xml:space="preserve"> </w:t>
            </w:r>
            <w:r>
              <w:rPr>
                <w:b/>
                <w:bCs/>
                <w:sz w:val="28"/>
                <w:lang w:val="uk-UA" w:eastAsia="en-US"/>
              </w:rPr>
              <w:t>91</w:t>
            </w:r>
            <w:r>
              <w:rPr>
                <w:b/>
                <w:bCs/>
                <w:sz w:val="28"/>
                <w:lang w:eastAsia="en-US"/>
              </w:rPr>
              <w:t>-ОД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кінчення  опалювального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зону 2019 -2020 років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частини першої статті 6, 20 Закону України  «Про місцеві державні адміністрації», пункту 5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. № 630, пункту 7.9.4. Правил технічної експлуатації теплових установок і мереж, затверджених наказом Міністерства палива та енергетики України від 14 березня 2007 р. № 71, зареєстрованого в Міністерстві юстиції України 5 березня 2007 р. № 197/13464, пункту 4 розділу Х Правил підготовки теплових господарств до опалювального періоду, затвердженого наказом Міністерства  палива та енергетики України та Міністерства з питань житлово-комунального господарства України від 10.12.2008 № 620/378, зареєстрованого в Міністерстві юстиції України 31 грудня 2008 р. за                          № 1310/16001, постанови Кабінету Міністрів України від 11 березня 2020 р.                 № 211 «Про запобігання поширенню на території України коронавірусу             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на виконання розпорядження голови Сумської обласної державної адміністрації від 06.04.2020 № 137-ОД «Про закінчення опалювального сезону 2019-2020 років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Керівникам бюджетних установ, рекомендувати сільським і селищним головам завершити опалювальний сезон з 08.04.2019  у закладах бюджетної сфери, житлових будинках незалежно від форм власності та відомчої належності у разі, якщо протягом трьох діб середня добова температура зовнішнього повітря перевищує 8°С, в адміністративних будівлях підприємств, установ та організацій – за заявками їх керівників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/>
      </w:pPr>
      <w:r>
        <w:rPr/>
        <w:t xml:space="preserve"> </w:t>
      </w:r>
      <w:r>
        <w:rPr/>
        <w:t>2. Відповідальним виконавцям інформувати до 09.04.2020 відділ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адміністрації про виконання пункту 1 цього розпорядження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/>
      </w:pPr>
      <w:r>
        <w:rPr/>
        <w:t>3. Відділу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адміністрації інформувати до 10.04.2020 голову Недригайлівської районної державної адміністрації про виконання цього розпорядження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Недригайлівської районної державної адміністрації Васильченка О.І.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Сергій ПАНЧЕНКО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616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uk-UA"/>
    </w:rPr>
  </w:style>
  <w:style w:type="character" w:styleId="Style7">
    <w:name w:val="Название Знак"/>
    <w:qFormat/>
    <w:rPr>
      <w:sz w:val="28"/>
      <w:szCs w:val="28"/>
      <w:lang w:val="uk-UA"/>
    </w:rPr>
  </w:style>
  <w:style w:type="character" w:styleId="2">
    <w:name w:val="Заголовок 2 Знак"/>
    <w:qFormat/>
    <w:rPr>
      <w:sz w:val="28"/>
      <w:szCs w:val="28"/>
      <w:lang w:val="uk-UA"/>
    </w:rPr>
  </w:style>
  <w:style w:type="character" w:styleId="3">
    <w:name w:val="Заголовок 3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28:00Z</dcterms:created>
  <dc:creator>user</dc:creator>
  <dc:description/>
  <cp:keywords/>
  <dc:language>en-US</dc:language>
  <cp:lastModifiedBy>Buharm</cp:lastModifiedBy>
  <cp:lastPrinted>2020-04-08T15:44:00Z</cp:lastPrinted>
  <dcterms:modified xsi:type="dcterms:W3CDTF">2020-04-09T07:42:00Z</dcterms:modified>
  <cp:revision>26</cp:revision>
  <dc:subject/>
  <dc:title> </dc:title>
</cp:coreProperties>
</file>