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5571"/>
        <w:gridCol w:w="1916"/>
      </w:tblGrid>
      <w:tr>
        <w:trPr/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1.04.2020</w:t>
            </w:r>
          </w:p>
        </w:tc>
        <w:tc>
          <w:tcPr>
            <w:tcW w:w="5571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7 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оходження практик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 Закону України «Про місцеві державні адміністрації», наказу Міністерства освіти України від 08.04.1993 № 93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оложення про проведення практики студентів вищих навчальних закладів України», на виконання умов Угоди  від 30.03.2020  № 263 на проведення практики студентів Сумського державного університету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зволити Комендант Аліні Григорівні, студентові 3 курсу заочної форми навчання Сумського державного університету проходження виробничої  практики за напрямом підготовки «Право» у відділі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 з 30.03.2020 по 21.04.2020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Визначити Гайворонську Альону Василівну, головного спеціаліста 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, керівником виробничої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и        Комендант А.Г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ергій ПАНЧЕНК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70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31">
    <w:name w:val="Основной текст с отступом 3 Знак"/>
    <w:basedOn w:val="Style9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Buharm</cp:lastModifiedBy>
  <cp:lastPrinted>2020-04-03T14:50:00Z</cp:lastPrinted>
  <dcterms:modified xsi:type="dcterms:W3CDTF">2020-04-22T08:51:00Z</dcterms:modified>
  <cp:revision>143</cp:revision>
  <dc:subject/>
  <dc:title> </dc:title>
</cp:coreProperties>
</file>