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06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7</w:t>
            </w:r>
            <w:r>
              <w:rPr>
                <w:b/>
                <w:bCs/>
                <w:sz w:val="28"/>
              </w:rPr>
              <w:t>-АГП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Style19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Про надання права підпису</w:t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13, 18, 39 Закону України «Про місцеві державні адміністрації»,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Надати Донцовій Ользі Іванівні, заступнику голови Недригайлівської районної державної адміністрації, право першого підпису на фінансових документах на час моєї відсутності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 Надати Глущенко Лілії Вікторівні, начальникові відділу фінансового забезпечення – головному бухгалтеру апарату Недригайлівської районної державної адміністрації, право другого підпису на фінансових документах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3. Надати Гученко Галині Павлівні, головному спеціалістові-бухгалтеру відділу фінансового забезпечення апарату Недригайлівської районної державної адміністрації, право другого підпису на фінансових документах на час відсутності начальника відділу фінансового забезпечення – головного бухгалтера апарату Недригайлівської районної державної адміністрації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4. Визначити таким, що втратило чинність розпорядження голови Недригайлівської районної державної адміністрації від 17.06.2020 № 6-АГП «Про право надання підпису»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5. Дане розпорядження набирає чинності після надання у встановленому порядку зразків підписів осіб зазначених в пунктах 1-3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олодимир ДІХТЯР</w:t>
      </w:r>
      <w:r>
        <w:rPr>
          <w:rStyle w:val="FontStyle23"/>
          <w:sz w:val="24"/>
          <w:szCs w:val="24"/>
          <w:lang w:val="uk-UA" w:eastAsia="uk-UA"/>
        </w:rPr>
        <w:t xml:space="preserve">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basedOn w:val="Style13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4:00Z</dcterms:created>
  <dc:creator>user</dc:creator>
  <dc:description/>
  <cp:keywords/>
  <dc:language>en-US</dc:language>
  <cp:lastModifiedBy>Buharm</cp:lastModifiedBy>
  <cp:lastPrinted>2020-04-22T11:27:00Z</cp:lastPrinted>
  <dcterms:modified xsi:type="dcterms:W3CDTF">2020-06-26T06:28:00Z</dcterms:modified>
  <cp:revision>245</cp:revision>
  <dc:subject/>
  <dc:title> </dc:title>
</cp:coreProperties>
</file>