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6.2020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вільн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сильченка О.І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ИТИ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ЧЕНКА Олексія Івановича, заступника голови Недригайлівської районної державної адміністрації, у зв’язку з закінченням повноважень голови Недригайлівської районної державної адміністрації,          16 червня 2020 року відповідно до статті 10 Закону України «Про місцеві державні адміністрації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504"/>
      </w:tblGrid>
      <w:tr>
        <w:trPr/>
        <w:tc>
          <w:tcPr>
            <w:tcW w:w="1336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: </w:t>
            </w:r>
          </w:p>
        </w:tc>
        <w:tc>
          <w:tcPr>
            <w:tcW w:w="8504" w:type="dxa"/>
            <w:tcBorders/>
          </w:tcPr>
          <w:p>
            <w:pPr>
              <w:pStyle w:val="Normal"/>
              <w:ind w:left="-60" w:right="-108" w:hanging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>заява Васильченка О.І. від 04.06.2020, лист-погодження Сумської обласної державної адміністрації від 15.06.2020 № 01-47/588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Володимир ДІХТЯР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Buharm</cp:lastModifiedBy>
  <cp:lastPrinted>2020-06-16T09:08:00Z</cp:lastPrinted>
  <dcterms:modified xsi:type="dcterms:W3CDTF">2020-06-22T06:32:00Z</dcterms:modified>
  <cp:revision>159</cp:revision>
  <dc:subject/>
  <dc:title/>
</cp:coreProperties>
</file>