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056"/>
        <w:gridCol w:w="1566"/>
      </w:tblGrid>
      <w:tr>
        <w:trPr/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7.06.2020</w:t>
            </w:r>
          </w:p>
        </w:tc>
        <w:tc>
          <w:tcPr>
            <w:tcW w:w="6056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9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4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,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 194-ОД «</w:t>
      </w:r>
      <w:r>
        <w:rPr>
          <w:bCs/>
          <w:spacing w:val="-2"/>
          <w:sz w:val="28"/>
          <w:szCs w:val="28"/>
          <w:lang w:val="uk-UA"/>
        </w:rPr>
        <w:t>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, затвердивши її новий 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16.01.2020 № 14-ОД «</w:t>
      </w:r>
      <w:r>
        <w:rPr>
          <w:bCs/>
          <w:spacing w:val="-2"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3.02.2017 № 194-ОД</w:t>
      </w:r>
      <w:r>
        <w:rPr>
          <w:sz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17 червня 2020 року № 129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03"/>
        <w:gridCol w:w="4593"/>
      </w:tblGrid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енко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риса Іванівна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заступник керівника апарату – начальник відділу організаційної роботи та управління персоналом апарату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ена Валеріївна 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айворонськ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на Васил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лія Віктор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ерівник апарату                                                             Олександр НЕМЕНКО                       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г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- головний бухгалтер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                                                                               Лілія ГЛУЩЕНК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9-03-05T10:57:00Z</cp:lastPrinted>
  <dcterms:modified xsi:type="dcterms:W3CDTF">2020-06-26T05:51:00Z</dcterms:modified>
  <cp:revision>220</cp:revision>
  <dc:subject/>
  <dc:title/>
</cp:coreProperties>
</file>