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widowControl w:val="false"/>
        <w:ind w:right="5528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ru-RU"/>
              </w:rPr>
              <w:t>1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-ОД</w:t>
            </w:r>
          </w:p>
        </w:tc>
      </w:tr>
    </w:tbl>
    <w:p>
      <w:pPr>
        <w:pStyle w:val="Normal"/>
        <w:widowControl w:val="false"/>
        <w:ind w:right="552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о внесення змін до розпо-рядження голови Недригай-лівської районної державної адміністрації від 06.06.2018 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308-ОД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постанови Кабінету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ністрів України </w:t>
        <w:br/>
        <w:t>від 19 лютого 2020 р. № 119 «Про внесення змін до постанови Кабінету Міністрів України від 17 січня 2018 р. № 55», розпорядження голови Сумської обласної державної адміністрації від 16.04.2020 № 159-ОД «Про внесення змін до розпорядження голови Сумської обласної державної адміністрації від 22.05.2018 № 309-ОД, з метою приведення вимог до документування управлінської інформації в Недригайлівській районній державній адміністрації у відповідність до чинного законодавства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до Інструкції з документування управлінської інформації </w:t>
        <w:br/>
        <w:t xml:space="preserve">в електронній формі та організації роботи з електронними документами </w:t>
        <w:br/>
        <w:t>в діловодстві, електронного міжвідомчого обміну в Недригайлівській районній державній адміністрації, затвердженої розпорядженням голови Недригай-лівської районної державної адміністрації від 06.06.2018 № 308-ОД «Про Інструкцію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Недригайлівській районній державній адміністрації» (далі – Інструкція), такі зміни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41 після слів «в єдиній системі» словами «виключно </w:t>
        <w:br/>
        <w:t>в робочий час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икласти абзац перший пункту 57 у такій редакції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7. У разі застосування в райдержадміністраці кваліфікованої електронної печатки порядок її використання та уповноважені посадові особи, відповідальні за її застосування, визначаються розпорядженням голови райдержадміністрації.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0 після слів «проєкт електронної резолюції» словами «в день отримання документа виключно в робочий час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1 після слів «електронну резолюцію» словами </w:t>
        <w:br/>
        <w:t>«в день отримання документа виключно в робочий час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84 абзацом такого змісту: «Супровідні матеріали до основного документа повинні бути обов’язково підписні керівником структурного підрозділу райдержадміністрації – автором проєкту документа.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икласти пункт 9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у такій редакції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Для реєстрації відряджень ведеться окремий журнал (додаток 6).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абзацом такого змісту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провідні матеріали довідкового або аналітичного характеру (графіки, схеми, таблиці, списки тощо), що є додатками до основного документа, підписувачем якого є голова, заступник голови, керівник апарату райдержадміністрації відповідно до розподілу обов’язків, повинні містити підпис керівника структурного підрозділу райдержадміністрації – автора проєкту документа.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2 абзацом такого змісту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разі коли голова райдержадміністрації відхиляє проєкт документа з повідомленням автора в системі електронного документообігу вмотивованої причини відхилення, то після  внесення автором документа відповідних виправлень за рішенням голови райдержадміністрації він може бути підписаний без повторного погодження.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41 абзацом такого змісту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bookmarkStart w:id="0" w:name="n13"/>
      <w:bookmarkEnd w:id="0"/>
      <w:r>
        <w:rPr>
          <w:rFonts w:cs="Times New Roman" w:ascii="Times New Roman" w:hAnsi="Times New Roman"/>
          <w:sz w:val="28"/>
          <w:szCs w:val="28"/>
        </w:rPr>
        <w:t>«Особливості оформлення проєктів нормативно-правових актів райдержадміністрації, які підлягають державній реєстрації, визначено Інструкцією з діловодства.»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Структурним підрозділам Недригайлівської районної державної адміністрації у місячний строк привести власні інструкції з документування управлінської інформації в електронній формі та організації роботи </w:t>
        <w:br/>
        <w:t xml:space="preserve">з електронними документами в діловодстві, електронного міжвідомчого обміну у відповідність до постанови Кабінету Міністрів України від 19 лютого 2020 р. № 119 «Про внесення змін до постанови Кабінету Міністрів України </w:t>
        <w:br/>
        <w:t>від 17 січня 2018 р. № 55»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  <w:tab w:val="left" w:pos="694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  <w:tab w:val="left" w:pos="694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                                                         Олексій ВАСИ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entury Gothic" w:hAnsi="Antiqua;Century Gothic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entury Gothic" w:hAnsi="Antiqua;Century Gothic" w:cs="Antiqua;Century Gothic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entury Gothic" w:hAnsi="Antiqua;Century Gothic" w:eastAsia="Calibri" w:cs="Antiqua;Century Gothic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11:00Z</dcterms:created>
  <dc:creator>user</dc:creator>
  <dc:description/>
  <cp:keywords/>
  <dc:language>en-US</dc:language>
  <cp:lastModifiedBy>Buharm</cp:lastModifiedBy>
  <cp:lastPrinted>2020-05-05T15:11:00Z</cp:lastPrinted>
  <dcterms:modified xsi:type="dcterms:W3CDTF">2020-05-08T07:00:00Z</dcterms:modified>
  <cp:revision>36</cp:revision>
  <dc:subject/>
  <dc:title/>
</cp:coreProperties>
</file>