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383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03.20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районний міжвідомчий оперативнийштабщодо протидії поширеннякоронавірус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AR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частини першої статті 6, статті 39 Закону України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гострої респіраторної хвороби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, спричиненої коронавірусом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», рішення обласної комісії з питань техногенно-екологічної безпеки та надзвичайних ситуацій від 23 березня 2020 року (протокол №5), розпорядження голови Сумської обласної державної адміністрації від 24.03.2020 № 119-ОД «Про регіональний міжвідомчий оперативний штаб щодо протидії поширення коронавірусу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», з метою належної організації комплексу заходів щодо протидії поширенню коронавірусу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районнийміжвідомчий оперативний штаб щодо протидії поширення коронавірусу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 (далі – Штаб) та затвердити його склад (додаєтьс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значити керівником Штабу Васильченка Олексія Івановича, заступника голови Недригайлівської районної державної адміністрації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значити основними завданнями Штабу збір та аналіз інформації щодо загрози поширення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, спричиненої коронавірусом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, на території Недригайлівського району, розробка превентивних заходів, організація своєчасного реагування у разі виявлення захворювань та інформуван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ерівникові Штабу визначити порядок та організувати роботу Штабу, організувати зв’язок та взаємодію з сільськими, селищними радами, підприємствами, установами, організаціями, які можуть бути залучені до рятувальних та інших невідкладних робі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ісцем розміщення Штабу визначити будівлю за адресою: вул. Сумська, 4, смтНедригайлів, кабінет № 28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Рекомендувати сільським, селищним головам утворити місцеві оперативні штаби щодо протидії поширення коронавірусу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 та налагодити взаємодію з районним міжвідомчим оперативним штабом щодо протидії поширення коронавірусу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вимог цього розпорядження залишаю за собо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Сергій ПАН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6096" w:leader="none"/>
        </w:tabs>
        <w:spacing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ab/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Heading6"/>
              <w:tabs>
                <w:tab w:val="clear" w:pos="708"/>
                <w:tab w:val="left" w:pos="6096" w:leader="none"/>
              </w:tabs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порядження голови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4 березня 2020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3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ОД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го міжвідомчого оперативного штабу щодо протидії поширення коронавірус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061"/>
      </w:tblGrid>
      <w:tr>
        <w:trPr>
          <w:trHeight w:val="704" w:hRule="atLeast"/>
        </w:trPr>
        <w:tc>
          <w:tcPr>
            <w:tcW w:w="3200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08"/>
                <w:tab w:val="left" w:pos="6660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/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гомол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Недригайлівським районним лабораторним відділенням Роменського міськрайонного відділу державної установи «Сумський обласний лабораторний центр МОЗ України»(за згодою)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Михайл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рхітектури, будівництва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щенк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мобілізаційної, оборонної роботи та взаємодії з правоохоронними органами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НП «Недригайлівський районний центр первинної медико-санітарної допомоги»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Володимирович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Недригайлівської районної ради(за згодою)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ишкур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евенції Недригайлівського відділення поліції Головного управління Національної поліції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НП «Недригайлівська центральна районна лікарня»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енков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Недригайлівського районного управління Головного управління Держпродспоживслужби у Недригайлівському районі(за згодою)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66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</w:t>
        <w:tab/>
        <w:t>Олександр НЕМЕНКО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відділу містобудуванн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тва, інфраструктур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ого захисту населення 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нергетики та захисту довкілля </w:t>
        <w:tab/>
        <w:tab/>
        <w:tab/>
        <w:tab/>
        <w:t>Микола ДЯД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2:00Z</dcterms:created>
  <dc:creator>Микола Дядченко</dc:creator>
  <dc:description/>
  <dc:language>en-US</dc:language>
  <cp:lastModifiedBy>Kalinovska</cp:lastModifiedBy>
  <cp:lastPrinted>2020-03-25T14:26:00Z</cp:lastPrinted>
  <dcterms:modified xsi:type="dcterms:W3CDTF">2020-03-25T13:12:00Z</dcterms:modified>
  <cp:revision>2</cp:revision>
  <dc:subject/>
  <dc:title/>
</cp:coreProperties>
</file>