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701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.03.20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eastAsia="en-US"/>
              </w:rPr>
              <w:t>78-ОД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районної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      з    обстеження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об’єктів водопостачанн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6, 13, 20 Закону України «Про місцеві державні адміністрації», на виконання Указу Президента України від 13.03.2020 року                   № 87/2020 про введення в дію рішення Ради національної безпеки і оборони України від 13.03.2020 «Про невідкладні заходи щодо забезпечення національної безпеки в умовах спалаху гострої респіраторної хвороби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  <w:lang w:val="uk-UA"/>
        </w:rPr>
        <w:t xml:space="preserve"> -19,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, протоколу №2  позачергового засідання Державної комісії з питань техногенно-екологічної безпеки та надзвичайних ситуацій від 10.03.2020 року, протоколу №2  позачергового засідання Сумської обласної комісії з питань техногенно-екологічної безпеки та надзвичайних ситуацій від            12 березня 2020 року, протоколу від 12.03.2020 № 104/02/-20 засідання Експертної комісії з вивчення рівнів та класів надзвичайних ситуацій Державної служби України з надзвичайних ситуацій:</w:t>
      </w:r>
    </w:p>
    <w:p>
      <w:pPr>
        <w:pStyle w:val="2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</w:t>
      </w:r>
      <w:r>
        <w:rPr/>
        <w:t>. Утворити район</w:t>
      </w:r>
      <w:r>
        <w:rPr>
          <w:lang w:val="uk-UA"/>
        </w:rPr>
        <w:t>ну</w:t>
      </w:r>
      <w:r>
        <w:rPr/>
        <w:t xml:space="preserve">  </w:t>
      </w:r>
      <w:r>
        <w:rPr>
          <w:lang w:val="uk-UA"/>
        </w:rPr>
        <w:t>комісію з обстеження об</w:t>
      </w:r>
      <w:r>
        <w:rPr>
          <w:lang w:val="ru-RU"/>
        </w:rPr>
        <w:t>’</w:t>
      </w:r>
      <w:r>
        <w:rPr>
          <w:lang w:val="uk-UA"/>
        </w:rPr>
        <w:t>єктів водопостачання та затвердити її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Районній комісії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) провести в період карантинних обмежень обстеже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водопостачання з метою контролю за забезпеченням населення якісною питною водою на території району та підготувати відповідні ак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екомендувати сільським і селищним головам забезпечит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стійний контроль за забезпеченням населення якісною питною водою на підвідомчій території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ворення необхідного запасу дезінфікуючих засобів на об’єктах водопостача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своєчасне інформування районної комісії у разі виникнення аварійних ситуацій на об’єктах водопостача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Членам районної комісії, рекомендувати виконавчим комітетам сільських, селищних рад до 03.04.2020 року надати інформацію про проведену роботу </w:t>
      </w:r>
      <w:r>
        <w:rPr>
          <w:sz w:val="28"/>
          <w:szCs w:val="28"/>
          <w:lang w:val="uk-UA"/>
        </w:rPr>
        <w:t>відділу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Сергій ПАНЧЕНК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АТВЕРДЖЕНО</w:t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Розпорядження голови </w:t>
      </w:r>
    </w:p>
    <w:p>
      <w:pPr>
        <w:pStyle w:val="32"/>
        <w:rPr/>
      </w:pPr>
      <w:r>
        <w:rPr>
          <w:b w:val="false"/>
          <w:sz w:val="27"/>
          <w:szCs w:val="27"/>
        </w:rPr>
        <w:t xml:space="preserve">                                                                                   </w:t>
      </w:r>
      <w:r>
        <w:rPr>
          <w:b w:val="false"/>
          <w:sz w:val="27"/>
          <w:szCs w:val="27"/>
        </w:rPr>
        <w:tab/>
        <w:tab/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sz w:val="27"/>
          <w:szCs w:val="27"/>
          <w:lang w:val="uk-UA"/>
        </w:rPr>
        <w:tab/>
        <w:tab/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ind w:right="-14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    18 березня 2020 року№78-О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кла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 комісії з обстеження об’єктів водопостачання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460"/>
      </w:tblGrid>
      <w:tr>
        <w:trPr/>
        <w:tc>
          <w:tcPr>
            <w:tcW w:w="3369" w:type="dxa"/>
            <w:tcBorders/>
          </w:tcPr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20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енков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Недригайлівського районного управ-ління Головного управління Держпродспожив-служби у Недригайлівському районі, 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икола Михайл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відділу містобудування, архітектури, житлово-комунального господарства, інфраст-руктури цивільного захисту населення, енергетики та захисту довкілля Недригайлівської районної державної адміністрації, секретар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Богомол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икола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завідуючий Недригайлівським районним лабораторним відділенням Роменського міськрайонного відділу державної установи «Сумський обласний лабораторний центр МОЗ України» </w:t>
            </w:r>
            <w:r>
              <w:rPr>
                <w:sz w:val="27"/>
                <w:szCs w:val="27"/>
                <w:lang w:val="uk-UA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6660" w:leader="none"/>
              </w:tabs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Нишкур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Анд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сектору превенції Недригайлівського відділення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Подлєсний </w:t>
            </w:r>
          </w:p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олодимир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460" w:type="dxa"/>
            <w:tcBorders/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нівський селищний голова (за згодою)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7"/>
          <w:szCs w:val="27"/>
          <w:lang w:val="uk-UA"/>
        </w:rPr>
        <w:t>Керівник апарату                                                                         Олександр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Начальник  відділу містобудування, архі-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ектури, житлово-комунального господарства,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інфраструктури цивільного захисту населення,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енергетики та захисту довкілля                                                Микола ДЯДЧЕНКО</w:t>
      </w:r>
      <w:r>
        <w:rPr>
          <w:b/>
          <w:sz w:val="28"/>
          <w:szCs w:val="28"/>
          <w:lang w:val="uk-UA"/>
        </w:rPr>
        <w:t xml:space="preserve">                                        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3:00Z</dcterms:created>
  <dc:creator>user</dc:creator>
  <dc:description/>
  <cp:keywords/>
  <dc:language>en-US</dc:language>
  <cp:lastModifiedBy>Buharm</cp:lastModifiedBy>
  <cp:lastPrinted>2020-03-19T08:56:00Z</cp:lastPrinted>
  <dcterms:modified xsi:type="dcterms:W3CDTF">2020-03-24T08:12:00Z</dcterms:modified>
  <cp:revision>57</cp:revision>
  <dc:subject/>
  <dc:title> </dc:title>
</cp:coreProperties>
</file>