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2.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доручення голови Недригайлівської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27.12.2019  № 263-ОД, окремого доручення  голови Сумської обласної державної адміністрації від 06.02.2020 № 2-од  «Про пропозиції на зняття з контролю виконаних завдань, визначених розпорядчими документами»,  у зв’язку з виконанням та закінченням терміну дії, зняти з контролю розпорядження та доручення голови Недригайлівської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9.07.2017 № 1-ОД «Про стан підготовки закладів освіти району до нового 2017-2018 року»;</w:t>
      </w:r>
    </w:p>
    <w:p>
      <w:pPr>
        <w:pStyle w:val="Normal"/>
        <w:widowControl w:val="false"/>
        <w:spacing w:lineRule="auto" w:line="232"/>
        <w:ind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ід 06.06.2018 № 309-ОД «Про відзначення в Недригайлівському районі 100-річчя запровадження державної служби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ід 24.09.2018 № 463-ОД «</w:t>
      </w:r>
      <w:r>
        <w:rPr>
          <w:sz w:val="28"/>
          <w:szCs w:val="28"/>
          <w:lang w:val="uk-UA"/>
        </w:rPr>
        <w:t>Про стан підготовки об’єктів  житлово-комунального господарства та соціальної сфери району до  роботи в осінньо-зимовий  період 2018-2019 років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01.03.2019 № 57-ОД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затвердження плану заходів щодо реалізації у Недригайлівському районі Національної стратегії з оздоровчої рухової активності в Україні на період до 2025 року «Рухова активність – здоровий спосіб життя – здорова нація» на 2019 рік</w:t>
        </w:r>
      </w:hyperlink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16.05.2019 № 115-ОД «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організацію оздоровлення, відпочинку і зайнятості дітей та учнівської молоді під час проведення літніх шкільних канікул</w:t>
        </w:r>
      </w:hyperlink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ід 16.08.2019 № 178-ОД «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</w:t>
        </w:r>
        <w:r>
          <w:rPr>
            <w:rStyle w:val="InternetLink"/>
            <w:color w:val="000000"/>
            <w:sz w:val="28"/>
            <w:szCs w:val="28"/>
            <w:u w:val="none"/>
          </w:rPr>
          <w:t>ро організацію проведення в Недригай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лівському районі операції «Урожай-2019»</w:t>
        </w:r>
      </w:hyperlink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08.10.2019 № 204-ОД «Про початок опалювального сезону 2019– 2020 років»;</w:t>
      </w:r>
    </w:p>
    <w:p>
      <w:pPr>
        <w:pStyle w:val="Normal"/>
        <w:widowControl w:val="false"/>
        <w:spacing w:lineRule="auto" w:line="232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ід 19.12.2019 № 253-ОД «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о  стан забезпечення зберігання архівних документів в установах та організаціях району</w:t>
        </w:r>
      </w:hyperlink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08.01.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7-ОД «</w:t>
      </w:r>
      <w:r>
        <w:rPr>
          <w:sz w:val="28"/>
          <w:szCs w:val="28"/>
        </w:rPr>
        <w:t>Про затвердження плану заходів з реалізації у Недригайлівському районі правопросвітницького проєкту «Я маю право!» у 2020-2022 роках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24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mages/docs/Potochna_dijaln/Dokumenti/Rozporjadjennja/2019_rik/1_kvartal/57.doc" TargetMode="External"/><Relationship Id="rId4" Type="http://schemas.openxmlformats.org/officeDocument/2006/relationships/hyperlink" Target="http://www.ndr.sm.gov.ua/images/docs/Potochna_dijaln/Dokumenti/Rozporjadjennja/2019_rik/2_kvartal/115.doc" TargetMode="External"/><Relationship Id="rId5" Type="http://schemas.openxmlformats.org/officeDocument/2006/relationships/hyperlink" Target="http://www.ndr.sm.gov.ua/images/docs/Potochna_dijaln/Dokumenti/Rozporjadjennja/2019_rik/3_kvartal/178.doc" TargetMode="External"/><Relationship Id="rId6" Type="http://schemas.openxmlformats.org/officeDocument/2006/relationships/hyperlink" Target="http://www.ndr.sm.gov.ua/images/docs/Potochna_dijaln/Dokumenti/Rozporjadjennja/2019_rik/4_kvartal/253.doc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42:00Z</dcterms:created>
  <dc:creator>FOX</dc:creator>
  <dc:description/>
  <cp:keywords/>
  <dc:language>en-US</dc:language>
  <cp:lastModifiedBy>Buharm</cp:lastModifiedBy>
  <cp:lastPrinted>2020-02-28T11:05:00Z</cp:lastPrinted>
  <dcterms:modified xsi:type="dcterms:W3CDTF">2020-03-02T08:22:00Z</dcterms:modified>
  <cp:revision>291</cp:revision>
  <dc:subject/>
  <dc:title> </dc:title>
</cp:coreProperties>
</file>