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.02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схвалення проєкту фінансо-вого плану комунального некомерційного підприємств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«Недригайлівський районний центр первинної медико-сані-тарної допомоги» на 2020 рік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атей 6, 13 Закону України «Про місцеві державні адміністрації», враховуючи клопотання комунального некомерційного піприємства «Недригайлівський районний центр первинної медико-санітарної допомоги» від 24.02.2020</w:t>
      </w:r>
      <w:r>
        <w:rPr>
          <w:rFonts w:cs="Times New Roman" w:ascii="Times New Roman" w:hAnsi="Times New Roman"/>
          <w:sz w:val="28"/>
          <w:szCs w:val="28"/>
          <w:lang w:eastAsia="ru-RU"/>
        </w:rPr>
        <w:t>, з метою підвищення ефективності роботи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 Схвалити проєкт фінансового плану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унального некомерційного підприємства  «Недригайлівський районний центр первинної медико-санітарної допомоги» на 2020 рі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 (додаєть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2. Комунальному некомерційному підприємству «Недригайлівський районний центр первинної медико-санітарної допомоги» внести проєкт фінансового плану комунального некомерційного підприємства  «Недригайлівський районний центр первинної медико-санітарної допомоги» на 2020 рік на розгляд чергової сесії Недригайлівської районної ради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цього  розпорядженням  залишаю за собою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                                                                                   Сергій ПАН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65" w:top="1063" w:footer="1134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55:00Z</dcterms:created>
  <dc:creator>Admin</dc:creator>
  <dc:description/>
  <cp:keywords/>
  <dc:language>en-US</dc:language>
  <cp:lastModifiedBy>Buharm</cp:lastModifiedBy>
  <cp:lastPrinted>2020-02-24T08:48:00Z</cp:lastPrinted>
  <dcterms:modified xsi:type="dcterms:W3CDTF">2020-02-27T08:43:00Z</dcterms:modified>
  <cp:revision>3</cp:revision>
  <dc:subject/>
  <dc:title> </dc:title>
</cp:coreProperties>
</file>