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/>
      </w:pPr>
      <w:r>
        <w:rPr/>
        <w:t>ГОЛОВИ НЕДРИГАЙЛІВСЬКОЇ РАЙОННОЇ ДЕРЖАВНОЇ   АДМІНІСТРАЦІ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5737"/>
        <w:gridCol w:w="1973"/>
      </w:tblGrid>
      <w:tr>
        <w:trPr/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.02.2020</w:t>
            </w:r>
          </w:p>
        </w:tc>
        <w:tc>
          <w:tcPr>
            <w:tcW w:w="5737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Про   утворення   міжвідомчої   робочої   групи   для   проведення    спільних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 з  метою боротьби  із  нелегальним  обігом  і  роздрібною  торгівлею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ьним у Недригайлівському районі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16, 28 39 Закону України «Про місцеві державні адміністрації», листа Міністерства енергетики та вугільної промисловості України від 10.10.2019 № 01/29-9502, розпорядження голови Сумської обласної державної адміністрації від 04.02.2020 № 36-ОД «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», з метою забезпечення додержання законності, правил торгівлі, фінансової дисципліни, охорони прав, свобод і законних інтересів, раціонального використання земель, охорони довкілля, сприяння розвитку підприємництва, припинення нелегального функціонування автозаправних, автогазозаправних станцій та нелегального обігу і нелегальної торгівлі нафтопродуктами на території Недригайлівського району:</w:t>
      </w:r>
    </w:p>
    <w:p>
      <w:pPr>
        <w:pStyle w:val="22"/>
        <w:ind w:firstLine="708"/>
        <w:rPr/>
      </w:pPr>
      <w:r>
        <w:rPr/>
        <w:t>1. Утворити міжвідомчу робочу групу для проведення спільних заходів з метою боротьби із нелегальним обігом і роздрібною торгівлею пальним у Недригайлівському районі (далі – міжвідомча робоча група) та затвердити її склад (додається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жвідомчій робочій групі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1) вжити відповідно до чинного законодавства заходів щодо ліквідації нелегального обігу та нелегальної торгівлі нафтопродуктам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ініціювати в установленому порядку проведення перевірок та інших передбачених чинним законодавством заходів для виявлення незаконної діяльності, пов’язаної з торгівлею нафтопродукт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залучати в установленому порядку сільських, селищних голів для виявлення на підпорядкованих територіях незаконної діяльності, пов’язаної з торгівлею нафтопродуктам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Рекомендувати сільським, селищним голова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) організувати роботу на підпорядкованих територіях щодо виявлення та припинення фактів </w:t>
      </w:r>
      <w:r>
        <w:rPr>
          <w:sz w:val="28"/>
          <w:szCs w:val="28"/>
          <w:lang w:val="uk-UA"/>
        </w:rPr>
        <w:t>незаконної реалізації паливно-мастильних матеріалів;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забезпечити належну взаємодію з мешканцями для оперативного розгляду звернень з питань нелегального функціонування автозаправних стан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Членам міжвідомчої робочої групи, сільським, селищним головам інформувати щомісячно, до 05 та 15 числа, </w:t>
      </w:r>
      <w:r>
        <w:rPr>
          <w:sz w:val="28"/>
          <w:szCs w:val="28"/>
          <w:lang w:val="uk-UA"/>
        </w:rPr>
        <w:t xml:space="preserve">відділ архітектури, будівництва, житлово-комунального господарства та цивільного захисту населення управління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розвитку сільських територій Недригайлівської районної державної адміністрації про вжиті заходи.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інформувати щомісячно, до</w:t>
      </w:r>
      <w:r>
        <w:rPr>
          <w:sz w:val="28"/>
          <w:lang w:val="uk-UA"/>
        </w:rPr>
        <w:t xml:space="preserve"> 10 та 20 числа</w:t>
      </w:r>
      <w:r>
        <w:rPr>
          <w:sz w:val="28"/>
          <w:szCs w:val="28"/>
          <w:lang w:val="uk-UA"/>
        </w:rPr>
        <w:t>, голову Недригайлівської районної державної адміністрації та Департамент житлово-комунального господарства, енергоефективності та паливно-енергетичного комплексу Сумської облас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цього розпорядження покласти на заступника голови Недригайлівської районної державної адміністрації Васильченка О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41" w:hanging="0"/>
        <w:rPr>
          <w:b/>
          <w:b/>
          <w:bCs/>
        </w:rPr>
      </w:pPr>
      <w:r>
        <w:rPr>
          <w:b/>
          <w:bCs/>
        </w:rPr>
        <w:t>Голова                                                                                            Сергій ПАНЧЕНК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36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360" w:before="0" w:after="0"/>
        <w:contextualSpacing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    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Розпорядження голови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Недригайлівської районної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14 лютого 2020 року № 40-ОД</w:t>
      </w:r>
    </w:p>
    <w:p>
      <w:pPr>
        <w:pStyle w:val="Normal"/>
        <w:tabs>
          <w:tab w:val="clear" w:pos="708"/>
          <w:tab w:val="left" w:pos="66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жвідомчої робочої групи для проведення спільних заходів з метою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оротьби із нелегальним обігом і роздрібною торгівлею пальним у Недригайлівському район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0"/>
        <w:gridCol w:w="6744"/>
      </w:tblGrid>
      <w:tr>
        <w:trPr>
          <w:trHeight w:val="704" w:hRule="atLeast"/>
        </w:trPr>
        <w:tc>
          <w:tcPr>
            <w:tcW w:w="3085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6660" w:leader="none"/>
              </w:tabs>
              <w:autoSpaceDE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сильченко </w:t>
            </w:r>
          </w:p>
          <w:p>
            <w:pPr>
              <w:pStyle w:val="Heading5"/>
              <w:widowControl/>
              <w:tabs>
                <w:tab w:val="clear" w:pos="708"/>
                <w:tab w:val="left" w:pos="6660" w:leader="none"/>
              </w:tabs>
              <w:autoSpaceDE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голови Недригайлівської районної державної адміністрації, голова міжвідомчої робочої груп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ядченко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икола Михайл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архітектури, будівництва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ліщенко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Недригайлівського районного сектору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лоусов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з питань мобілізаційної, оборонної роботи та взаємодії з правоохоронними органами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66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Нишкур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Анд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сектору превенції Недригайлівського відділення поліції Головного управління Національної поліції в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одпрятов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Віталій Григо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Недригайлівської державної податкової інспекції Роменського управління ДФС у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енков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Недригайлівського районного управління Головного управління Держпродспоживслужби у Недригайлівському районі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 xml:space="preserve">Керівник апарату </w:t>
        <w:tab/>
        <w:t xml:space="preserve">                                       Олександр НЕМЕНКО</w:t>
      </w:r>
    </w:p>
    <w:p>
      <w:pPr>
        <w:pStyle w:val="Normal"/>
        <w:tabs>
          <w:tab w:val="clear" w:pos="708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 відділу архітектури, будівницт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а житлово-комунальн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цивільного захисту населення управлі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озвитку сільських територій </w:t>
        <w:tab/>
        <w:tab/>
        <w:tab/>
        <w:tab/>
        <w:tab/>
        <w:t>Микола ДЯДЧЕНКО</w:t>
      </w:r>
    </w:p>
    <w:sectPr>
      <w:headerReference w:type="default" r:id="rId3"/>
      <w:footerReference w:type="default" r:id="rId4"/>
      <w:type w:val="nextPage"/>
      <w:pgSz w:w="12240" w:h="15840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00" w:hanging="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Style9">
    <w:name w:val="Основной текст Знак"/>
    <w:qFormat/>
    <w:rPr>
      <w:sz w:val="28"/>
      <w:szCs w:val="28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left="900" w:hanging="90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left="2880" w:hanging="2880"/>
    </w:pPr>
    <w:rPr>
      <w:sz w:val="28"/>
      <w:lang w:val="uk-UA"/>
    </w:rPr>
  </w:style>
  <w:style w:type="paragraph" w:styleId="32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03:00Z</dcterms:created>
  <dc:creator>а</dc:creator>
  <dc:description/>
  <cp:keywords/>
  <dc:language>en-US</dc:language>
  <cp:lastModifiedBy>Buharm</cp:lastModifiedBy>
  <cp:lastPrinted>2020-02-17T08:59:00Z</cp:lastPrinted>
  <dcterms:modified xsi:type="dcterms:W3CDTF">2020-02-17T07:04:00Z</dcterms:modified>
  <cp:revision>122</cp:revision>
  <dc:subject/>
  <dc:title> </dc:title>
</cp:coreProperties>
</file>