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31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>.01.2020</w:t>
            </w:r>
          </w:p>
        </w:tc>
        <w:tc>
          <w:tcPr>
            <w:tcW w:w="6368" w:type="dxa"/>
            <w:tcBorders/>
          </w:tcPr>
          <w:p>
            <w:pPr>
              <w:pStyle w:val="Style31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Style31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АГП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  районної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від 22.01.2019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-АГП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на виконання пункту 3 статті 51 Бюджетного кодексу України, пункту 43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 лютого 2002 р. №228, з метою забезпечення в повному обсязі розрахунків за електричну і теплову енергію, водопостачання, водовідведення, природний газ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нести зміни до лімітів споживання енергоносіїв за 2019 рік структурними підрозділами Недригайлівської  районної  державної  адміністрації, затверджені розпорядженням голови Недригайлівської районної державної адміністрації від 22.01.2019 №2-АГП «Про ліміти споживання енергоносіїв на 2019 рік», виклавши їх у новій редакції (додаються)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изнати такими, що втратили чинність ліміти споживання енергоносіїв за 2019 рік структурними підрозділами Недригайлівської  районної  державної  адміністрації, затверджені розпорядженням голови Недригайлівської районної державної адміністрації від 22.01.2019 №2-АГП «Про ліміти споживання енергоносіїв на 2019 рі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Сергій ПАНЧЕНКО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3118"/>
      </w:tblGrid>
      <w:tr>
        <w:trPr/>
        <w:tc>
          <w:tcPr>
            <w:tcW w:w="101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ВІДК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 внесення змін до розпорядження голови Недригайлівської районної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ржавної  адміністрації від 22.01.2019 № 2-АГП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pacing w:lineRule="auto" w:line="24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назва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pacing w:lineRule="auto" w:line="244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01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розпорядження розроблен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діл фінансового забезпечення апара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1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става для розробленн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порядження голови Сумської обласної державної адміністрації від 14.01.2020 №2-АГП «Про внесення змін до розпорядження голови Сумської обласної державної адміністрації від 11.01.2019 №3-АГП»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 виконання  актів законодавства, рішення колегії та власної ініціативи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фінансового забезпечення – головний бухгалтер апара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йонної держав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енування посади керівника структурного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ідрозділу, іншого органу, що є головним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зробником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ілія ГЛУЩЕНКО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101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оджен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зауважень; із зауваженнями (пропозиціями); із зауваженнями (пропозиціями), які враховано частково; із зауваженнями (пропозиціями), які не враховано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голови  Недригайлівської районної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са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лексій ВАСИЛЬЧЕНКО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 апаратом Недригайлівської  район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відділу з питань документообігу, контролю, правової роботи, запобігання та виявлення корупції 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інформаційної діяльності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са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льона ГАЙВОРОНСЬКА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з питань документообігу, контролю, правової роботи, запобігання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явлення корупції і інформаційної діяльності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са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лена  БУХАРМЕТОВА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имчасово виконуючий обов’язки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ерівника апарату 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са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ариса ЛУЦЕНКО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лягає державній реєстрації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льона ГАЙВОРОНСЬКА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оловний спеціаліст відділу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лягає оприлюдненню у ЗМ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льона ГАЙВОРОНСЬКА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оловний спеціаліст відділу з питань документообігу, контролю, правової роботи, запобігання та виявлення корупції і інформаційної діяльності апарату Недригайлівської районної державної адміністрації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лягає оприлюдненню на вебсайті Недригайлівської районної державної адміністрації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ариса ЛУЦЕНКО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3118"/>
      </w:tblGrid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о до чинного законодавства враховані зауваження:</w:t>
            </w:r>
          </w:p>
        </w:tc>
      </w:tr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яким чином враховані та не враховані пропозиції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фінансового забезпечення –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бухгалтер апарату Недригайлівської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йон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енування посади керівника структурного підрозділу, іншого органу, що є головним розробнико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, да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ілія ГЛУЩЕНКО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20 рок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ntiqua;Century Gothic"/>
          <w:b/>
          <w:sz w:val="25"/>
          <w:szCs w:val="25"/>
        </w:rPr>
        <w:t xml:space="preserve">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ок розси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порядження голови Недригайлівськ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ної державної адміністрації</w:t>
      </w:r>
    </w:p>
    <w:p>
      <w:pPr>
        <w:pStyle w:val="Normal"/>
        <w:tabs>
          <w:tab w:val="clear" w:pos="720"/>
          <w:tab w:val="left" w:pos="3480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від 16.01.2020 № 2-АГП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80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ість примірникі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розсилки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фінансового забезпечення апарату Недригайлів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Недригайлів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ний розробник проєкт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зпорядження, начальник відділу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ового забезпечення –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ний бухгалтер апарат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ригайлів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ржавної адміністрації                                                                        Лілія ГЛУЩЕНКО                                                          </w:t>
        <w:tab/>
        <w:tab/>
        <w:t xml:space="preserve">                             </w:t>
        <w:tab/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ик відділу з питань документообігу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ю, правової роботи, запобігання 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явлення корупції і інформаційної діяльності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парату Недригайлівської район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ржавної адміністрації</w:t>
        <w:tab/>
        <w:tab/>
        <w:tab/>
        <w:tab/>
        <w:tab/>
        <w:tab/>
        <w:t xml:space="preserve">        Олена БУХАРМЕТ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623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ТВЕРДЖЕНО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озпорядження  голови  </w:t>
      </w:r>
    </w:p>
    <w:p>
      <w:pPr>
        <w:pStyle w:val="Normal"/>
        <w:ind w:left="936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едригайлівської районної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ржавної адміністрації</w:t>
      </w:r>
    </w:p>
    <w:p>
      <w:pPr>
        <w:pStyle w:val="Normal"/>
        <w:ind w:left="10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0065" w:hanging="0"/>
        <w:rPr/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ня </w:t>
      </w:r>
      <w:r>
        <w:rPr>
          <w:rFonts w:cs="Times New Roman" w:ascii="Times New Roman" w:hAnsi="Times New Roman"/>
          <w:sz w:val="24"/>
          <w:szCs w:val="24"/>
        </w:rPr>
        <w:t xml:space="preserve">2020 року № 2- АГП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точнені ліміти  споживання енергоносіїв за 2019 рік структурними підрозділ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ригайлівської  районної  державної 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88"/>
        <w:gridCol w:w="1276"/>
        <w:gridCol w:w="709"/>
        <w:gridCol w:w="992"/>
        <w:gridCol w:w="992"/>
        <w:gridCol w:w="1276"/>
        <w:gridCol w:w="1276"/>
        <w:gridCol w:w="1417"/>
        <w:gridCol w:w="1276"/>
        <w:gridCol w:w="1276"/>
        <w:gridCol w:w="992"/>
        <w:gridCol w:w="113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ор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  підрозділу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ригайлівської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ої  державної адміністраці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бюдже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КВ  227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КВ  227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КВ  227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КВ 22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ЕКВ 2275</w:t>
            </w:r>
          </w:p>
        </w:tc>
      </w:tr>
      <w:tr>
        <w:trPr>
          <w:trHeight w:val="153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міт споживання,Гкал.,мет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сяг коштів,затверджений у кошторисі на 2019 рік 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міт споживання куб.мет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сяг коштів,затверджений у кошторисі на 2019 рік гри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міт споживання тис.кВ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сяг коштів,затверджений у кошторисі на 2019 рік гри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Ліміт споживання тис. куб.мет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сяг коштів,затверджений у кошторисі на 2019 рік 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міт споживання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коштів,затверджений у кошторисі на 2019 рік гривень</w:t>
            </w:r>
          </w:p>
        </w:tc>
      </w:tr>
      <w:tr>
        <w:trPr>
          <w:trHeight w:val="41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ригайлівська районна  державна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100,0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700,0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7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7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іння  праці та соціального захисту насел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 освіти, культури, туризму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інансове управл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3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700,0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6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36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7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  <w:gridCol w:w="6486"/>
      </w:tblGrid>
      <w:tr>
        <w:trPr>
          <w:trHeight w:val="109" w:hRule="atLeast"/>
        </w:trPr>
        <w:tc>
          <w:tcPr>
            <w:tcW w:w="1485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мчасово виконуючий обов’язки керівника апарату                                                                                                            Лариса ЛУЦЕНКО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  відділу фінансового забезпечення –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ний  бухгалтер апарату                                                                                                                                                         Лілія ГЛУЩЕНК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567" w:top="623" w:footer="567" w:bottom="623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9">
    <w:name w:val="Основной шрифт абзаца"/>
    <w:qFormat/>
    <w:rPr/>
  </w:style>
  <w:style w:type="character" w:styleId="Style10">
    <w:name w:val="Нормальний текст Знак Знак"/>
    <w:qFormat/>
    <w:rPr>
      <w:rFonts w:ascii="Antiqua;Century Gothic" w:hAnsi="Antiqua;Century Gothic" w:cs="Antiqua;Century Gothic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1">
    <w:name w:val="Письмо Знак"/>
    <w:qFormat/>
    <w:rPr>
      <w:sz w:val="28"/>
      <w:lang w:val="uk-UA" w:bidi="ar-SA"/>
    </w:rPr>
  </w:style>
  <w:style w:type="character" w:styleId="Style12">
    <w:name w:val=" Знак Знак"/>
    <w:qFormat/>
    <w:rPr>
      <w:rFonts w:ascii="Antiqua;Century Gothic" w:hAnsi="Antiqua;Century Gothic" w:cs="Antiqua;Century Gothic"/>
      <w:b/>
      <w:i/>
      <w:sz w:val="2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11">
    <w:name w:val="style11"/>
    <w:qFormat/>
    <w:rPr>
      <w:color w:val="004080"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с отступом 3 Знак"/>
    <w:basedOn w:val="Style9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Style16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30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1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2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18:00Z</dcterms:created>
  <dc:creator>1-1</dc:creator>
  <dc:description/>
  <cp:keywords/>
  <dc:language>en-US</dc:language>
  <cp:lastModifiedBy>Buharm</cp:lastModifiedBy>
  <cp:lastPrinted>2020-02-03T13:55:00Z</cp:lastPrinted>
  <dcterms:modified xsi:type="dcterms:W3CDTF">2020-02-03T11:58:00Z</dcterms:modified>
  <cp:revision>220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