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aiaaoiue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aiaaoiue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20.01.2020</w:t>
            </w:r>
          </w:p>
        </w:tc>
        <w:tc>
          <w:tcPr>
            <w:tcW w:w="6368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затвердження  паспортів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бюджетних програм на 2020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авила складання паспортів бюджетних програм місцевих бюджетів та звітів про їх виконання», зареєстрованого в Міністерстві юстиції України 10 вересня 2014 року №1104/25881, рішення сесії Недригайлівської районної ради від 20.12.2019 «Про районний бюджет Недригайлівського району на 2020 рік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аспорти бюджетних   програм Недригайлівської районної державної адміністрації на 2020 рік за: КПКВК 0212010 «Багатопрофільна стаціонарна медична допомога населенню», КПКВК 0212111 «Первинна медична допомога населенню, що надається центрами первинної медичної (медико-санітарної) допомоги», КПКВК 0212144 »Централізовані заходи з лікування хворих на цукровий та нецукровий діабет», КПКВК 0212152 «Інші програми та заходи у сфері охорони здоров’я», КПКВК 02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,  КПКВК  0213121 «Утримання та забезпечення діяльності центрів соціальних служб для сім’ї, дітей та молоді», КПКВК 0213123 «Заходи державної політики з питань сім’ї», КПКВК 0217610 «Сприяння розвитку малого та середнього підприємництва», КПКВК 0210180 «Інша діяльність у сфері державного управління», КПКВ 0218830 «Довгострокові кредити індивідуальним забудовникам житла на селі та їх повернення»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1">
    <w:name w:val="style11"/>
    <w:basedOn w:val="Style8"/>
    <w:qFormat/>
    <w:rPr>
      <w:color w:val="004080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8:00Z</dcterms:created>
  <dc:creator>16_Ludmila</dc:creator>
  <dc:description/>
  <cp:keywords/>
  <dc:language>en-US</dc:language>
  <cp:lastModifiedBy>Buharm</cp:lastModifiedBy>
  <cp:lastPrinted>2020-01-20T15:25:00Z</cp:lastPrinted>
  <dcterms:modified xsi:type="dcterms:W3CDTF">2020-01-23T13:38:00Z</dcterms:modified>
  <cp:revision>7</cp:revision>
  <dc:subject/>
  <dc:title> </dc:title>
</cp:coreProperties>
</file>