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ормативно-правових актів, виданих головою Недригайлівської районної державної адміністрації, що зареєстровані 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2019</w:t>
      </w:r>
      <w:r>
        <w:rPr>
          <w:b/>
          <w:color w:val="000000"/>
          <w:sz w:val="28"/>
          <w:szCs w:val="28"/>
        </w:rPr>
        <w:t xml:space="preserve"> році у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Головному територіальному управлінні юстиції у Сумській області</w:t>
        </w:r>
      </w:hyperlink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3595"/>
        <w:gridCol w:w="1440"/>
        <w:gridCol w:w="5580"/>
        <w:gridCol w:w="1440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-правового ак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ргану виконавчої влади, що видав нормативно-правовий а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номер видання ак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ржавної реєстра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кта за держав-ним реєстром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/>
              <w:t>18.11.2019 № 226-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Про затвердження Положення про місцеву систему централізованого оповіщення Недригайлівського району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11.2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/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otochna_dijaln/Dokumenti/Rozporjadjennja/2016_rik/Perelik_rozpor_just2017-1.doc" TargetMode="External"/><Relationship Id="rId3" Type="http://schemas.openxmlformats.org/officeDocument/2006/relationships/hyperlink" Target="http://www.ndr.sm.gov.ua/images/docs/Potochna_dijaln/Dokumenti/Rozporjadjennja/2019_rik/4_kvartal/22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7:00Z</dcterms:created>
  <dc:creator>4</dc:creator>
  <dc:description/>
  <cp:keywords/>
  <dc:language>en-US</dc:language>
  <cp:lastModifiedBy>Kalinovska</cp:lastModifiedBy>
  <dcterms:modified xsi:type="dcterms:W3CDTF">2019-11-29T09:07:00Z</dcterms:modified>
  <cp:revision>3</cp:revision>
  <dc:subject/>
  <dc:title>Перелік нормативно-правових актів, виданих головою Сумської обласної державної адміністрації, що зареєстровані у</dc:title>
</cp:coreProperties>
</file>