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aiaaoiue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aiaaoiue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aiaaoiu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1.01.2019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смт.Недригайлів</w:t>
        <w:tab/>
        <w:t xml:space="preserve">                         № 9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затвердження  паспортів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бюджетних програм на 2019 рі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«Правила складання паспортів бюджетних програм місцевих бюджетів та звітів про їх виконання», зареєстрованого в Міністерстві юстиції України 10 вересня 2014 року №1104/25881, рішення сесії Недригайлівської районної ради від 21.12.2018 «Про районний бюджет Недригайлівського району на 2019 рі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паспорти бюджетних програм Недригайлівської районної державної адміністрації на 2019 рік за: КПКВК 0212010 «Багатопрофільна стаціонарна медична допомога населенню», КПКВК 0212110 «Первинна медична допомога населенню», КПКВК 0212140»Програми і централізовані заходи в галузі охорони  здоров’я», КПКВК0212150 «Інші програми, заклади та заходи у сфері охорони здоров’я», КПКВК 0213100 «Надання соціальних та реабілітаційних послуг громадянам похилого віку,  особам з інвалідністю, дітям з інвалідністю, в установах соціального обслуговування», КПКВК 0213120 «Здійснення соціальної роботи з вразливими категоріями населення», КПКВК 0213130 «Реалізація державної політики у молодіжній сфері», КПКВ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, КПКВК 0215060 «Інші заходи з розвитку фізичної культури та спорту», КНКВК 0217610 «Сприяння розвитку малого та середнього підприємництва», КПКВК 0210180 «Інша діяльність у сфері державного управління», КПКВ 0218830 «Довгострокові кредити індивідуальним забудовникам житла на селі та їх повернення»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С.ПАН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1">
    <w:name w:val="style11"/>
    <w:basedOn w:val="Style8"/>
    <w:qFormat/>
    <w:rPr>
      <w:color w:val="004080"/>
    </w:rPr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58:00Z</dcterms:created>
  <dc:creator>16_Ludmila</dc:creator>
  <dc:description/>
  <cp:keywords/>
  <dc:language>en-US</dc:language>
  <cp:lastModifiedBy>Buharm</cp:lastModifiedBy>
  <cp:lastPrinted>2019-01-22T16:08:00Z</cp:lastPrinted>
  <dcterms:modified xsi:type="dcterms:W3CDTF">2019-01-22T14:08:00Z</dcterms:modified>
  <cp:revision>3</cp:revision>
  <dc:subject/>
  <dc:title> </dc:title>
</cp:coreProperties>
</file>