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ЕДРИГАЙЛІВ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 w:eastAsia="ru-RU"/>
        </w:rPr>
        <w:t>Р О З П О Р Я Д Ж Е Н Н 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16.01.2019                               смт.Недригайлів                                 № 5 - 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481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організацію роботи  «гарячої» телефонної лінії «Стоп корупції» 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едригайлівській  районній державній адміністрації </w:t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2, 6, 13, 25, 39 </w:t>
      </w:r>
      <w:r>
        <w:rPr>
          <w:rFonts w:eastAsia="Times New Roman" w:cs="Antiqua;Century Gothic" w:ascii="Antiqua;Century Gothic" w:hAnsi="Antiqua;Century Gothic"/>
          <w:sz w:val="26"/>
          <w:szCs w:val="20"/>
          <w:lang w:val="uk-UA" w:eastAsia="ru-RU"/>
        </w:rPr>
        <w:t xml:space="preserve"> </w:t>
      </w:r>
      <w:hyperlink r:id="rId3" w:tgtFrame="_top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Закону України «Про місцеві державні адміністрації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статті 5 Закону України </w:t>
      </w:r>
      <w:hyperlink r:id="rId4" w:tgtFrame="_top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«Про  запобігання корупції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Методичних рекомендацій щодо організації роботи із повідомленнями про корупцію, внесеними викривачами», затверджених рішенням Національного агентства з питань запобігання корупції від 06 липня 2017 року № 286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виконання розпорядження голови Сумської обласної державної адміністрації від 21.03.2018 № 179-ОД «Про заходи щодо запобігання та врегулювання конфлікту інтересів осіб, уповноважених на виконання функцій держав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метою здійснення Недригайлівської районною державною адміністрацією заходів що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побігання, виявлення та припинення корупційних правопоруш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 Забезпечити функціонування постійно діючої «гарячої» телефонної лінії в Недригайлівській районній  державній адміністрації «Стоп корупції» (далі – «гаряча» телефонна лінія) за телефонним номером </w:t>
        <w:br/>
        <w:t>(05455) 5-25-07.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2. Затвердити Порядок організації роботи  в Недригайлівській районній державній адміністрації із повідомленнями про корупцію, внесеними викривачами (додається)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 Керівникам структурних підрозділ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Недригайлівсько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йонної державної адміністрації, сільським, селищним головам рекомендувати:</w:t>
      </w:r>
    </w:p>
    <w:p>
      <w:pPr>
        <w:pStyle w:val="Normal"/>
        <w:spacing w:lineRule="auto" w:line="240" w:before="0" w:after="0"/>
        <w:ind w:right="-21" w:firstLine="6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запровадити та забезпечити функціонува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телефонних «гарячих» ліній «Стоп корупції»;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 провести інформаційно-роз’яснювальну роботу серед населення щодо запровадження роботи «гарячих» телефонних ліній;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  про результати виконання пункту 3 цього розпорядження інформувати  головного спеціаліста (з питань запобігання та протидії корупції) апарату Недригайлівської районної державної адміністрації до 15 лютого 2019 року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 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095" w:leader="none"/>
          <w:tab w:val="left" w:pos="670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095" w:leader="none"/>
          <w:tab w:val="left" w:pos="670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95" w:leader="none"/>
          <w:tab w:val="left" w:pos="670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лова</w:t>
        <w:tab/>
        <w:t xml:space="preserve">                                                                                С.ПАНЧЕНКО</w:t>
      </w:r>
    </w:p>
    <w:p>
      <w:pPr>
        <w:pStyle w:val="Normal"/>
        <w:spacing w:lineRule="auto" w:line="240" w:before="0" w:after="0"/>
        <w:ind w:left="5103" w:right="-1" w:hanging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ТВЕРДЖЕНО </w:t>
      </w:r>
    </w:p>
    <w:p>
      <w:pPr>
        <w:pStyle w:val="Normal"/>
        <w:spacing w:lineRule="auto" w:line="240" w:before="0" w:after="0"/>
        <w:ind w:left="5103" w:right="-1" w:hanging="0"/>
        <w:rPr>
          <w:rFonts w:ascii="Times New Roman" w:hAnsi="Times New Roman" w:eastAsia="Times New Roman" w:cs="Times New Roman"/>
          <w:b/>
          <w:b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5103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suppressAutoHyphens w:val="true"/>
        <w:spacing w:lineRule="auto" w:line="240" w:before="0" w:after="0"/>
        <w:ind w:left="5103" w:right="-1" w:hanging="0"/>
        <w:rPr>
          <w:rFonts w:ascii="Times New Roman" w:hAnsi="Times New Roman" w:eastAsia="Times New Roman" w:cs="Times New Roman"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ar-SA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16 січня 2019 рок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№ 5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- О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</w:t>
      </w:r>
      <w:r>
        <w:rPr>
          <w:rFonts w:cs="Times New Roman" w:ascii="Times New Roman" w:hAnsi="Times New Roman"/>
          <w:b/>
          <w:sz w:val="28"/>
          <w:szCs w:val="28"/>
        </w:rPr>
        <w:t>організації роботи в Недригай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всь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й рай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й державній адмімінстрації </w:t>
      </w:r>
      <w:r>
        <w:rPr>
          <w:rFonts w:cs="Times New Roman" w:ascii="Times New Roman" w:hAnsi="Times New Roman"/>
          <w:b/>
          <w:sz w:val="28"/>
          <w:szCs w:val="28"/>
        </w:rPr>
        <w:t xml:space="preserve"> із повідомленнями про корупцію, внесеними викривачам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й порядок спрямований на організацію роботи з повідомленнями про порушення вимог Закону України «Про запобігання корупції» (далі – Закон) та передбачає механізм, яким користуватиметься особа, що має намір повідомити інформацію про факти корупції та про інструменти захисту викривачів,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чия інформаці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суспільно небезпечне діяння може стати основою для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одальших викриттів та розслідувань антикорупційними орган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міни у цьому Порядку  вживаються у значеннях, наведених у законах України «Про запобігання корупції», «Про інформацію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а районна державна адміністрація (далі – райдержадміністрація) забезпечує умови для повідомлень про порушення вимог Закону, внесеними викривач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ідомлення про порушення вимог Закону може бути як письмовим, так і усним. Письмове повідомлення може надійти: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</w:t>
      </w:r>
      <w:r>
        <w:rPr>
          <w:rFonts w:cs="Times New Roman" w:ascii="Times New Roman" w:hAnsi="Times New Roman"/>
          <w:sz w:val="28"/>
          <w:szCs w:val="28"/>
        </w:rPr>
        <w:t>ош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адресу райдержадміністрації: 42100, Сумська область, смт Недригайлів, вулиця Сумська, 4.</w:t>
      </w:r>
      <w:r>
        <w:rPr>
          <w:rFonts w:cs="Times New Roman" w:ascii="Times New Roman" w:hAnsi="Times New Roman"/>
          <w:sz w:val="28"/>
          <w:szCs w:val="28"/>
        </w:rPr>
        <w:t xml:space="preserve"> У разі направлення повідомлення поштою у ньому слід робити позначку такого змісту: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корупцію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ід час </w:t>
      </w:r>
      <w:r>
        <w:rPr>
          <w:rFonts w:cs="Times New Roman" w:ascii="Times New Roman" w:hAnsi="Times New Roman"/>
          <w:sz w:val="28"/>
          <w:szCs w:val="28"/>
        </w:rPr>
        <w:t>особистого прий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и райдержадміністрації або його заступника, уповноваженої особи з питань запобігання та виявлення корупції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собистому </w:t>
      </w:r>
      <w:r>
        <w:rPr>
          <w:rFonts w:cs="Times New Roman" w:ascii="Times New Roman" w:hAnsi="Times New Roman"/>
          <w:sz w:val="28"/>
          <w:szCs w:val="28"/>
        </w:rPr>
        <w:t xml:space="preserve">прийомі використовується опитувальний лист для прийому повідомлень (додаток 1);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собами електронного зв’язку</w:t>
      </w:r>
      <w:r>
        <w:rPr>
          <w:rFonts w:cs="Times New Roman" w:ascii="Times New Roman" w:hAnsi="Times New Roman"/>
          <w:sz w:val="28"/>
          <w:szCs w:val="28"/>
          <w:lang w:val="uk-UA"/>
        </w:rPr>
        <w:t>, шляхом направлення повідомлення електронною поштою на адресу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tikor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nd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Усне повідомлення може надійти через </w:t>
      </w:r>
      <w:r>
        <w:rPr>
          <w:rFonts w:cs="Times New Roman" w:ascii="Times New Roman" w:hAnsi="Times New Roman"/>
          <w:sz w:val="28"/>
          <w:szCs w:val="28"/>
          <w:lang w:val="uk-UA"/>
        </w:rPr>
        <w:t>«гарячу»</w:t>
      </w:r>
      <w:r>
        <w:rPr>
          <w:rFonts w:cs="Times New Roman" w:ascii="Times New Roman" w:hAnsi="Times New Roman"/>
          <w:sz w:val="28"/>
          <w:szCs w:val="28"/>
        </w:rPr>
        <w:t>телефонну лін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Стоп-корупції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за абонентським номер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05455) 5-25-07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Гаряча» телефонна лінія «Стоп-корупції» райдержадміністрації працює у робочі дні – з 08.00 до 17.15 (обідня перерва з 12.00 до 13.00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про уповноважену особу з питан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обігання та протидії корупції, поштова та електронна адреса розміщуються на офіційному веб-сайті та дошці оголошень райдержадміністрації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про порушення вимог Закону може бути здійснене без зазначення авторства (анонімно). Анонімне повідомлення про порушення вимог Закону підлягає розгляду, якщо наведена у ньому інформація стосується конкретної особи, містить фактичні дані, які можуть бути перевірені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ідомлення про порушення вимог Закону підлягає перевірці у термін не більше п’ятнадцяти днів від дня його отримання. Якщо у вказаний термін перевірити інформацію, що міститься в повідомленні, неможливо, голова райдержадміністрації або його заступник продовжують термін розгляду повідомлення до тридцяти днів від дня його отриманн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азі підтвердження викладеної у повідомленні інформації про порушення вимог Закону голова райдержадміністрації вживає заходів щодо припинення виявленого порушення, усунення його наслідків та притягнення винних осіб до дисциплінарної відповідальності, а у випадках виявлення ознак кримінального або адміністративного правопорушення також інформує спеціально уповноважених суб’єктів у сфері протидії корупції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Засади та принципи організації роботи з повідомленням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я роботи в райдержадміністрації з повідомленнями про порушення вимог Закону базується на таких засадах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знання та обізнаність: інформування про можливість подати повідомлення та повноваження райдержадміністрації щодо його розгляду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доступність: забезпечення безперешкодного доступу для подання повідомлення, процес подання таких повідомлень має бути зручним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довіра: інформування про виконання державних гарантій захисту викривачі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) відповідальність: забезпечення керівництвом райдержадміністрації роботи з повідомленням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ефективність: реагування на випадки порушення вимог Закону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прозорість: інформування викривачів про те, як розглядаються їхні повідомленн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аналіз та вивчення: систематичний перегляд і коригування організації роботи з повідомленням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нципи організації роботи з повідомленнями про порушення вимог Закону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доброчесність: поведінка </w:t>
      </w:r>
      <w:r>
        <w:rPr>
          <w:rFonts w:cs="Times New Roman" w:ascii="Times New Roman" w:hAnsi="Times New Roman"/>
          <w:sz w:val="28"/>
          <w:szCs w:val="28"/>
        </w:rPr>
        <w:t>відповідального за розгляд повідомлень про корупцію, внесеними викривач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відповідати вимогам закону та загальновизнаним етичним нормам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захист прав викривачів: посадові особи райдержадміністрації, які мають доступ до повідомлень, повинні розуміти ризики для викривачів, пов’язані з поданням повідомлення, а також подальшим встановленням фактів порушення вимог Закону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конфіденційність: у процесі збору, використання та збереження інформації виконуються вимоги законодавства щодо нерозголошення інформації про викривач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зворотній зв’язок: підтримувати зв’язок з викривачем, навіть якщо повідомлення надане анонімно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неупередженість: повідомлення розглядається по суті та без жодних упереджень, які можуть виникати у результаті попередніх контактів викривача з райдержадміністрацією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об’єктивність: одержаній при розгляді повідомлення інформації має бути дана повна та об’єктивна оцінк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рівність: забезпечення однакового ставлення до всіх викривачів, незалежно від віку, статі, національної приналежності, віросповідання тощ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right="450" w:hanging="0"/>
        <w:contextualSpacing/>
        <w:jc w:val="center"/>
        <w:textAlignment w:val="baseline"/>
        <w:rPr/>
      </w:pPr>
      <w:bookmarkStart w:id="0" w:name="n23"/>
      <w:bookmarkEnd w:id="0"/>
      <w:r>
        <w:rPr>
          <w:rStyle w:val="Rvts15"/>
          <w:b/>
          <w:bCs/>
          <w:sz w:val="28"/>
          <w:szCs w:val="28"/>
          <w:lang w:val="en-US"/>
        </w:rPr>
        <w:t>III</w:t>
      </w:r>
      <w:r>
        <w:rPr>
          <w:rStyle w:val="Rvts15"/>
          <w:b/>
          <w:bCs/>
          <w:sz w:val="28"/>
          <w:szCs w:val="28"/>
        </w:rPr>
        <w:t>. Прийняття, опрацювання та облік повідомлень</w:t>
      </w:r>
    </w:p>
    <w:p>
      <w:pPr>
        <w:pStyle w:val="Rvps7"/>
        <w:shd w:fill="FFFFFF" w:val="clear"/>
        <w:spacing w:before="0" w:after="0"/>
        <w:ind w:right="450" w:hanging="0"/>
        <w:contextualSpacing/>
        <w:jc w:val="center"/>
        <w:textAlignment w:val="baseline"/>
        <w:rPr>
          <w:rStyle w:val="Rvts15"/>
          <w:b/>
          <w:b/>
          <w:bCs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bookmarkStart w:id="1" w:name="n24"/>
      <w:bookmarkEnd w:id="1"/>
      <w:r>
        <w:rPr>
          <w:sz w:val="28"/>
          <w:szCs w:val="28"/>
        </w:rPr>
        <w:t xml:space="preserve">Прийняття, опрацювання та облік повідомлень, що надійшли </w:t>
      </w:r>
      <w:r>
        <w:rPr>
          <w:sz w:val="28"/>
          <w:szCs w:val="28"/>
          <w:lang w:val="uk-UA"/>
        </w:rPr>
        <w:t>до райдержадміністрації</w:t>
      </w:r>
      <w:r>
        <w:rPr>
          <w:sz w:val="28"/>
          <w:szCs w:val="28"/>
        </w:rPr>
        <w:t>, здійснюються головним спе</w:t>
      </w:r>
      <w:r>
        <w:rPr>
          <w:sz w:val="28"/>
          <w:szCs w:val="28"/>
          <w:lang w:val="uk-UA"/>
        </w:rPr>
        <w:t>ціалістом (з питань запобігання та протидіії корупції) апарату Недригайлівської районної державної адміністраці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ою особ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за розгляд повідомлень про корупцію, внесеними викривачами</w:t>
      </w:r>
      <w:r>
        <w:rPr>
          <w:sz w:val="28"/>
          <w:szCs w:val="28"/>
          <w:lang w:val="uk-UA"/>
        </w:rPr>
        <w:t xml:space="preserve">  (да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в</w:t>
      </w:r>
      <w:r>
        <w:rPr>
          <w:sz w:val="28"/>
          <w:szCs w:val="28"/>
        </w:rPr>
        <w:t>ідповідальна особа</w:t>
      </w:r>
      <w:r>
        <w:rPr>
          <w:sz w:val="28"/>
          <w:szCs w:val="28"/>
          <w:lang w:val="uk-UA"/>
        </w:rPr>
        <w:t xml:space="preserve">). 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bookmarkStart w:id="2" w:name="n25"/>
      <w:bookmarkEnd w:id="2"/>
      <w:r>
        <w:rPr>
          <w:sz w:val="28"/>
          <w:szCs w:val="28"/>
          <w:lang w:val="uk-UA"/>
        </w:rPr>
        <w:t>Відповідальна особа - працівник райдержадміністрації, який здійснює прийняття, опрацювання, облік та розгляд повідомлень, що надходять на зазначений телефон, поштову чи електронну скриньку або через особистий прийом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Усі повідомлення реєструється в Журналі обліку повідомлень про корупцію, внесеними викривачами. При анонімності повідомлень, у відповідних графах Журналу робиться позначка «Анонімно»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У разі надходження повідомлення про порушення Закону, відповідальна особа невідкладно, протягом одного дня повідомляє голову райдержадміністрації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bookmarkStart w:id="3" w:name="n26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альна особа при прийнятті повідомлень пропонує заявникові надати: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інформацію про себе (прізвище, ім'я, по батькові, місце проживання, контактний телефон);</w:t>
      </w:r>
      <w:bookmarkStart w:id="4" w:name="n28"/>
      <w:bookmarkEnd w:id="4"/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іншу інформацію, що має значення для вирішення конкретного питання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bookmarkStart w:id="5" w:name="n29"/>
      <w:bookmarkEnd w:id="5"/>
      <w:r>
        <w:rPr>
          <w:sz w:val="28"/>
          <w:szCs w:val="28"/>
        </w:rPr>
        <w:t>Небажання заявника надати інформацію про себе не є підставою для відмови в прийнятті його повідомлення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bookmarkStart w:id="6" w:name="n30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обка персональних даних заявників здійснюється відповідно до вимог</w:t>
      </w:r>
      <w:r>
        <w:rPr>
          <w:rStyle w:val="Appleconvertedspace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Про захист персональних даних»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bookmarkStart w:id="7" w:name="n31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альна особа має право зв’язатися в разі потреби із заявником для уточнення інформації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bookmarkStart w:id="8" w:name="n32"/>
      <w:bookmarkEnd w:id="8"/>
      <w:r>
        <w:rPr>
          <w:sz w:val="28"/>
          <w:szCs w:val="28"/>
        </w:rPr>
        <w:t xml:space="preserve">При висловленні заявником бажання надіслати письмове звернення відповідальна особа повідомляє йому поштову адресу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>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bookmarkStart w:id="9" w:name="n33"/>
      <w:bookmarkEnd w:id="9"/>
      <w:r>
        <w:rPr>
          <w:sz w:val="28"/>
          <w:szCs w:val="28"/>
        </w:rPr>
        <w:t xml:space="preserve">Реєстрація та розгляд письмових звернень громадян здійснюються відповідно до вимог </w:t>
      </w:r>
      <w:r>
        <w:rPr>
          <w:sz w:val="28"/>
          <w:szCs w:val="28"/>
          <w:lang w:val="uk-UA"/>
        </w:rPr>
        <w:t xml:space="preserve">статті 53 </w:t>
      </w:r>
      <w:r>
        <w:rPr>
          <w:sz w:val="28"/>
          <w:szCs w:val="28"/>
        </w:rPr>
        <w:t>Закону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Для забезпечення чітких та узгоджених дій щодо розгляду повідом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повідальна особа </w:t>
      </w:r>
      <w:r>
        <w:rPr>
          <w:sz w:val="28"/>
          <w:szCs w:val="28"/>
          <w:lang w:val="uk-UA"/>
        </w:rPr>
        <w:t xml:space="preserve">використовує </w:t>
      </w:r>
      <w:r>
        <w:rPr>
          <w:sz w:val="28"/>
          <w:szCs w:val="28"/>
        </w:rPr>
        <w:t xml:space="preserve">Схему стандартної процедури розгляду таких повідомлень (додаток 2), яка складаєтся з таких етапів: 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1) з’ясування, чи відповідає отримане повідомлення за своїм змістом вимогам Закону. Якщо не відповідає, тоді за анонімним повідомленням про це необхідно інформувати </w:t>
      </w:r>
      <w:r>
        <w:rPr>
          <w:sz w:val="28"/>
          <w:szCs w:val="28"/>
          <w:lang w:val="uk-UA"/>
        </w:rPr>
        <w:t>голову райдержадміністрації</w:t>
      </w:r>
      <w:r>
        <w:rPr>
          <w:sz w:val="28"/>
          <w:szCs w:val="28"/>
        </w:rPr>
        <w:t xml:space="preserve">, а за неанонімним повідомленням повідомити викривачу; 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2) у разі, якщо повідомлення за своїм змістом відповідає вимогам Закону, необхідно: з’ясувати, чи є наведені у повідомленні інформація та факти про порушення вимог Закону предметом розгляду</w:t>
      </w:r>
      <w:r>
        <w:rPr>
          <w:sz w:val="28"/>
          <w:szCs w:val="28"/>
          <w:lang w:val="uk-UA"/>
        </w:rPr>
        <w:t xml:space="preserve">. У разі підтвердження викладеної у повідомленні інформації про порушення вимог Закону голова райдержадміністрації вживає заходів щодо припинення виявленого порушення, усунення його наслідків та притягнення винних осіб до дисциплінарної відповідальності, а у випадках виявлення ознак кримінального або адміністративного правопорушення також інформує спеціально уповноважених суб’єктів у сфері протидії корупції. </w:t>
      </w:r>
      <w:r>
        <w:rPr>
          <w:sz w:val="28"/>
          <w:szCs w:val="28"/>
        </w:rPr>
        <w:t>У зв’язку з здійсненим повідомленням про порушення вимог Закону викривач може повідомляти про переслідування його або його близьких осіб. У разі надходження інформації про: наявність загрози життю, житлу, здоров’ю та майну викривача або його близьких осіб –</w:t>
      </w:r>
      <w:r>
        <w:rPr>
          <w:sz w:val="28"/>
          <w:szCs w:val="28"/>
          <w:lang w:val="uk-UA"/>
        </w:rPr>
        <w:t xml:space="preserve"> потрібно </w:t>
      </w:r>
      <w:r>
        <w:rPr>
          <w:sz w:val="28"/>
          <w:szCs w:val="28"/>
        </w:rPr>
        <w:t xml:space="preserve">звернутися до правоохоронних органів щодо застосування правових, організаційно-технічних та інших спрямованих на захист  від протиправних посягань заходів, передбачених Законом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забезпечення безпеки осіб, які беруть участь у кримінальному судочинств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; звільнення чи примушення до звільнення, притягнення до дисциплінарної відповідальності чи піддання з боку керівника або роботодавця іншим негативним заходам впливу (переведення, атестація, зміна умов праці, відмова в призначенні на вищу посаду, скорочення заробітної плати тощо) або загрозу таких заходів впливу щодо викривача або члена його сім’ї –</w:t>
      </w:r>
      <w:r>
        <w:rPr>
          <w:sz w:val="28"/>
          <w:szCs w:val="28"/>
          <w:lang w:val="uk-UA"/>
        </w:rPr>
        <w:t xml:space="preserve"> необхідно </w:t>
      </w:r>
      <w:r>
        <w:rPr>
          <w:sz w:val="28"/>
          <w:szCs w:val="28"/>
        </w:rPr>
        <w:t>звернутися до Національного агентства</w:t>
      </w:r>
      <w:r>
        <w:rPr>
          <w:sz w:val="28"/>
          <w:szCs w:val="28"/>
          <w:lang w:val="uk-UA"/>
        </w:rPr>
        <w:t xml:space="preserve"> з питань запобігання корупції</w:t>
      </w:r>
      <w:r>
        <w:rPr>
          <w:sz w:val="28"/>
          <w:szCs w:val="28"/>
        </w:rPr>
        <w:t xml:space="preserve">. </w:t>
      </w:r>
    </w:p>
    <w:p>
      <w:pPr>
        <w:pStyle w:val="Rvps7"/>
        <w:shd w:fill="FFFFFF" w:val="clear"/>
        <w:spacing w:before="0" w:after="0"/>
        <w:ind w:left="450" w:right="450" w:firstLine="709"/>
        <w:contextualSpacing/>
        <w:jc w:val="center"/>
        <w:textAlignment w:val="baseline"/>
        <w:rPr>
          <w:rStyle w:val="Rvts15"/>
          <w:b/>
          <w:b/>
          <w:bCs/>
          <w:sz w:val="28"/>
          <w:szCs w:val="28"/>
        </w:rPr>
      </w:pPr>
      <w:r>
        <w:rPr>
          <w:sz w:val="28"/>
          <w:szCs w:val="28"/>
        </w:rPr>
      </w:r>
      <w:bookmarkStart w:id="10" w:name="n36"/>
      <w:bookmarkStart w:id="11" w:name="n34"/>
      <w:bookmarkStart w:id="12" w:name="n27"/>
      <w:bookmarkStart w:id="13" w:name="n36"/>
      <w:bookmarkStart w:id="14" w:name="n34"/>
      <w:bookmarkStart w:id="15" w:name="n27"/>
      <w:bookmarkEnd w:id="13"/>
      <w:bookmarkEnd w:id="14"/>
      <w:bookmarkEnd w:id="15"/>
    </w:p>
    <w:p>
      <w:pPr>
        <w:pStyle w:val="Rvps7"/>
        <w:shd w:fill="FFFFFF" w:val="clear"/>
        <w:spacing w:before="0" w:after="0"/>
        <w:ind w:left="450" w:right="450" w:firstLine="709"/>
        <w:contextualSpacing/>
        <w:jc w:val="center"/>
        <w:textAlignment w:val="baseline"/>
        <w:rPr/>
      </w:pPr>
      <w:r>
        <w:rPr>
          <w:rStyle w:val="Rvts15"/>
          <w:b/>
          <w:bCs/>
          <w:sz w:val="28"/>
          <w:szCs w:val="28"/>
          <w:lang w:val="en-US"/>
        </w:rPr>
        <w:t>IV</w:t>
      </w:r>
      <w:r>
        <w:rPr>
          <w:rStyle w:val="Rvts15"/>
          <w:b/>
          <w:bCs/>
          <w:sz w:val="28"/>
          <w:szCs w:val="28"/>
        </w:rPr>
        <w:t>. Перевірка інформації, що міститься в повідомленнях</w:t>
      </w:r>
    </w:p>
    <w:p>
      <w:pPr>
        <w:pStyle w:val="Rvps7"/>
        <w:shd w:fill="FFFFFF" w:val="clear"/>
        <w:spacing w:before="0" w:after="0"/>
        <w:ind w:left="450" w:right="450" w:firstLine="709"/>
        <w:contextualSpacing/>
        <w:jc w:val="center"/>
        <w:textAlignment w:val="baseline"/>
        <w:rPr>
          <w:rStyle w:val="Rvts15"/>
          <w:b/>
          <w:b/>
          <w:bCs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bookmarkStart w:id="16" w:name="n37"/>
      <w:bookmarkEnd w:id="16"/>
      <w:r>
        <w:rPr>
          <w:sz w:val="28"/>
          <w:szCs w:val="28"/>
        </w:rPr>
        <w:t xml:space="preserve">За повідомленнями, що надійшли </w:t>
      </w:r>
      <w:r>
        <w:rPr>
          <w:sz w:val="28"/>
          <w:szCs w:val="28"/>
          <w:lang w:val="uk-UA"/>
        </w:rPr>
        <w:t>до райдержадміністрації</w:t>
      </w:r>
      <w:r>
        <w:rPr>
          <w:sz w:val="28"/>
          <w:szCs w:val="28"/>
        </w:rPr>
        <w:t>, проводиться перевірка інформації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bookmarkStart w:id="17" w:name="n38"/>
      <w:bookmarkEnd w:id="17"/>
      <w:r>
        <w:rPr>
          <w:sz w:val="28"/>
          <w:szCs w:val="28"/>
        </w:rPr>
        <w:t xml:space="preserve">Доручення про проведення перевірки інформації та розгляд повідомлень надається </w:t>
      </w:r>
      <w:r>
        <w:rPr>
          <w:sz w:val="28"/>
          <w:szCs w:val="28"/>
          <w:lang w:val="uk-UA"/>
        </w:rPr>
        <w:t>головою</w:t>
      </w:r>
      <w:r>
        <w:rPr>
          <w:sz w:val="28"/>
          <w:szCs w:val="28"/>
        </w:rPr>
        <w:t xml:space="preserve"> або заступником </w:t>
      </w:r>
      <w:r>
        <w:rPr>
          <w:sz w:val="28"/>
          <w:szCs w:val="28"/>
          <w:lang w:val="uk-UA"/>
        </w:rPr>
        <w:t>голови райдержадміністрації</w:t>
      </w:r>
      <w:r>
        <w:rPr>
          <w:sz w:val="28"/>
          <w:szCs w:val="28"/>
        </w:rPr>
        <w:t xml:space="preserve">. До розгляду повідомлення </w:t>
      </w:r>
      <w:r>
        <w:rPr>
          <w:sz w:val="28"/>
          <w:szCs w:val="28"/>
          <w:lang w:val="uk-UA"/>
        </w:rPr>
        <w:t xml:space="preserve">можуть </w:t>
      </w:r>
      <w:r>
        <w:rPr>
          <w:sz w:val="28"/>
          <w:szCs w:val="28"/>
        </w:rPr>
        <w:t>залучатися працівники</w:t>
      </w:r>
      <w:r>
        <w:rPr>
          <w:sz w:val="28"/>
          <w:szCs w:val="28"/>
          <w:lang w:val="uk-UA"/>
        </w:rPr>
        <w:t xml:space="preserve"> райдержадміністрації</w:t>
      </w:r>
      <w:r>
        <w:rPr>
          <w:sz w:val="28"/>
          <w:szCs w:val="28"/>
        </w:rPr>
        <w:t>, до компетенції яких належить питання, порушене в повідомленні.</w:t>
      </w:r>
      <w:bookmarkStart w:id="18" w:name="n39"/>
      <w:bookmarkEnd w:id="18"/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bookmarkStart w:id="19" w:name="n40"/>
      <w:bookmarkEnd w:id="19"/>
      <w:r>
        <w:rPr>
          <w:sz w:val="28"/>
          <w:szCs w:val="28"/>
        </w:rPr>
        <w:t>Посадовій(им) особі(ам), якій(им) доручено проведення перевірки інформації, надається право: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bookmarkStart w:id="20" w:name="n41"/>
      <w:bookmarkEnd w:id="20"/>
      <w:r>
        <w:rPr>
          <w:sz w:val="28"/>
          <w:szCs w:val="28"/>
          <w:lang w:val="uk-UA"/>
        </w:rPr>
        <w:t>- запрошувати заявника та інших осіб (за згодою), які причетні до фактів, що стали причиною звернення до райдержадміністрації, й одержувати від них (за згодою) усні та письмові пояснення, інші документальні матеріали (їх копії), що стосуються перевірки інформації зазначеної в повідомленні;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bookmarkStart w:id="21" w:name="n42"/>
      <w:bookmarkEnd w:id="21"/>
      <w:r>
        <w:rPr>
          <w:sz w:val="28"/>
          <w:szCs w:val="28"/>
          <w:lang w:val="uk-UA"/>
        </w:rPr>
        <w:t>- зв’язуватися із заявником у разі потреби для уточнення інформації, одержувати від нього за його згодою усні або письмові пояснення, інші документальні матеріали (їх копії) стосовно змісту повідомлення;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bookmarkStart w:id="22" w:name="n44"/>
      <w:bookmarkStart w:id="23" w:name="n43"/>
      <w:bookmarkEnd w:id="22"/>
      <w:bookmarkEnd w:id="23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знайомлюватися, вивчати в установленому порядку документи, що стосуються проведення перевірки інформації</w:t>
      </w:r>
      <w:r>
        <w:rPr>
          <w:sz w:val="28"/>
          <w:szCs w:val="28"/>
          <w:lang w:val="uk-UA"/>
        </w:rPr>
        <w:t>, зазначеної в повідомленні.</w:t>
      </w:r>
      <w:bookmarkStart w:id="24" w:name="n45"/>
      <w:bookmarkEnd w:id="24"/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овим особам, залученим до процесу роботи з повідомленнями, забороняється розголошувати або використовувати в інший спосіб у своїх інтересах інформацію, що міститься у повідомленні, а також будь-яку іншу інформацію, пов’язану з прийняттям та розглядом повідомлення, крім випадків, встановлених Законом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За результатами розгляду </w:t>
      </w:r>
      <w:r>
        <w:rPr>
          <w:sz w:val="28"/>
          <w:szCs w:val="28"/>
          <w:lang w:val="uk-UA"/>
        </w:rPr>
        <w:t xml:space="preserve">повідомлення </w:t>
      </w:r>
      <w:r>
        <w:rPr>
          <w:sz w:val="28"/>
          <w:szCs w:val="28"/>
        </w:rPr>
        <w:t>надається аргументована усна, а в разі вимоги заявника - письмова відповідь.</w:t>
      </w:r>
      <w:bookmarkStart w:id="25" w:name="n46"/>
      <w:bookmarkEnd w:id="25"/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У разі виявлення ознак кримінального або адміністративного правопорушення також інформуются спеціально уповноважені суб’єкти у сфері протидії корупції, визначені Законом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За підсум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боти із повідомленнями про корупцію, внесеними викривач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один раз на рік відповідальною особою </w:t>
      </w:r>
      <w:r>
        <w:rPr>
          <w:rFonts w:cs="Times New Roman" w:ascii="Times New Roman" w:hAnsi="Times New Roman"/>
          <w:sz w:val="28"/>
          <w:szCs w:val="28"/>
        </w:rPr>
        <w:t xml:space="preserve"> складається звіт. Звіт повинен містити інформацію про: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bookmarkStart w:id="26" w:name="n47"/>
      <w:bookmarkEnd w:id="26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кількість повідомлень, що надійшли </w:t>
      </w:r>
      <w:r>
        <w:rPr>
          <w:sz w:val="28"/>
          <w:szCs w:val="28"/>
          <w:lang w:val="uk-UA"/>
        </w:rPr>
        <w:t>до райдержадміністрації</w:t>
      </w:r>
      <w:r>
        <w:rPr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bookmarkStart w:id="27" w:name="n48"/>
      <w:bookmarkEnd w:id="27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новні питання, що порушуються;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bookmarkStart w:id="28" w:name="n49"/>
      <w:bookmarkEnd w:id="28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езультати розгляду.</w:t>
      </w:r>
      <w:bookmarkStart w:id="29" w:name="n50"/>
      <w:bookmarkEnd w:id="29"/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Документи і матеріали стосовно розгляду</w:t>
      </w:r>
      <w:r>
        <w:rPr>
          <w:sz w:val="28"/>
          <w:szCs w:val="28"/>
          <w:lang w:val="uk-UA"/>
        </w:rPr>
        <w:t xml:space="preserve"> повідомлень</w:t>
      </w:r>
      <w:r>
        <w:rPr>
          <w:sz w:val="28"/>
          <w:szCs w:val="28"/>
        </w:rPr>
        <w:t xml:space="preserve">, що надійшли до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>, обліковуються і формуються у справи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Аналітичні матеріали, що не містять інформації з обмеженим доступом та загальні результати роботи із повідомленнями розміщуються  на веб-сайті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position w:val="-6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position w:val="-6"/>
          <w:sz w:val="28"/>
          <w:szCs w:val="28"/>
          <w:lang w:val="uk-UA" w:eastAsia="ru-RU"/>
        </w:rPr>
        <w:t xml:space="preserve">Керівник апарату Недригайлів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position w:val="-6"/>
          <w:sz w:val="28"/>
          <w:szCs w:val="28"/>
          <w:lang w:val="uk-UA" w:eastAsia="ru-RU"/>
        </w:rPr>
        <w:t xml:space="preserve">районної державної адміністрації </w:t>
        <w:tab/>
        <w:tab/>
        <w:tab/>
        <w:t xml:space="preserve">      О.НЕМЕНК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position w:val="-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position w:val="-6"/>
          <w:sz w:val="28"/>
          <w:szCs w:val="28"/>
          <w:lang w:val="uk-UA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val="uk-UA" w:eastAsia="ru-RU"/>
        </w:rPr>
        <w:t xml:space="preserve">Головний спеціаліст (з питан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val="uk-UA" w:eastAsia="ru-RU"/>
        </w:rPr>
        <w:t>запобігання та протидії корупції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апарату Недригайлівської районно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державної адміністрації                                                      Н.МИКИТЧЕНКО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position w:val="-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position w:val="-6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position w:val="-6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ind w:left="5529" w:hanging="426"/>
        <w:rPr>
          <w:rFonts w:ascii="Times New Roman" w:hAnsi="Times New Roman" w:eastAsia="SimSun;宋体" w:cs="Times New Roman"/>
          <w:bCs/>
          <w:color w:val="000000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autoSpaceDE w:val="false"/>
        <w:spacing w:lineRule="auto" w:line="240" w:before="0" w:after="0"/>
        <w:ind w:left="5529" w:hanging="426"/>
        <w:rPr>
          <w:rFonts w:ascii="Times New Roman" w:hAnsi="Times New Roman" w:eastAsia="SimSun;宋体" w:cs="Times New Roman"/>
          <w:bCs/>
          <w:color w:val="000000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autoSpaceDE w:val="false"/>
        <w:spacing w:lineRule="auto" w:line="240" w:before="0" w:after="0"/>
        <w:ind w:left="5529" w:hanging="426"/>
        <w:rPr>
          <w:rFonts w:ascii="Times New Roman" w:hAnsi="Times New Roman" w:eastAsia="SimSun;宋体" w:cs="Times New Roman"/>
          <w:bCs/>
          <w:color w:val="000000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autoSpaceDE w:val="false"/>
        <w:spacing w:lineRule="auto" w:line="240" w:before="0" w:after="0"/>
        <w:ind w:left="5103" w:hanging="426"/>
        <w:rPr>
          <w:rFonts w:ascii="Times New Roman" w:hAnsi="Times New Roman" w:eastAsia="SimSun;宋体" w:cs="Times New Roman"/>
          <w:bCs/>
          <w:color w:val="000000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uk-UA" w:eastAsia="zh-CN"/>
        </w:rPr>
        <w:t>Додаток 1</w:t>
      </w:r>
    </w:p>
    <w:p>
      <w:pPr>
        <w:pStyle w:val="Normal"/>
        <w:autoSpaceDE w:val="false"/>
        <w:spacing w:lineRule="auto" w:line="240" w:before="0" w:after="0"/>
        <w:ind w:left="5103" w:hanging="426"/>
        <w:rPr>
          <w:rFonts w:ascii="Times New Roman" w:hAnsi="Times New Roman" w:eastAsia="SimSun;宋体" w:cs="Times New Roman"/>
          <w:bCs/>
          <w:color w:val="000000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uk-UA" w:eastAsia="zh-CN"/>
        </w:rPr>
        <w:t xml:space="preserve">До Порядку організації роботи в </w:t>
      </w:r>
    </w:p>
    <w:p>
      <w:pPr>
        <w:pStyle w:val="Normal"/>
        <w:autoSpaceDE w:val="false"/>
        <w:spacing w:lineRule="auto" w:line="240" w:before="0" w:after="0"/>
        <w:ind w:left="5103" w:hanging="426"/>
        <w:rPr>
          <w:rFonts w:ascii="Times New Roman" w:hAnsi="Times New Roman" w:eastAsia="SimSun;宋体" w:cs="Times New Roman"/>
          <w:bCs/>
          <w:color w:val="000000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uk-UA" w:eastAsia="zh-CN"/>
        </w:rPr>
        <w:t xml:space="preserve">Недригайлівській районній державній </w:t>
      </w:r>
    </w:p>
    <w:p>
      <w:pPr>
        <w:pStyle w:val="Normal"/>
        <w:autoSpaceDE w:val="false"/>
        <w:spacing w:lineRule="auto" w:line="240" w:before="0" w:after="0"/>
        <w:ind w:left="4678" w:hanging="426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zh-CN"/>
        </w:rPr>
        <w:t xml:space="preserve">     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uk-UA" w:eastAsia="zh-CN"/>
        </w:rPr>
        <w:t>адміністрації із повідомленнями про корупцію,внесеними викривачами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Зраз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опитувального лис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Перелік питань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zh-CN"/>
        </w:rPr>
        <w:t>1.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zh-CN"/>
        </w:rPr>
        <w:t>І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м’я та контактна інформація: ви готові надати нам свою контактну інформацію? Ця інформація не буде передаватись нікому без Вашої прямої згоди. Ви також можете залишитись анонімними; однак зауважте, що розслідування справи часто вимагає додаткової інформації і може виникнути необхідність зв’язатися з Вами, а це можливо тільки якщо ми матимемо Вашу контактну інформацію, а саме, ім’я, прізвище, контактна інформація (номер телефону, електронна адреса), рід занять, стать, ві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zh-CN"/>
        </w:rPr>
        <w:t>2. У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 чому Ви бачите прояв корупції? Надайте детальний опис випадк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zh-CN"/>
        </w:rPr>
        <w:t>3. Ч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и стосується випадок: електронних декларацій, конфлікту інтересів, політичної корупції, порушень антикорупційних законів, іншого питання (спробуйте зазначити категорію)?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zh-CN"/>
        </w:rPr>
        <w:t>4. Д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е і в якому регіоні стався випадок (район (місто), місце, організація)?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zh-CN"/>
        </w:rPr>
        <w:t>5. К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оли стався випадок (час)?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zh-CN"/>
        </w:rPr>
        <w:t>6. К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оли та яким чином Ви дізналися про цей випадок?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zh-CN"/>
        </w:rPr>
        <w:t>7. Ч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и знають інші люди про цей випадок? Якщо так, чи можете сказати хто саме?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zh-CN"/>
        </w:rPr>
        <w:t>8. Ч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ому, на Вашу думку, цей випадок включає неправомірне або навіть злочинне діяння?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zh-CN"/>
        </w:rPr>
        <w:t>9. Ч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и траплялися такі випадки в минулому? Якщо так, чи надавалося повідомлення про них раніше, і які заходи були вжитті у зв’язку із ними?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zh-CN"/>
        </w:rPr>
        <w:t>10. Ч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и обіцялася або надавалася комусь перевага в описаному випадку? Якщо так, хто і коли обіцяв чи надавав перевагу? Що було обіцяно, чому і яким чином відповідним особам/організаціям обіцялися або надавалася перевага?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zh-CN"/>
        </w:rPr>
        <w:t>11. Ч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ому ви вирішили повідомити про цей випадок?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zh-CN"/>
        </w:rPr>
        <w:t>12. Ч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и надавалася інформація про зазначений вище випадок кудись ще? Якщо так, куди/кому?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13.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Чи бажаєте Ви щось додати?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eastAsia="SimSun;宋体" w:cs="Times New Roman"/>
          <w:bCs/>
          <w:color w:val="000000"/>
          <w:sz w:val="20"/>
          <w:szCs w:val="20"/>
          <w:lang w:val="uk-UA" w:eastAsia="zh-CN"/>
        </w:rPr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val="uk-UA" w:eastAsia="zh-CN"/>
        </w:rPr>
        <w:t>Додаток 2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eastAsia="SimSun;宋体" w:cs="Times New Roman"/>
          <w:bCs/>
          <w:color w:val="000000"/>
          <w:sz w:val="20"/>
          <w:szCs w:val="20"/>
          <w:lang w:val="uk-UA" w:eastAsia="zh-CN"/>
        </w:rPr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val="uk-UA" w:eastAsia="zh-CN"/>
        </w:rPr>
        <w:t xml:space="preserve">До Порядку організації роботи в 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eastAsia="SimSun;宋体" w:cs="Times New Roman"/>
          <w:bCs/>
          <w:color w:val="000000"/>
          <w:sz w:val="20"/>
          <w:szCs w:val="20"/>
          <w:lang w:val="uk-UA" w:eastAsia="zh-CN"/>
        </w:rPr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val="uk-UA" w:eastAsia="zh-CN"/>
        </w:rPr>
        <w:t xml:space="preserve">Недригайлівській районній державній 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eastAsia="SimSun;宋体" w:cs="Times New Roman"/>
          <w:bCs/>
          <w:color w:val="000000"/>
          <w:sz w:val="20"/>
          <w:szCs w:val="20"/>
          <w:lang w:val="uk-UA" w:eastAsia="zh-CN"/>
        </w:rPr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val="uk-UA" w:eastAsia="zh-CN"/>
        </w:rPr>
        <w:t xml:space="preserve">адміністрації із повідомленнями про 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val="uk-UA" w:eastAsia="zh-CN"/>
        </w:rPr>
        <w:t>корупцію, внесеними викривачами</w:t>
      </w:r>
    </w:p>
    <w:p>
      <w:pPr>
        <w:pStyle w:val="Normal"/>
        <w:spacing w:before="0" w:after="0"/>
        <w:ind w:left="3651" w:hanging="0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Схема стандартної процедури розгляду повідомлень  </w:t>
      </w:r>
    </w:p>
    <w:p>
      <w:pPr>
        <w:pStyle w:val="Normal"/>
        <w:spacing w:before="0" w:after="0"/>
        <w:ind w:left="-768" w:right="-1142" w:hanging="0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10076180" cy="6038850"/>
                <wp:effectExtent l="0" t="0" r="0" b="0"/>
                <wp:docPr id="2" name="Group 1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040" cy="6039000"/>
                          <a:chOff x="0" y="0"/>
                          <a:chExt cx="10076040" cy="6039000"/>
                        </a:xfrm>
                      </wpg:grpSpPr>
                      <wps:wsp>
                        <wps:cNvSpPr txBox="1"/>
                        <wps:spPr>
                          <a:xfrm>
                            <a:off x="3681720" y="0"/>
                            <a:ext cx="4406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2560" y="0"/>
                            <a:ext cx="26982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ушення вимог Зако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880" y="1512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4480"/>
                            <a:ext cx="9405000" cy="248400"/>
                          </a:xfrm>
                          <a:custGeom>
                            <a:avLst/>
                            <a:gdLst>
                              <a:gd name="textAreaLeft" fmla="*/ 0 w 5331960"/>
                              <a:gd name="textAreaRight" fmla="*/ 5332320 w 5331960"/>
                              <a:gd name="textAreaTop" fmla="*/ 0 h 140760"/>
                              <a:gd name="textAreaBottom" fmla="*/ 141120 h 140760"/>
                            </a:gdLst>
                            <a:ahLst/>
                            <a:rect l="textAreaLeft" t="textAreaTop" r="textAreaRight" b="textAreaBottom"/>
                            <a:pathLst>
                              <a:path w="9515856" h="248412">
                                <a:moveTo>
                                  <a:pt x="0" y="248412"/>
                                </a:moveTo>
                                <a:lnTo>
                                  <a:pt x="9515856" y="248412"/>
                                </a:lnTo>
                                <a:lnTo>
                                  <a:pt x="95158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84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4320" y="373320"/>
                            <a:ext cx="7464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відомлення про порушення вимог Закону України "Про запобігання корупції" іншою особо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7440" y="37332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762480"/>
                            <a:ext cx="3060720" cy="255960"/>
                          </a:xfrm>
                          <a:custGeom>
                            <a:avLst/>
                            <a:gdLst>
                              <a:gd name="textAreaLeft" fmla="*/ 0 w 1735200"/>
                              <a:gd name="textAreaRight" fmla="*/ 1735560 w 1735200"/>
                              <a:gd name="textAreaTop" fmla="*/ 0 h 145080"/>
                              <a:gd name="textAreaBottom" fmla="*/ 145440 h 145080"/>
                            </a:gdLst>
                            <a:ahLst/>
                            <a:rect l="textAreaLeft" t="textAreaTop" r="textAreaRight" b="textAreaBottom"/>
                            <a:pathLst>
                              <a:path w="3096768" h="256032">
                                <a:moveTo>
                                  <a:pt x="0" y="256032"/>
                                </a:moveTo>
                                <a:lnTo>
                                  <a:pt x="3096768" y="256032"/>
                                </a:lnTo>
                                <a:lnTo>
                                  <a:pt x="30967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60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5160" y="840240"/>
                            <a:ext cx="757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нонімн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84024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2160" y="762480"/>
                            <a:ext cx="3512160" cy="255960"/>
                          </a:xfrm>
                          <a:custGeom>
                            <a:avLst/>
                            <a:gdLst>
                              <a:gd name="textAreaLeft" fmla="*/ 0 w 1991160"/>
                              <a:gd name="textAreaRight" fmla="*/ 1991520 w 1991160"/>
                              <a:gd name="textAreaTop" fmla="*/ 0 h 145080"/>
                              <a:gd name="textAreaBottom" fmla="*/ 145440 h 145080"/>
                            </a:gdLst>
                            <a:ahLst/>
                            <a:rect l="textAreaLeft" t="textAreaTop" r="textAreaRight" b="textAreaBottom"/>
                            <a:pathLst>
                              <a:path w="3553968" h="256032">
                                <a:moveTo>
                                  <a:pt x="0" y="256032"/>
                                </a:moveTo>
                                <a:lnTo>
                                  <a:pt x="3553968" y="256032"/>
                                </a:lnTo>
                                <a:lnTo>
                                  <a:pt x="35539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60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360" y="840240"/>
                            <a:ext cx="205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0" y="840240"/>
                            <a:ext cx="738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нонімн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3200" y="84024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8880"/>
                            <a:ext cx="2494440" cy="266760"/>
                          </a:xfrm>
                          <a:custGeom>
                            <a:avLst/>
                            <a:gdLst>
                              <a:gd name="textAreaLeft" fmla="*/ 0 w 1414080"/>
                              <a:gd name="textAreaRight" fmla="*/ 1414440 w 1414080"/>
                              <a:gd name="textAreaTop" fmla="*/ 0 h 151200"/>
                              <a:gd name="textAreaBottom" fmla="*/ 15156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523744" h="266700">
                                <a:moveTo>
                                  <a:pt x="0" y="266700"/>
                                </a:moveTo>
                                <a:lnTo>
                                  <a:pt x="2523744" y="266700"/>
                                </a:lnTo>
                                <a:lnTo>
                                  <a:pt x="25237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7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" y="1288440"/>
                            <a:ext cx="2995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а змістом відповідає вимогам зако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128844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0120" y="1208880"/>
                            <a:ext cx="2126520" cy="667440"/>
                          </a:xfrm>
                          <a:custGeom>
                            <a:avLst/>
                            <a:gdLst>
                              <a:gd name="textAreaLeft" fmla="*/ 0 w 1205640"/>
                              <a:gd name="textAreaRight" fmla="*/ 1206000 w 1205640"/>
                              <a:gd name="textAreaTop" fmla="*/ 0 h 378360"/>
                              <a:gd name="textAreaBottom" fmla="*/ 378720 h 378360"/>
                            </a:gdLst>
                            <a:ahLst/>
                            <a:rect l="textAreaLeft" t="textAreaTop" r="textAreaRight" b="textAreaBottom"/>
                            <a:pathLst>
                              <a:path w="2151888" h="667512">
                                <a:moveTo>
                                  <a:pt x="0" y="667512"/>
                                </a:moveTo>
                                <a:lnTo>
                                  <a:pt x="2151888" y="667512"/>
                                </a:lnTo>
                                <a:lnTo>
                                  <a:pt x="21518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75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7080" y="1288440"/>
                            <a:ext cx="1971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 змістом не відповідає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1471320"/>
                            <a:ext cx="1254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имогам зако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7360" y="147132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760" y="1471320"/>
                            <a:ext cx="914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147132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760" y="1471320"/>
                            <a:ext cx="924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е підлягає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040" y="1655280"/>
                            <a:ext cx="7016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озгляд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080" y="165528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5600"/>
                            <a:ext cx="1176120" cy="1752480"/>
                          </a:xfrm>
                          <a:custGeom>
                            <a:avLst/>
                            <a:gdLst>
                              <a:gd name="textAreaLeft" fmla="*/ 0 w 666720"/>
                              <a:gd name="textAreaRight" fmla="*/ 667080 w 666720"/>
                              <a:gd name="textAreaTop" fmla="*/ 0 h 993600"/>
                              <a:gd name="textAreaBottom" fmla="*/ 993960 h 993600"/>
                            </a:gdLst>
                            <a:ahLst/>
                            <a:rect l="textAreaLeft" t="textAreaTop" r="textAreaRight" b="textAreaBottom"/>
                            <a:pathLst>
                              <a:path w="1190244" h="1752600">
                                <a:moveTo>
                                  <a:pt x="0" y="1752600"/>
                                </a:moveTo>
                                <a:lnTo>
                                  <a:pt x="1190244" y="1752600"/>
                                </a:lnTo>
                                <a:lnTo>
                                  <a:pt x="11902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52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40" y="1902600"/>
                            <a:ext cx="871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тосуєтьс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087280"/>
                            <a:ext cx="9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керівниц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2271240"/>
                            <a:ext cx="528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рга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2271240"/>
                            <a:ext cx="87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2455560"/>
                            <a:ext cx="965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ацівникі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2639160"/>
                            <a:ext cx="13492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повноваже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2823120"/>
                            <a:ext cx="875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ідрозділ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3011040"/>
                            <a:ext cx="469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соб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3011040"/>
                            <a:ext cx="55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3011040"/>
                            <a:ext cx="55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301104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1695600"/>
                            <a:ext cx="1213560" cy="1734120"/>
                          </a:xfrm>
                          <a:custGeom>
                            <a:avLst/>
                            <a:gdLst>
                              <a:gd name="textAreaLeft" fmla="*/ 0 w 687960"/>
                              <a:gd name="textAreaRight" fmla="*/ 688320 w 687960"/>
                              <a:gd name="textAreaTop" fmla="*/ 0 h 983160"/>
                              <a:gd name="textAreaBottom" fmla="*/ 983520 h 983160"/>
                            </a:gdLst>
                            <a:ahLst/>
                            <a:rect l="textAreaLeft" t="textAreaTop" r="textAreaRight" b="textAreaBottom"/>
                            <a:pathLst>
                              <a:path w="1228344" h="1734312">
                                <a:moveTo>
                                  <a:pt x="0" y="1734312"/>
                                </a:moveTo>
                                <a:lnTo>
                                  <a:pt x="1228344" y="1734312"/>
                                </a:lnTo>
                                <a:lnTo>
                                  <a:pt x="12283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343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8880" y="2262600"/>
                            <a:ext cx="344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т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2262600"/>
                            <a:ext cx="1022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ється інши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2445480"/>
                            <a:ext cx="965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ацівникі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2631600"/>
                            <a:ext cx="528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рга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040" y="263160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0120" y="2066760"/>
                            <a:ext cx="2126520" cy="1066680"/>
                          </a:xfrm>
                          <a:custGeom>
                            <a:avLst/>
                            <a:gdLst>
                              <a:gd name="textAreaLeft" fmla="*/ 0 w 1205640"/>
                              <a:gd name="textAreaRight" fmla="*/ 1206000 w 1205640"/>
                              <a:gd name="textAreaTop" fmla="*/ 0 h 604800"/>
                              <a:gd name="textAreaBottom" fmla="*/ 605160 h 604800"/>
                            </a:gdLst>
                            <a:ahLst/>
                            <a:rect l="textAreaLeft" t="textAreaTop" r="textAreaRight" b="textAreaBottom"/>
                            <a:pathLst>
                              <a:path w="2151888" h="1066800">
                                <a:moveTo>
                                  <a:pt x="0" y="1066800"/>
                                </a:moveTo>
                                <a:lnTo>
                                  <a:pt x="2151888" y="1066800"/>
                                </a:lnTo>
                                <a:lnTo>
                                  <a:pt x="21518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6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0" y="2392200"/>
                            <a:ext cx="464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2392200"/>
                            <a:ext cx="2102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формування керівниц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5560" y="2577960"/>
                            <a:ext cx="528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рга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257796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7400" y="3647520"/>
                            <a:ext cx="3595320" cy="266760"/>
                          </a:xfrm>
                          <a:custGeom>
                            <a:avLst/>
                            <a:gdLst>
                              <a:gd name="textAreaLeft" fmla="*/ 0 w 2038320"/>
                              <a:gd name="textAreaRight" fmla="*/ 2038680 w 2038320"/>
                              <a:gd name="textAreaTop" fmla="*/ 0 h 151200"/>
                              <a:gd name="textAreaBottom" fmla="*/ 15156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3637788" h="266700">
                                <a:moveTo>
                                  <a:pt x="0" y="266700"/>
                                </a:moveTo>
                                <a:lnTo>
                                  <a:pt x="3637788" y="266700"/>
                                </a:lnTo>
                                <a:lnTo>
                                  <a:pt x="36377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7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4560" y="3727440"/>
                            <a:ext cx="1545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озгляд (перевірк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920" y="372744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0280" y="4667400"/>
                            <a:ext cx="1071720" cy="952560"/>
                          </a:xfrm>
                          <a:custGeom>
                            <a:avLst/>
                            <a:gdLst>
                              <a:gd name="textAreaLeft" fmla="*/ 0 w 607680"/>
                              <a:gd name="textAreaRight" fmla="*/ 608040 w 607680"/>
                              <a:gd name="textAreaTop" fmla="*/ 0 h 540000"/>
                              <a:gd name="textAreaBottom" fmla="*/ 540360 h 540000"/>
                            </a:gdLst>
                            <a:ahLst/>
                            <a:rect l="textAreaLeft" t="textAreaTop" r="textAreaRight" b="textAreaBottom"/>
                            <a:pathLst>
                              <a:path w="1085088" h="952500">
                                <a:moveTo>
                                  <a:pt x="0" y="952500"/>
                                </a:moveTo>
                                <a:lnTo>
                                  <a:pt x="1085088" y="952500"/>
                                </a:lnTo>
                                <a:lnTo>
                                  <a:pt x="10850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525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5120" y="4843080"/>
                            <a:ext cx="1161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Інформуванн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0640" y="5027760"/>
                            <a:ext cx="9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керівниц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5215320"/>
                            <a:ext cx="528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рга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4320" y="521532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7400" y="4133880"/>
                            <a:ext cx="2163960" cy="295200"/>
                          </a:xfrm>
                          <a:custGeom>
                            <a:avLst/>
                            <a:gdLst>
                              <a:gd name="textAreaLeft" fmla="*/ 0 w 1226880"/>
                              <a:gd name="textAreaRight" fmla="*/ 1227240 w 1226880"/>
                              <a:gd name="textAreaTop" fmla="*/ 0 h 167400"/>
                              <a:gd name="textAreaBottom" fmla="*/ 167760 h 167400"/>
                            </a:gdLst>
                            <a:ahLst/>
                            <a:rect l="textAreaLeft" t="textAreaTop" r="textAreaRight" b="textAreaBottom"/>
                            <a:pathLst>
                              <a:path w="2189988" h="295656">
                                <a:moveTo>
                                  <a:pt x="0" y="295656"/>
                                </a:moveTo>
                                <a:lnTo>
                                  <a:pt x="2189988" y="295656"/>
                                </a:lnTo>
                                <a:lnTo>
                                  <a:pt x="21899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56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2520" y="4212000"/>
                            <a:ext cx="1163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ідтвердило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421200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4200" y="4133880"/>
                            <a:ext cx="1297800" cy="295200"/>
                          </a:xfrm>
                          <a:custGeom>
                            <a:avLst/>
                            <a:gdLst>
                              <a:gd name="textAreaLeft" fmla="*/ 0 w 735840"/>
                              <a:gd name="textAreaRight" fmla="*/ 736200 w 735840"/>
                              <a:gd name="textAreaTop" fmla="*/ 0 h 167400"/>
                              <a:gd name="textAreaBottom" fmla="*/ 167760 h 167400"/>
                            </a:gdLst>
                            <a:ahLst/>
                            <a:rect l="textAreaLeft" t="textAreaTop" r="textAreaRight" b="textAreaBottom"/>
                            <a:pathLst>
                              <a:path w="1313688" h="295656">
                                <a:moveTo>
                                  <a:pt x="0" y="295656"/>
                                </a:moveTo>
                                <a:lnTo>
                                  <a:pt x="1313688" y="295656"/>
                                </a:lnTo>
                                <a:lnTo>
                                  <a:pt x="13136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56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9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640320" y="4186080"/>
                            <a:ext cx="128592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61640" y="4212000"/>
                            <a:ext cx="1391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е підтвердило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360" y="421200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29520"/>
                            <a:ext cx="1176120" cy="2409120"/>
                          </a:xfrm>
                          <a:custGeom>
                            <a:avLst/>
                            <a:gdLst>
                              <a:gd name="textAreaLeft" fmla="*/ 0 w 666720"/>
                              <a:gd name="textAreaRight" fmla="*/ 667080 w 666720"/>
                              <a:gd name="textAreaTop" fmla="*/ 0 h 1365840"/>
                              <a:gd name="textAreaBottom" fmla="*/ 1366200 h 1365840"/>
                            </a:gdLst>
                            <a:ahLst/>
                            <a:rect l="textAreaLeft" t="textAreaTop" r="textAreaRight" b="textAreaBottom"/>
                            <a:pathLst>
                              <a:path w="1190244" h="2409445">
                                <a:moveTo>
                                  <a:pt x="0" y="2409445"/>
                                </a:moveTo>
                                <a:lnTo>
                                  <a:pt x="1190244" y="2409445"/>
                                </a:lnTo>
                                <a:lnTo>
                                  <a:pt x="11902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094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3981960"/>
                            <a:ext cx="1323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правлення д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4166280"/>
                            <a:ext cx="912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пеціальн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4349880"/>
                            <a:ext cx="1271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повноважени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4533840"/>
                            <a:ext cx="2595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у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4542120"/>
                            <a:ext cx="608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4533840"/>
                            <a:ext cx="9982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єктів у сфері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4718160"/>
                            <a:ext cx="6883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отидії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4902840"/>
                            <a:ext cx="684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корупції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5085720"/>
                            <a:ext cx="55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5085720"/>
                            <a:ext cx="95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5085720"/>
                            <a:ext cx="983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окуратури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20" y="5270040"/>
                            <a:ext cx="11048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ліції, НАБУ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5455800"/>
                            <a:ext cx="4082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З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455800"/>
                            <a:ext cx="55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545580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7400" y="5400720"/>
                            <a:ext cx="2296800" cy="638280"/>
                          </a:xfrm>
                          <a:custGeom>
                            <a:avLst/>
                            <a:gdLst>
                              <a:gd name="textAreaLeft" fmla="*/ 0 w 1302120"/>
                              <a:gd name="textAreaRight" fmla="*/ 1302480 w 1302120"/>
                              <a:gd name="textAreaTop" fmla="*/ 0 h 361800"/>
                              <a:gd name="textAreaBottom" fmla="*/ 362160 h 361800"/>
                            </a:gdLst>
                            <a:ahLst/>
                            <a:rect l="textAreaLeft" t="textAreaTop" r="textAreaRight" b="textAreaBottom"/>
                            <a:pathLst>
                              <a:path w="2324100" h="638556">
                                <a:moveTo>
                                  <a:pt x="0" y="638556"/>
                                </a:moveTo>
                                <a:lnTo>
                                  <a:pt x="2324100" y="638556"/>
                                </a:lnTo>
                                <a:lnTo>
                                  <a:pt x="23241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385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6480" y="5480640"/>
                            <a:ext cx="5745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 разі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5480640"/>
                            <a:ext cx="1270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явлення ознак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5663520"/>
                            <a:ext cx="2742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кримінального, адміністратив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5847840"/>
                            <a:ext cx="1347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авопоруше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0" y="584784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7400" y="4610880"/>
                            <a:ext cx="2296800" cy="618480"/>
                          </a:xfrm>
                          <a:custGeom>
                            <a:avLst/>
                            <a:gdLst>
                              <a:gd name="textAreaLeft" fmla="*/ 0 w 1302120"/>
                              <a:gd name="textAreaRight" fmla="*/ 1302480 w 1302120"/>
                              <a:gd name="textAreaTop" fmla="*/ 0 h 350640"/>
                              <a:gd name="textAreaBottom" fmla="*/ 351000 h 350640"/>
                            </a:gdLst>
                            <a:ahLst/>
                            <a:rect l="textAreaLeft" t="textAreaTop" r="textAreaRight" b="textAreaBottom"/>
                            <a:pathLst>
                              <a:path w="2324100" h="618744">
                                <a:moveTo>
                                  <a:pt x="0" y="618744"/>
                                </a:moveTo>
                                <a:lnTo>
                                  <a:pt x="2324100" y="618744"/>
                                </a:lnTo>
                                <a:lnTo>
                                  <a:pt x="23241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87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8800" y="4689360"/>
                            <a:ext cx="114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689360"/>
                            <a:ext cx="2632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ипинення порушення, усуненн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4873680"/>
                            <a:ext cx="2072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слідків, притягнення д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5056560"/>
                            <a:ext cx="379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5056560"/>
                            <a:ext cx="85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плінарно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505656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5056560"/>
                            <a:ext cx="13118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ідповідальн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080" y="505656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800" y="1208880"/>
                            <a:ext cx="2881080" cy="295200"/>
                          </a:xfrm>
                          <a:custGeom>
                            <a:avLst/>
                            <a:gdLst>
                              <a:gd name="textAreaLeft" fmla="*/ 0 w 1633320"/>
                              <a:gd name="textAreaRight" fmla="*/ 1633680 w 1633320"/>
                              <a:gd name="textAreaTop" fmla="*/ 0 h 167400"/>
                              <a:gd name="textAreaBottom" fmla="*/ 167760 h 167400"/>
                            </a:gdLst>
                            <a:ahLst/>
                            <a:rect l="textAreaLeft" t="textAreaTop" r="textAreaRight" b="textAreaBottom"/>
                            <a:pathLst>
                              <a:path w="2915412" h="295656">
                                <a:moveTo>
                                  <a:pt x="0" y="295656"/>
                                </a:moveTo>
                                <a:lnTo>
                                  <a:pt x="2915412" y="295656"/>
                                </a:lnTo>
                                <a:lnTo>
                                  <a:pt x="29154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56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2080" y="1288440"/>
                            <a:ext cx="2995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а змістом відповідає вимогам зако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3520" y="128844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6880" y="1206000"/>
                            <a:ext cx="1632600" cy="619920"/>
                          </a:xfrm>
                          <a:custGeom>
                            <a:avLst/>
                            <a:gdLst>
                              <a:gd name="textAreaLeft" fmla="*/ 0 w 925560"/>
                              <a:gd name="textAreaRight" fmla="*/ 925920 w 925560"/>
                              <a:gd name="textAreaTop" fmla="*/ 0 h 351360"/>
                              <a:gd name="textAreaBottom" fmla="*/ 351720 h 351360"/>
                            </a:gdLst>
                            <a:ahLst/>
                            <a:rect l="textAreaLeft" t="textAreaTop" r="textAreaRight" b="textAreaBottom"/>
                            <a:pathLst>
                              <a:path w="1652016" h="620268">
                                <a:moveTo>
                                  <a:pt x="0" y="620268"/>
                                </a:moveTo>
                                <a:lnTo>
                                  <a:pt x="1652016" y="620268"/>
                                </a:lnTo>
                                <a:lnTo>
                                  <a:pt x="16520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202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63400" y="1285200"/>
                            <a:ext cx="705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а зміст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5480" y="1285200"/>
                            <a:ext cx="1245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720" y="128520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040" y="1285200"/>
                            <a:ext cx="2318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9080" y="1468080"/>
                            <a:ext cx="15958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ідповідає вимога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6480" y="1652760"/>
                            <a:ext cx="5295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ако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5360" y="165276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0" y="1652760"/>
                            <a:ext cx="914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5080" y="165276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040" y="1652760"/>
                            <a:ext cx="9266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е підлягає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2720" y="3582000"/>
                            <a:ext cx="1818000" cy="428040"/>
                          </a:xfrm>
                          <a:custGeom>
                            <a:avLst/>
                            <a:gdLst>
                              <a:gd name="textAreaLeft" fmla="*/ 0 w 1030680"/>
                              <a:gd name="textAreaRight" fmla="*/ 1031040 w 1030680"/>
                              <a:gd name="textAreaTop" fmla="*/ 0 h 242640"/>
                              <a:gd name="textAreaBottom" fmla="*/ 243000 h 242640"/>
                            </a:gdLst>
                            <a:ahLst/>
                            <a:rect l="textAreaLeft" t="textAreaTop" r="textAreaRight" b="textAreaBottom"/>
                            <a:pathLst>
                              <a:path w="1839468" h="428244">
                                <a:moveTo>
                                  <a:pt x="0" y="428244"/>
                                </a:moveTo>
                                <a:lnTo>
                                  <a:pt x="1839468" y="428244"/>
                                </a:lnTo>
                                <a:lnTo>
                                  <a:pt x="18394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82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00680" y="3681720"/>
                            <a:ext cx="1545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озгляд (перевірк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040" y="368172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0480" y="4242600"/>
                            <a:ext cx="808200" cy="1741680"/>
                          </a:xfrm>
                          <a:custGeom>
                            <a:avLst/>
                            <a:gdLst>
                              <a:gd name="textAreaLeft" fmla="*/ 0 w 458280"/>
                              <a:gd name="textAreaRight" fmla="*/ 458640 w 458280"/>
                              <a:gd name="textAreaTop" fmla="*/ 0 h 987480"/>
                              <a:gd name="textAreaBottom" fmla="*/ 987840 h 987480"/>
                            </a:gdLst>
                            <a:ahLst/>
                            <a:rect l="textAreaLeft" t="textAreaTop" r="textAreaRight" b="textAreaBottom"/>
                            <a:pathLst>
                              <a:path w="818388" h="1741932">
                                <a:moveTo>
                                  <a:pt x="0" y="1741932"/>
                                </a:moveTo>
                                <a:lnTo>
                                  <a:pt x="818388" y="1741932"/>
                                </a:lnTo>
                                <a:lnTo>
                                  <a:pt x="8183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419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360" y="4904280"/>
                            <a:ext cx="99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6680" y="4904280"/>
                            <a:ext cx="698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ідповід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0200" y="5090040"/>
                            <a:ext cx="8139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икривач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760" y="509004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2720" y="1695600"/>
                            <a:ext cx="894600" cy="1638360"/>
                          </a:xfrm>
                          <a:custGeom>
                            <a:avLst/>
                            <a:gdLst>
                              <a:gd name="textAreaLeft" fmla="*/ 0 w 507240"/>
                              <a:gd name="textAreaRight" fmla="*/ 507600 w 507240"/>
                              <a:gd name="textAreaTop" fmla="*/ 0 h 928800"/>
                              <a:gd name="textAreaBottom" fmla="*/ 929160 h 928800"/>
                            </a:gdLst>
                            <a:ahLst/>
                            <a:rect l="textAreaLeft" t="textAreaTop" r="textAreaRight" b="textAreaBottom"/>
                            <a:pathLst>
                              <a:path w="905256" h="1638300">
                                <a:moveTo>
                                  <a:pt x="0" y="1638300"/>
                                </a:moveTo>
                                <a:lnTo>
                                  <a:pt x="905256" y="1638300"/>
                                </a:lnTo>
                                <a:lnTo>
                                  <a:pt x="9052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383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7360" y="2122200"/>
                            <a:ext cx="871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тосуєтьс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0" y="2306160"/>
                            <a:ext cx="496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інши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2440" y="2489040"/>
                            <a:ext cx="3805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а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9720" y="2489040"/>
                            <a:ext cx="5842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івникі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2560" y="2675160"/>
                            <a:ext cx="528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рга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8200" y="267516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7360" y="3172320"/>
                            <a:ext cx="1384200" cy="838080"/>
                          </a:xfrm>
                          <a:custGeom>
                            <a:avLst/>
                            <a:gdLst>
                              <a:gd name="textAreaLeft" fmla="*/ 0 w 784800"/>
                              <a:gd name="textAreaRight" fmla="*/ 785160 w 784800"/>
                              <a:gd name="textAreaTop" fmla="*/ 0 h 475200"/>
                              <a:gd name="textAreaBottom" fmla="*/ 475560 h 475200"/>
                            </a:gdLst>
                            <a:ahLst/>
                            <a:rect l="textAreaLeft" t="textAreaTop" r="textAreaRight" b="textAreaBottom"/>
                            <a:pathLst>
                              <a:path w="1400556" h="838200">
                                <a:moveTo>
                                  <a:pt x="0" y="838200"/>
                                </a:moveTo>
                                <a:lnTo>
                                  <a:pt x="1400556" y="838200"/>
                                </a:lnTo>
                                <a:lnTo>
                                  <a:pt x="14005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8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8680" y="3250080"/>
                            <a:ext cx="1557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 разі застосуванн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7320" y="3434760"/>
                            <a:ext cx="15361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егативних заході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2800" y="3618720"/>
                            <a:ext cx="1360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пливу на роботі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6280" y="3618720"/>
                            <a:ext cx="914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4680" y="361872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9040" y="3801600"/>
                            <a:ext cx="1517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вернення до НАЗ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9160" y="380160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57280" y="4229640"/>
                            <a:ext cx="1261800" cy="313560"/>
                          </a:xfrm>
                          <a:custGeom>
                            <a:avLst/>
                            <a:gdLst>
                              <a:gd name="textAreaLeft" fmla="*/ 0 w 715320"/>
                              <a:gd name="textAreaRight" fmla="*/ 715680 w 715320"/>
                              <a:gd name="textAreaTop" fmla="*/ 0 h 177840"/>
                              <a:gd name="textAreaBottom" fmla="*/ 178200 h 177840"/>
                            </a:gdLst>
                            <a:ahLst/>
                            <a:rect l="textAreaLeft" t="textAreaTop" r="textAreaRight" b="textAreaBottom"/>
                            <a:pathLst>
                              <a:path w="1277112" h="313944">
                                <a:moveTo>
                                  <a:pt x="0" y="313944"/>
                                </a:moveTo>
                                <a:lnTo>
                                  <a:pt x="1277112" y="313944"/>
                                </a:lnTo>
                                <a:lnTo>
                                  <a:pt x="12771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9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5280" y="4308480"/>
                            <a:ext cx="1391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е підтвердило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360" y="430848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7360" y="1893600"/>
                            <a:ext cx="1384200" cy="1193040"/>
                          </a:xfrm>
                          <a:custGeom>
                            <a:avLst/>
                            <a:gdLst>
                              <a:gd name="textAreaLeft" fmla="*/ 0 w 784800"/>
                              <a:gd name="textAreaRight" fmla="*/ 785160 w 784800"/>
                              <a:gd name="textAreaTop" fmla="*/ 0 h 676440"/>
                              <a:gd name="textAreaBottom" fmla="*/ 676440 h 676440"/>
                            </a:gdLst>
                            <a:ahLst/>
                            <a:rect l="textAreaLeft" t="textAreaTop" r="textAreaRight" b="textAreaBottom"/>
                            <a:pathLst>
                              <a:path w="1400556" h="1193292">
                                <a:moveTo>
                                  <a:pt x="0" y="1193292"/>
                                </a:moveTo>
                                <a:lnTo>
                                  <a:pt x="1400556" y="1193292"/>
                                </a:lnTo>
                                <a:lnTo>
                                  <a:pt x="14005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932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3560" y="1971000"/>
                            <a:ext cx="11264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 разі загроз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4200" y="2155680"/>
                            <a:ext cx="11505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життю, житлу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5680" y="2340000"/>
                            <a:ext cx="1359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доров’ю, майн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9520" y="2340000"/>
                            <a:ext cx="914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6120" y="234000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9320" y="2522880"/>
                            <a:ext cx="11113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вернення д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9320" y="2707560"/>
                            <a:ext cx="1348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авоохоронни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6160" y="2891880"/>
                            <a:ext cx="5745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рган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6720" y="289188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20960" y="5543640"/>
                            <a:ext cx="2503080" cy="438840"/>
                          </a:xfrm>
                          <a:custGeom>
                            <a:avLst/>
                            <a:gdLst>
                              <a:gd name="textAreaLeft" fmla="*/ 0 w 1419120"/>
                              <a:gd name="textAreaRight" fmla="*/ 1419480 w 1419120"/>
                              <a:gd name="textAreaTop" fmla="*/ 0 h 248760"/>
                              <a:gd name="textAreaBottom" fmla="*/ 249120 h 248760"/>
                            </a:gdLst>
                            <a:ahLst/>
                            <a:rect l="textAreaLeft" t="textAreaTop" r="textAreaRight" b="textAreaBottom"/>
                            <a:pathLst>
                              <a:path w="2532888" h="438912">
                                <a:moveTo>
                                  <a:pt x="0" y="438912"/>
                                </a:moveTo>
                                <a:lnTo>
                                  <a:pt x="2532888" y="438912"/>
                                </a:lnTo>
                                <a:lnTo>
                                  <a:pt x="25328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89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2120" y="5622120"/>
                            <a:ext cx="3099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 разі виявлення ознак кримінального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7800" y="5806440"/>
                            <a:ext cx="283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дміністративного правопоруше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6840" y="580644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20960" y="4725000"/>
                            <a:ext cx="2239560" cy="618480"/>
                          </a:xfrm>
                          <a:custGeom>
                            <a:avLst/>
                            <a:gdLst>
                              <a:gd name="textAreaLeft" fmla="*/ 0 w 1269720"/>
                              <a:gd name="textAreaRight" fmla="*/ 1270080 w 1269720"/>
                              <a:gd name="textAreaTop" fmla="*/ 0 h 350640"/>
                              <a:gd name="textAreaBottom" fmla="*/ 351000 h 350640"/>
                            </a:gdLst>
                            <a:ahLst/>
                            <a:rect l="textAreaLeft" t="textAreaTop" r="textAreaRight" b="textAreaBottom"/>
                            <a:pathLst>
                              <a:path w="2266188" h="618744">
                                <a:moveTo>
                                  <a:pt x="0" y="618744"/>
                                </a:moveTo>
                                <a:lnTo>
                                  <a:pt x="2266188" y="618744"/>
                                </a:lnTo>
                                <a:lnTo>
                                  <a:pt x="2266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87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3920" y="4803840"/>
                            <a:ext cx="27464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ипинення порушення, усуненн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7360" y="4987800"/>
                            <a:ext cx="2072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слідків, притягнення д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1080" y="5170680"/>
                            <a:ext cx="2583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сциплінарної відповідальн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2200" y="517068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2720" y="4229640"/>
                            <a:ext cx="1317600" cy="294120"/>
                          </a:xfrm>
                          <a:custGeom>
                            <a:avLst/>
                            <a:gdLst>
                              <a:gd name="textAreaLeft" fmla="*/ 0 w 747000"/>
                              <a:gd name="textAreaRight" fmla="*/ 747360 w 747000"/>
                              <a:gd name="textAreaTop" fmla="*/ 0 h 166680"/>
                              <a:gd name="textAreaBottom" fmla="*/ 167040 h 166680"/>
                            </a:gdLst>
                            <a:ahLst/>
                            <a:rect l="textAreaLeft" t="textAreaTop" r="textAreaRight" b="textAreaBottom"/>
                            <a:pathLst>
                              <a:path w="1333500" h="294132">
                                <a:moveTo>
                                  <a:pt x="0" y="294132"/>
                                </a:moveTo>
                                <a:lnTo>
                                  <a:pt x="1333500" y="294132"/>
                                </a:lnTo>
                                <a:lnTo>
                                  <a:pt x="1333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41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5200" y="4308480"/>
                            <a:ext cx="1163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ідтвердило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8920" y="430848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800" y="3582000"/>
                            <a:ext cx="1120320" cy="2400480"/>
                          </a:xfrm>
                          <a:custGeom>
                            <a:avLst/>
                            <a:gdLst>
                              <a:gd name="textAreaLeft" fmla="*/ 0 w 635040"/>
                              <a:gd name="textAreaRight" fmla="*/ 635400 w 635040"/>
                              <a:gd name="textAreaTop" fmla="*/ 0 h 1360800"/>
                              <a:gd name="textAreaBottom" fmla="*/ 1361160 h 1360800"/>
                            </a:gdLst>
                            <a:ahLst/>
                            <a:rect l="textAreaLeft" t="textAreaTop" r="textAreaRight" b="textAreaBottom"/>
                            <a:pathLst>
                              <a:path w="1133856" h="2400300">
                                <a:moveTo>
                                  <a:pt x="0" y="2400300"/>
                                </a:moveTo>
                                <a:lnTo>
                                  <a:pt x="1133856" y="2400300"/>
                                </a:lnTo>
                                <a:lnTo>
                                  <a:pt x="11338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003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6640" y="3930120"/>
                            <a:ext cx="10814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правленн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0" y="4113000"/>
                            <a:ext cx="1152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о спеціальн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5360" y="4297680"/>
                            <a:ext cx="1271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повноважени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4482000"/>
                            <a:ext cx="2595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у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7800" y="4489920"/>
                            <a:ext cx="608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440" y="4482000"/>
                            <a:ext cx="5338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єктів 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0" y="4666680"/>
                            <a:ext cx="1152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фері протидії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849560"/>
                            <a:ext cx="684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корупції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760" y="5033520"/>
                            <a:ext cx="55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240" y="5033520"/>
                            <a:ext cx="10796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окуратури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360" y="5218560"/>
                            <a:ext cx="11048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ліції, НАБУ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720" y="5405760"/>
                            <a:ext cx="464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ЗК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1840" y="540576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9160" y="1742400"/>
                            <a:ext cx="781560" cy="1590840"/>
                          </a:xfrm>
                          <a:custGeom>
                            <a:avLst/>
                            <a:gdLst>
                              <a:gd name="textAreaLeft" fmla="*/ 0 w 443160"/>
                              <a:gd name="textAreaRight" fmla="*/ 443520 w 443160"/>
                              <a:gd name="textAreaTop" fmla="*/ 0 h 901800"/>
                              <a:gd name="textAreaBottom" fmla="*/ 902160 h 901800"/>
                            </a:gdLst>
                            <a:ahLst/>
                            <a:rect l="textAreaLeft" t="textAreaTop" r="textAreaRight" b="textAreaBottom"/>
                            <a:pathLst>
                              <a:path w="790956" h="1591056">
                                <a:moveTo>
                                  <a:pt x="0" y="1591056"/>
                                </a:moveTo>
                                <a:lnTo>
                                  <a:pt x="790956" y="1591056"/>
                                </a:lnTo>
                                <a:lnTo>
                                  <a:pt x="7909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910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0400" y="1962000"/>
                            <a:ext cx="743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икрива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0" y="196200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800" y="2146320"/>
                            <a:ext cx="722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або й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960" y="2329200"/>
                            <a:ext cx="670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близьк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7680" y="2513880"/>
                            <a:ext cx="4586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соб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1840" y="251388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0" y="2698920"/>
                            <a:ext cx="7556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требує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3040" y="2886120"/>
                            <a:ext cx="577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ахис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6840" y="288612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800" y="1695600"/>
                            <a:ext cx="1073880" cy="1638360"/>
                          </a:xfrm>
                          <a:custGeom>
                            <a:avLst/>
                            <a:gdLst>
                              <a:gd name="textAreaLeft" fmla="*/ 0 w 608760"/>
                              <a:gd name="textAreaRight" fmla="*/ 609120 w 608760"/>
                              <a:gd name="textAreaTop" fmla="*/ 0 h 928800"/>
                              <a:gd name="textAreaBottom" fmla="*/ 929160 h 928800"/>
                            </a:gdLst>
                            <a:ahLst/>
                            <a:rect l="textAreaLeft" t="textAreaTop" r="textAreaRight" b="textAreaBottom"/>
                            <a:pathLst>
                              <a:path w="1086612" h="1638300">
                                <a:moveTo>
                                  <a:pt x="0" y="1638300"/>
                                </a:moveTo>
                                <a:lnTo>
                                  <a:pt x="1086612" y="1638300"/>
                                </a:lnTo>
                                <a:lnTo>
                                  <a:pt x="10866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383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1000" y="1846080"/>
                            <a:ext cx="871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тосуєтьс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7800" y="2030760"/>
                            <a:ext cx="9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керівниц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8920" y="2213640"/>
                            <a:ext cx="614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ргану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800" y="2397600"/>
                            <a:ext cx="965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ацівникі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2560" y="2582640"/>
                            <a:ext cx="1148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повноваже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4320" y="2767320"/>
                            <a:ext cx="1076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го підрозділ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8160" y="2952720"/>
                            <a:ext cx="469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соб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240" y="2952720"/>
                            <a:ext cx="55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2952720"/>
                            <a:ext cx="55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1280" y="2952720"/>
                            <a:ext cx="41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0240" y="542880"/>
                            <a:ext cx="74880" cy="2192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24200"/>
                              <a:gd name="textAreaBottom" fmla="*/ 124560 h 1242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19075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42875"/>
                                </a:lnTo>
                                <a:lnTo>
                                  <a:pt x="76200" y="142875"/>
                                </a:lnTo>
                                <a:lnTo>
                                  <a:pt x="38100" y="219075"/>
                                </a:lnTo>
                                <a:lnTo>
                                  <a:pt x="0" y="142875"/>
                                </a:lnTo>
                                <a:lnTo>
                                  <a:pt x="31750" y="142875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018080"/>
                            <a:ext cx="74880" cy="1904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08000"/>
                              <a:gd name="textAreaBottom" fmla="*/ 1083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190881">
                                <a:moveTo>
                                  <a:pt x="38735" y="0"/>
                                </a:moveTo>
                                <a:lnTo>
                                  <a:pt x="44454" y="114490"/>
                                </a:lnTo>
                                <a:lnTo>
                                  <a:pt x="76200" y="112903"/>
                                </a:lnTo>
                                <a:lnTo>
                                  <a:pt x="41910" y="190881"/>
                                </a:lnTo>
                                <a:lnTo>
                                  <a:pt x="0" y="116713"/>
                                </a:lnTo>
                                <a:lnTo>
                                  <a:pt x="31754" y="115125"/>
                                </a:lnTo>
                                <a:lnTo>
                                  <a:pt x="26035" y="635"/>
                                </a:lnTo>
                                <a:lnTo>
                                  <a:pt x="387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1018440"/>
                            <a:ext cx="74880" cy="1904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08000"/>
                              <a:gd name="textAreaBottom" fmla="*/ 1083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19050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14300"/>
                                </a:lnTo>
                                <a:lnTo>
                                  <a:pt x="76200" y="114300"/>
                                </a:lnTo>
                                <a:lnTo>
                                  <a:pt x="38100" y="190500"/>
                                </a:lnTo>
                                <a:lnTo>
                                  <a:pt x="0" y="114300"/>
                                </a:lnTo>
                                <a:lnTo>
                                  <a:pt x="31750" y="11430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1018440"/>
                            <a:ext cx="74880" cy="1904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08000"/>
                              <a:gd name="textAreaBottom" fmla="*/ 1083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19050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14300"/>
                                </a:lnTo>
                                <a:lnTo>
                                  <a:pt x="76200" y="114300"/>
                                </a:lnTo>
                                <a:lnTo>
                                  <a:pt x="38100" y="190500"/>
                                </a:lnTo>
                                <a:lnTo>
                                  <a:pt x="0" y="114300"/>
                                </a:lnTo>
                                <a:lnTo>
                                  <a:pt x="31750" y="11430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6480" y="1018440"/>
                            <a:ext cx="74880" cy="1904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08000"/>
                              <a:gd name="textAreaBottom" fmla="*/ 1083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19050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14300"/>
                                </a:lnTo>
                                <a:lnTo>
                                  <a:pt x="76200" y="114300"/>
                                </a:lnTo>
                                <a:lnTo>
                                  <a:pt x="38100" y="190500"/>
                                </a:lnTo>
                                <a:lnTo>
                                  <a:pt x="0" y="114300"/>
                                </a:lnTo>
                                <a:lnTo>
                                  <a:pt x="31750" y="11430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1876320"/>
                            <a:ext cx="74880" cy="1904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08000"/>
                              <a:gd name="textAreaBottom" fmla="*/ 1083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19050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14300"/>
                                </a:lnTo>
                                <a:lnTo>
                                  <a:pt x="76200" y="114300"/>
                                </a:lnTo>
                                <a:lnTo>
                                  <a:pt x="38100" y="190500"/>
                                </a:lnTo>
                                <a:lnTo>
                                  <a:pt x="0" y="114300"/>
                                </a:lnTo>
                                <a:lnTo>
                                  <a:pt x="31750" y="11430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0680" y="1829520"/>
                            <a:ext cx="74880" cy="241920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371600"/>
                              <a:gd name="textAreaBottom" fmla="*/ 1371960 h 13716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41935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2343150"/>
                                </a:lnTo>
                                <a:lnTo>
                                  <a:pt x="76200" y="2343150"/>
                                </a:lnTo>
                                <a:lnTo>
                                  <a:pt x="38100" y="2419350"/>
                                </a:lnTo>
                                <a:lnTo>
                                  <a:pt x="0" y="2343150"/>
                                </a:lnTo>
                                <a:lnTo>
                                  <a:pt x="31750" y="234315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800" y="1504440"/>
                            <a:ext cx="74880" cy="1904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08000"/>
                              <a:gd name="textAreaBottom" fmla="*/ 1083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190881">
                                <a:moveTo>
                                  <a:pt x="38735" y="0"/>
                                </a:moveTo>
                                <a:lnTo>
                                  <a:pt x="44454" y="114490"/>
                                </a:lnTo>
                                <a:lnTo>
                                  <a:pt x="76200" y="112903"/>
                                </a:lnTo>
                                <a:lnTo>
                                  <a:pt x="41910" y="190881"/>
                                </a:lnTo>
                                <a:lnTo>
                                  <a:pt x="0" y="116713"/>
                                </a:lnTo>
                                <a:lnTo>
                                  <a:pt x="31754" y="115125"/>
                                </a:lnTo>
                                <a:lnTo>
                                  <a:pt x="26035" y="635"/>
                                </a:lnTo>
                                <a:lnTo>
                                  <a:pt x="387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5840" y="1504440"/>
                            <a:ext cx="74880" cy="1904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08000"/>
                              <a:gd name="textAreaBottom" fmla="*/ 1083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190881">
                                <a:moveTo>
                                  <a:pt x="38735" y="0"/>
                                </a:moveTo>
                                <a:lnTo>
                                  <a:pt x="44454" y="114490"/>
                                </a:lnTo>
                                <a:lnTo>
                                  <a:pt x="76200" y="112903"/>
                                </a:lnTo>
                                <a:lnTo>
                                  <a:pt x="41910" y="190881"/>
                                </a:lnTo>
                                <a:lnTo>
                                  <a:pt x="0" y="116713"/>
                                </a:lnTo>
                                <a:lnTo>
                                  <a:pt x="31754" y="115125"/>
                                </a:lnTo>
                                <a:lnTo>
                                  <a:pt x="26035" y="635"/>
                                </a:lnTo>
                                <a:lnTo>
                                  <a:pt x="387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7680" y="2443320"/>
                            <a:ext cx="141120" cy="75600"/>
                          </a:xfrm>
                          <a:custGeom>
                            <a:avLst/>
                            <a:gdLst>
                              <a:gd name="textAreaLeft" fmla="*/ 0 w 79920"/>
                              <a:gd name="textAreaRight" fmla="*/ 80280 w 79920"/>
                              <a:gd name="textAreaTop" fmla="*/ 0 h 42840"/>
                              <a:gd name="textAreaBottom" fmla="*/ 43200 h 42840"/>
                            </a:gdLst>
                            <a:ahLst/>
                            <a:rect l="textAreaLeft" t="textAreaTop" r="textAreaRight" b="textAreaBottom"/>
                            <a:pathLst>
                              <a:path w="143256" h="75946">
                                <a:moveTo>
                                  <a:pt x="69723" y="0"/>
                                </a:moveTo>
                                <a:lnTo>
                                  <a:pt x="143256" y="43053"/>
                                </a:lnTo>
                                <a:lnTo>
                                  <a:pt x="64643" y="75946"/>
                                </a:lnTo>
                                <a:lnTo>
                                  <a:pt x="66756" y="44357"/>
                                </a:lnTo>
                                <a:lnTo>
                                  <a:pt x="0" y="39878"/>
                                </a:lnTo>
                                <a:lnTo>
                                  <a:pt x="762" y="27178"/>
                                </a:lnTo>
                                <a:lnTo>
                                  <a:pt x="67605" y="31663"/>
                                </a:lnTo>
                                <a:lnTo>
                                  <a:pt x="697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720" y="2366640"/>
                            <a:ext cx="207000" cy="75600"/>
                          </a:xfrm>
                          <a:custGeom>
                            <a:avLst/>
                            <a:gdLst>
                              <a:gd name="textAreaLeft" fmla="*/ 0 w 117360"/>
                              <a:gd name="textAreaRight" fmla="*/ 117720 w 117360"/>
                              <a:gd name="textAreaTop" fmla="*/ 0 h 42840"/>
                              <a:gd name="textAreaBottom" fmla="*/ 43200 h 42840"/>
                            </a:gdLst>
                            <a:ahLst/>
                            <a:rect l="textAreaLeft" t="textAreaTop" r="textAreaRight" b="textAreaBottom"/>
                            <a:pathLst>
                              <a:path w="209803" h="76073">
                                <a:moveTo>
                                  <a:pt x="131953" y="0"/>
                                </a:moveTo>
                                <a:lnTo>
                                  <a:pt x="209803" y="34544"/>
                                </a:lnTo>
                                <a:lnTo>
                                  <a:pt x="135382" y="76073"/>
                                </a:lnTo>
                                <a:lnTo>
                                  <a:pt x="133954" y="44390"/>
                                </a:lnTo>
                                <a:lnTo>
                                  <a:pt x="508" y="50419"/>
                                </a:lnTo>
                                <a:lnTo>
                                  <a:pt x="0" y="37719"/>
                                </a:lnTo>
                                <a:lnTo>
                                  <a:pt x="133381" y="31688"/>
                                </a:lnTo>
                                <a:lnTo>
                                  <a:pt x="1319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720" y="3219480"/>
                            <a:ext cx="207000" cy="76320"/>
                          </a:xfrm>
                          <a:custGeom>
                            <a:avLst/>
                            <a:gdLst>
                              <a:gd name="textAreaLeft" fmla="*/ 0 w 117360"/>
                              <a:gd name="textAreaRight" fmla="*/ 117720 w 117360"/>
                              <a:gd name="textAreaTop" fmla="*/ 0 h 43200"/>
                              <a:gd name="textAreaBottom" fmla="*/ 43560 h 43200"/>
                            </a:gdLst>
                            <a:ahLst/>
                            <a:rect l="textAreaLeft" t="textAreaTop" r="textAreaRight" b="textAreaBottom"/>
                            <a:pathLst>
                              <a:path w="209550" h="76200">
                                <a:moveTo>
                                  <a:pt x="133350" y="0"/>
                                </a:moveTo>
                                <a:lnTo>
                                  <a:pt x="209550" y="38100"/>
                                </a:lnTo>
                                <a:lnTo>
                                  <a:pt x="133350" y="76200"/>
                                </a:lnTo>
                                <a:lnTo>
                                  <a:pt x="133350" y="44450"/>
                                </a:lnTo>
                                <a:lnTo>
                                  <a:pt x="0" y="44450"/>
                                </a:lnTo>
                                <a:lnTo>
                                  <a:pt x="0" y="31750"/>
                                </a:lnTo>
                                <a:lnTo>
                                  <a:pt x="133350" y="31750"/>
                                </a:lnTo>
                                <a:lnTo>
                                  <a:pt x="1333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3333600"/>
                            <a:ext cx="74880" cy="24768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40400"/>
                              <a:gd name="textAreaBottom" fmla="*/ 140760 h 1404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4765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71450"/>
                                </a:lnTo>
                                <a:lnTo>
                                  <a:pt x="76200" y="171450"/>
                                </a:lnTo>
                                <a:lnTo>
                                  <a:pt x="38100" y="247650"/>
                                </a:lnTo>
                                <a:lnTo>
                                  <a:pt x="0" y="171450"/>
                                </a:lnTo>
                                <a:lnTo>
                                  <a:pt x="31750" y="17145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9080" y="3333600"/>
                            <a:ext cx="74880" cy="24768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40400"/>
                              <a:gd name="textAreaBottom" fmla="*/ 140760 h 1404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4765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71450"/>
                                </a:lnTo>
                                <a:lnTo>
                                  <a:pt x="76200" y="171450"/>
                                </a:lnTo>
                                <a:lnTo>
                                  <a:pt x="38100" y="247650"/>
                                </a:lnTo>
                                <a:lnTo>
                                  <a:pt x="0" y="171450"/>
                                </a:lnTo>
                                <a:lnTo>
                                  <a:pt x="31750" y="17145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4720" y="3333600"/>
                            <a:ext cx="74880" cy="24768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40400"/>
                              <a:gd name="textAreaBottom" fmla="*/ 140760 h 1404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47650">
                                <a:moveTo>
                                  <a:pt x="38100" y="0"/>
                                </a:moveTo>
                                <a:lnTo>
                                  <a:pt x="76200" y="76200"/>
                                </a:lnTo>
                                <a:lnTo>
                                  <a:pt x="44450" y="76200"/>
                                </a:lnTo>
                                <a:lnTo>
                                  <a:pt x="44450" y="247650"/>
                                </a:lnTo>
                                <a:lnTo>
                                  <a:pt x="31750" y="247650"/>
                                </a:lnTo>
                                <a:lnTo>
                                  <a:pt x="31750" y="76200"/>
                                </a:lnTo>
                                <a:lnTo>
                                  <a:pt x="0" y="76200"/>
                                </a:lnTo>
                                <a:lnTo>
                                  <a:pt x="38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0" y="4010760"/>
                            <a:ext cx="74880" cy="23796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35000"/>
                              <a:gd name="textAreaBottom" fmla="*/ 13536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38125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61925"/>
                                </a:lnTo>
                                <a:lnTo>
                                  <a:pt x="76200" y="161925"/>
                                </a:lnTo>
                                <a:lnTo>
                                  <a:pt x="38100" y="238125"/>
                                </a:lnTo>
                                <a:lnTo>
                                  <a:pt x="0" y="161925"/>
                                </a:lnTo>
                                <a:lnTo>
                                  <a:pt x="31750" y="161925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0" y="4534560"/>
                            <a:ext cx="74880" cy="1904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08000"/>
                              <a:gd name="textAreaBottom" fmla="*/ 1083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19050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14300"/>
                                </a:lnTo>
                                <a:lnTo>
                                  <a:pt x="76200" y="114300"/>
                                </a:lnTo>
                                <a:lnTo>
                                  <a:pt x="38100" y="190500"/>
                                </a:lnTo>
                                <a:lnTo>
                                  <a:pt x="0" y="114300"/>
                                </a:lnTo>
                                <a:lnTo>
                                  <a:pt x="31750" y="11430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0" y="5344200"/>
                            <a:ext cx="74880" cy="20016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13400"/>
                              <a:gd name="textAreaBottom" fmla="*/ 113760 h 1134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00025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23825"/>
                                </a:lnTo>
                                <a:lnTo>
                                  <a:pt x="76200" y="123825"/>
                                </a:lnTo>
                                <a:lnTo>
                                  <a:pt x="38100" y="200025"/>
                                </a:lnTo>
                                <a:lnTo>
                                  <a:pt x="0" y="123825"/>
                                </a:lnTo>
                                <a:lnTo>
                                  <a:pt x="31750" y="123825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5739840"/>
                            <a:ext cx="132120" cy="75600"/>
                          </a:xfrm>
                          <a:custGeom>
                            <a:avLst/>
                            <a:gdLst>
                              <a:gd name="textAreaLeft" fmla="*/ 0 w 74880"/>
                              <a:gd name="textAreaRight" fmla="*/ 75240 w 74880"/>
                              <a:gd name="textAreaTop" fmla="*/ 0 h 42840"/>
                              <a:gd name="textAreaBottom" fmla="*/ 43200 h 42840"/>
                            </a:gdLst>
                            <a:ahLst/>
                            <a:rect l="textAreaLeft" t="textAreaTop" r="textAreaRight" b="textAreaBottom"/>
                            <a:pathLst>
                              <a:path w="133859" h="76009">
                                <a:moveTo>
                                  <a:pt x="78740" y="0"/>
                                </a:moveTo>
                                <a:lnTo>
                                  <a:pt x="76465" y="31666"/>
                                </a:lnTo>
                                <a:lnTo>
                                  <a:pt x="133859" y="35763"/>
                                </a:lnTo>
                                <a:lnTo>
                                  <a:pt x="132842" y="48437"/>
                                </a:lnTo>
                                <a:lnTo>
                                  <a:pt x="75554" y="44341"/>
                                </a:lnTo>
                                <a:lnTo>
                                  <a:pt x="73279" y="76009"/>
                                </a:lnTo>
                                <a:lnTo>
                                  <a:pt x="0" y="32576"/>
                                </a:lnTo>
                                <a:lnTo>
                                  <a:pt x="787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9440" y="4391640"/>
                            <a:ext cx="131400" cy="76320"/>
                          </a:xfrm>
                          <a:custGeom>
                            <a:avLst/>
                            <a:gdLst>
                              <a:gd name="textAreaLeft" fmla="*/ 0 w 74520"/>
                              <a:gd name="textAreaRight" fmla="*/ 74880 w 74520"/>
                              <a:gd name="textAreaTop" fmla="*/ 0 h 43200"/>
                              <a:gd name="textAreaBottom" fmla="*/ 43560 h 43200"/>
                            </a:gdLst>
                            <a:ahLst/>
                            <a:rect l="textAreaLeft" t="textAreaTop" r="textAreaRight" b="textAreaBottom"/>
                            <a:pathLst>
                              <a:path w="133350" h="76200">
                                <a:moveTo>
                                  <a:pt x="57150" y="0"/>
                                </a:moveTo>
                                <a:lnTo>
                                  <a:pt x="133350" y="38100"/>
                                </a:lnTo>
                                <a:lnTo>
                                  <a:pt x="57150" y="76200"/>
                                </a:lnTo>
                                <a:lnTo>
                                  <a:pt x="57150" y="44450"/>
                                </a:lnTo>
                                <a:lnTo>
                                  <a:pt x="0" y="44450"/>
                                </a:lnTo>
                                <a:lnTo>
                                  <a:pt x="0" y="31750"/>
                                </a:lnTo>
                                <a:lnTo>
                                  <a:pt x="57150" y="31750"/>
                                </a:lnTo>
                                <a:lnTo>
                                  <a:pt x="57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0880" y="4981680"/>
                            <a:ext cx="488880" cy="76320"/>
                          </a:xfrm>
                          <a:custGeom>
                            <a:avLst/>
                            <a:gdLst>
                              <a:gd name="textAreaLeft" fmla="*/ 0 w 277200"/>
                              <a:gd name="textAreaRight" fmla="*/ 277560 w 277200"/>
                              <a:gd name="textAreaTop" fmla="*/ 0 h 43200"/>
                              <a:gd name="textAreaBottom" fmla="*/ 43560 h 43200"/>
                            </a:gdLst>
                            <a:ahLst/>
                            <a:rect l="textAreaLeft" t="textAreaTop" r="textAreaRight" b="textAreaBottom"/>
                            <a:pathLst>
                              <a:path w="495300" h="76200">
                                <a:moveTo>
                                  <a:pt x="419100" y="0"/>
                                </a:moveTo>
                                <a:lnTo>
                                  <a:pt x="495300" y="38100"/>
                                </a:lnTo>
                                <a:lnTo>
                                  <a:pt x="419100" y="76200"/>
                                </a:lnTo>
                                <a:lnTo>
                                  <a:pt x="419100" y="44450"/>
                                </a:lnTo>
                                <a:lnTo>
                                  <a:pt x="0" y="44450"/>
                                </a:lnTo>
                                <a:lnTo>
                                  <a:pt x="0" y="31750"/>
                                </a:lnTo>
                                <a:lnTo>
                                  <a:pt x="419100" y="31750"/>
                                </a:lnTo>
                                <a:lnTo>
                                  <a:pt x="419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800" y="4010760"/>
                            <a:ext cx="74880" cy="22860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2860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52400"/>
                                </a:lnTo>
                                <a:lnTo>
                                  <a:pt x="76200" y="152400"/>
                                </a:lnTo>
                                <a:lnTo>
                                  <a:pt x="38100" y="228600"/>
                                </a:lnTo>
                                <a:lnTo>
                                  <a:pt x="0" y="152400"/>
                                </a:lnTo>
                                <a:lnTo>
                                  <a:pt x="31750" y="15240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3448080"/>
                            <a:ext cx="74880" cy="1904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08000"/>
                              <a:gd name="textAreaBottom" fmla="*/ 1083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19050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14300"/>
                                </a:lnTo>
                                <a:lnTo>
                                  <a:pt x="76200" y="114300"/>
                                </a:lnTo>
                                <a:lnTo>
                                  <a:pt x="38100" y="190500"/>
                                </a:lnTo>
                                <a:lnTo>
                                  <a:pt x="0" y="114300"/>
                                </a:lnTo>
                                <a:lnTo>
                                  <a:pt x="31750" y="11430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3439080"/>
                            <a:ext cx="74880" cy="20952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18800"/>
                              <a:gd name="textAreaBottom" fmla="*/ 119160 h 1188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0955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33350"/>
                                </a:lnTo>
                                <a:lnTo>
                                  <a:pt x="76200" y="133350"/>
                                </a:lnTo>
                                <a:lnTo>
                                  <a:pt x="38100" y="209550"/>
                                </a:lnTo>
                                <a:lnTo>
                                  <a:pt x="0" y="133350"/>
                                </a:lnTo>
                                <a:lnTo>
                                  <a:pt x="31750" y="13335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914640"/>
                            <a:ext cx="74880" cy="2192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24200"/>
                              <a:gd name="textAreaBottom" fmla="*/ 124560 h 1242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19075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42875"/>
                                </a:lnTo>
                                <a:lnTo>
                                  <a:pt x="76200" y="142875"/>
                                </a:lnTo>
                                <a:lnTo>
                                  <a:pt x="38100" y="219075"/>
                                </a:lnTo>
                                <a:lnTo>
                                  <a:pt x="0" y="142875"/>
                                </a:lnTo>
                                <a:lnTo>
                                  <a:pt x="31750" y="142875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3914640"/>
                            <a:ext cx="74880" cy="2192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24200"/>
                              <a:gd name="textAreaBottom" fmla="*/ 124560 h 1242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19075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42875"/>
                                </a:lnTo>
                                <a:lnTo>
                                  <a:pt x="76200" y="142875"/>
                                </a:lnTo>
                                <a:lnTo>
                                  <a:pt x="38100" y="219075"/>
                                </a:lnTo>
                                <a:lnTo>
                                  <a:pt x="0" y="142875"/>
                                </a:lnTo>
                                <a:lnTo>
                                  <a:pt x="31750" y="142875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4429800"/>
                            <a:ext cx="74880" cy="18036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02240"/>
                              <a:gd name="textAreaBottom" fmla="*/ 10260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18034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04140"/>
                                </a:lnTo>
                                <a:lnTo>
                                  <a:pt x="76200" y="104140"/>
                                </a:lnTo>
                                <a:lnTo>
                                  <a:pt x="38100" y="180340"/>
                                </a:lnTo>
                                <a:lnTo>
                                  <a:pt x="0" y="104140"/>
                                </a:lnTo>
                                <a:lnTo>
                                  <a:pt x="31750" y="10414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5229720"/>
                            <a:ext cx="74880" cy="17136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97200"/>
                              <a:gd name="textAreaBottom" fmla="*/ 97560 h 972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17145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95250"/>
                                </a:lnTo>
                                <a:lnTo>
                                  <a:pt x="76200" y="95250"/>
                                </a:lnTo>
                                <a:lnTo>
                                  <a:pt x="38100" y="171450"/>
                                </a:lnTo>
                                <a:lnTo>
                                  <a:pt x="0" y="95250"/>
                                </a:lnTo>
                                <a:lnTo>
                                  <a:pt x="31750" y="9525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5671800"/>
                            <a:ext cx="160200" cy="75600"/>
                          </a:xfrm>
                          <a:custGeom>
                            <a:avLst/>
                            <a:gdLst>
                              <a:gd name="textAreaLeft" fmla="*/ 0 w 90720"/>
                              <a:gd name="textAreaRight" fmla="*/ 91080 w 90720"/>
                              <a:gd name="textAreaTop" fmla="*/ 0 h 42840"/>
                              <a:gd name="textAreaBottom" fmla="*/ 43200 h 42840"/>
                            </a:gdLst>
                            <a:ahLst/>
                            <a:rect l="textAreaLeft" t="textAreaTop" r="textAreaRight" b="textAreaBottom"/>
                            <a:pathLst>
                              <a:path w="162306" h="76074">
                                <a:moveTo>
                                  <a:pt x="78359" y="0"/>
                                </a:moveTo>
                                <a:lnTo>
                                  <a:pt x="76454" y="31698"/>
                                </a:lnTo>
                                <a:lnTo>
                                  <a:pt x="162306" y="36754"/>
                                </a:lnTo>
                                <a:lnTo>
                                  <a:pt x="161544" y="49429"/>
                                </a:lnTo>
                                <a:lnTo>
                                  <a:pt x="75692" y="44384"/>
                                </a:lnTo>
                                <a:lnTo>
                                  <a:pt x="73787" y="76074"/>
                                </a:lnTo>
                                <a:lnTo>
                                  <a:pt x="0" y="33566"/>
                                </a:lnTo>
                                <a:lnTo>
                                  <a:pt x="783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475640"/>
                            <a:ext cx="74880" cy="2192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24200"/>
                              <a:gd name="textAreaBottom" fmla="*/ 124560 h 1242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19075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42875"/>
                                </a:lnTo>
                                <a:lnTo>
                                  <a:pt x="76200" y="142875"/>
                                </a:lnTo>
                                <a:lnTo>
                                  <a:pt x="38100" y="219075"/>
                                </a:lnTo>
                                <a:lnTo>
                                  <a:pt x="0" y="142875"/>
                                </a:lnTo>
                                <a:lnTo>
                                  <a:pt x="31750" y="142875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542880"/>
                            <a:ext cx="74880" cy="2192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24200"/>
                              <a:gd name="textAreaBottom" fmla="*/ 124560 h 1242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19075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42875"/>
                                </a:lnTo>
                                <a:lnTo>
                                  <a:pt x="76200" y="142875"/>
                                </a:lnTo>
                                <a:lnTo>
                                  <a:pt x="38100" y="219075"/>
                                </a:lnTo>
                                <a:lnTo>
                                  <a:pt x="0" y="142875"/>
                                </a:lnTo>
                                <a:lnTo>
                                  <a:pt x="31750" y="142875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1475640"/>
                            <a:ext cx="74880" cy="2192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24200"/>
                              <a:gd name="textAreaBottom" fmla="*/ 124560 h 1242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19075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42875"/>
                                </a:lnTo>
                                <a:lnTo>
                                  <a:pt x="76200" y="142875"/>
                                </a:lnTo>
                                <a:lnTo>
                                  <a:pt x="38100" y="219075"/>
                                </a:lnTo>
                                <a:lnTo>
                                  <a:pt x="0" y="142875"/>
                                </a:lnTo>
                                <a:lnTo>
                                  <a:pt x="31750" y="142875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4429800"/>
                            <a:ext cx="74880" cy="23796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35000"/>
                              <a:gd name="textAreaBottom" fmla="*/ 13536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38125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61925"/>
                                </a:lnTo>
                                <a:lnTo>
                                  <a:pt x="76200" y="161925"/>
                                </a:lnTo>
                                <a:lnTo>
                                  <a:pt x="38100" y="238125"/>
                                </a:lnTo>
                                <a:lnTo>
                                  <a:pt x="0" y="161925"/>
                                </a:lnTo>
                                <a:lnTo>
                                  <a:pt x="31750" y="161925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1160" y="5706720"/>
                            <a:ext cx="230400" cy="75600"/>
                          </a:xfrm>
                          <a:custGeom>
                            <a:avLst/>
                            <a:gdLst>
                              <a:gd name="textAreaLeft" fmla="*/ 0 w 130680"/>
                              <a:gd name="textAreaRight" fmla="*/ 131040 w 130680"/>
                              <a:gd name="textAreaTop" fmla="*/ 0 h 42840"/>
                              <a:gd name="textAreaBottom" fmla="*/ 43200 h 42840"/>
                            </a:gdLst>
                            <a:ahLst/>
                            <a:rect l="textAreaLeft" t="textAreaTop" r="textAreaRight" b="textAreaBottom"/>
                            <a:pathLst>
                              <a:path w="233299" h="76174">
                                <a:moveTo>
                                  <a:pt x="158242" y="0"/>
                                </a:moveTo>
                                <a:lnTo>
                                  <a:pt x="233299" y="40373"/>
                                </a:lnTo>
                                <a:lnTo>
                                  <a:pt x="155956" y="76174"/>
                                </a:lnTo>
                                <a:lnTo>
                                  <a:pt x="156908" y="44436"/>
                                </a:lnTo>
                                <a:lnTo>
                                  <a:pt x="0" y="39738"/>
                                </a:lnTo>
                                <a:lnTo>
                                  <a:pt x="381" y="27038"/>
                                </a:lnTo>
                                <a:lnTo>
                                  <a:pt x="157289" y="31736"/>
                                </a:lnTo>
                                <a:lnTo>
                                  <a:pt x="15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52" style="position:absolute;margin-left:0pt;margin-top:0pt;width:793.4pt;height:475.5pt" coordorigin="0,0" coordsize="15868,9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98;top:0;width:693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9;top:0;width:4248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ушення вимог Зако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24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6" coordsize="9515856,248412" path="m0,248412l9515856,248412l9515856,0l0,0l0,248412xe" stroked="t" o:allowincell="f" style="position:absolute;left:0;top:464;width:14810;height:390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2983;top:588;width:1175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відомлення про порушення вимог Закону України "Про запобігання корупції" іншою особо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3;top:588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1" coordsize="3096768,256032" path="m0,256032l3096768,256032l3096768,0l0,0l0,256032xe" stroked="t" o:allowincell="f" style="position:absolute;left:1259;top:1201;width:4819;height:40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3221;top:1323;width:119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нонім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5;top:1323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" coordsize="3553968,256032" path="m0,256032l3553968,256032l3553968,0l0,0l0,256032xe" stroked="t" o:allowincell="f" style="position:absolute;left:8791;top:1201;width:5530;height:40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10999;top:1323;width:323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2;top:1323;width:1162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нонім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15;top:1323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0" coordsize="2523744,266700" path="m0,266700l2523744,266700l2523744,0l0,0l0,266700xe" stroked="t" o:allowincell="f" style="position:absolute;left:0;top:1904;width:3927;height:419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189;top:2029;width:4717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а змістом відповідає вимогам зако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5;top:2029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" coordsize="2151888,667512" path="m0,667512l2151888,667512l2151888,0l0,0l0,667512xe" stroked="t" o:allowincell="f" style="position:absolute;left:4063;top:1904;width:3348;height:1050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4594;top:2029;width:310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За змістом не відповідає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8;top:2317;width:1975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имогам зако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2317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5;top:2317;width:143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2317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1;top:2317;width:1455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не підлягає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3;top:2607;width:110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озгля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3;top:2607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4" coordsize="1190244,1752600" path="m0,1752600l1190244,1752600l1190244,0l0,0l0,1752600xe" stroked="t" o:allowincell="f" style="position:absolute;left:0;top:2670;width:1851;height:2759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433;top:2996;width:1372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Стосуєтьс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;top:3287;width:155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керівницт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3577;width:83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рга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3577;width:137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3867;width:151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рацівникі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4156;width:212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уповноваже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;top:4446;width:1377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ідрозділ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;top:4742;width:73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соб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3;top:4742;width:86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;top:4742;width:86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;top:4742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65" coordsize="1228344,1734312" path="m0,1734312l1228344,1734312l1228344,0l0,0l0,1734312xe" stroked="t" o:allowincell="f" style="position:absolute;left:2016;top:2670;width:1910;height:2730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2187;top:3563;width:54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т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5;top:3563;width:160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ується інши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3851;width:151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рацівникі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9;top:4144;width:83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рга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2;top:4144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72" coordsize="2151888,1066800" path="m0,1066800l2151888,1066800l2151888,0l0,0l0,1066800xe" stroked="t" o:allowincell="f" style="position:absolute;left:4063;top:3255;width:3348;height:1679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4490;top:3767;width:72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3767;width:331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нформування керівницт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6;top:4060;width:83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рга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4060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78" coordsize="3637788,266700" path="m0,266700l3637788,266700l3637788,0l0,0l0,266700xe" stroked="t" o:allowincell="f" style="position:absolute;left:2106;top:5744;width:5661;height:419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4023;top:5870;width:2433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озгляд (перевірк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2;top:5870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2" coordsize="1085088,952500" path="m0,952500l1085088,952500l1085088,0l0,0l0,952500xe" stroked="t" o:allowincell="f" style="position:absolute;left:6079;top:7350;width:1687;height:1499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6260;top:7627;width:1828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Інформуванн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3;top:7918;width:155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керівницт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2;top:8213;width:83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рга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5;top:8213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8" coordsize="2189988,295656" path="m0,295656l2189988,295656l2189988,0l0,0l0,295656xe" stroked="t" o:allowincell="f" style="position:absolute;left:2106;top:6510;width:3407;height:464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3122;top:6633;width:183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ідтвердило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7;top:6633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2" coordsize="1313688,295656" path="m0,295656l1313688,295656l1313688,0l0,0l0,295656xe" stroked="t" o:allowincell="f" style="position:absolute;left:5723;top:6510;width:2043;height:464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4" stroked="f" o:allowincell="f" style="position:absolute;left:5733;top:6592;width:2024;height:30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924;top:6633;width:219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е підтвердило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9;top:6633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8" coordsize="1190244,2409445" path="m0,2409445l1190244,2409445l1190244,0l0,0l0,2409445xe" stroked="t" o:allowincell="f" style="position:absolute;left:0;top:5716;width:1851;height:3793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166;top:6271;width:2083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Направлення д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;top:6561;width:1436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спеціальн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;top:6850;width:200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уповноважени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7140;width:408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у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;top:7153;width:95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;top:7140;width:157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єктів у сфері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;top:7430;width:1083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ротидії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;top:7721;width:1077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корупції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;top:8009;width:86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8009;width:15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8009;width:1547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рокуратури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;top:8299;width:173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оліції, НАБУ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;top:8592;width:642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З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8592;width:86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;top:8592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14" coordsize="2324100,638556" path="m0,638556l2324100,638556l2324100,0l0,0l0,638556xe" stroked="t" o:allowincell="f" style="position:absolute;left:2106;top:8505;width:3616;height:1004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2845;top:8631;width:90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 разі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4;top:8631;width:200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иявлення озна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8919;width:4318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кримінального, адміністратив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9209;width:212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авопоруше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1;top:9209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21" coordsize="2324100,618744" path="m0,618744l2324100,618744l2324100,0l0,0l0,618744xe" stroked="t" o:allowincell="f" style="position:absolute;left:2106;top:7261;width:3616;height:973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2313;top:7385;width:17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8;top:7385;width:4145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рипинення порушення, усуненн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0;top:7675;width:3262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наслідків, притягнення д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6;top:7963;width:597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6;top:7963;width:134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плінарно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7963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7963;width:2065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ідповідальност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4;top:7963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31" coordsize="2915412,295656" path="m0,295656l2915412,295656l2915412,0l0,0l0,295656xe" stroked="t" o:allowincell="f" style="position:absolute;left:8138;top:1904;width:4536;height:464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8633;top:2029;width:4717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а змістом відповідає вимогам зако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79;top:2029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35" coordsize="1652016,620268" path="m0,620268l1652016,620268l1652016,0l0,0l0,620268xe" stroked="t" o:allowincell="f" style="position:absolute;left:12987;top:1899;width:2570;height:975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13643;top:2024;width:111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а зміст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1;top:2024;width:195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28;top:2024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7;top:2024;width:3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н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3;top:2312;width:2512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відповідає вимога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33;top:2603;width:833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ако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1;top:2603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09;top:2603;width:143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8;top:2603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7;top:2603;width:1458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не підлягає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49" coordsize="1839468,428244" path="m0,428244l1839468,428244l1839468,0l0,0l0,428244xe" stroked="t" o:allowincell="f" style="position:absolute;left:10036;top:5641;width:2862;height:673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10552;top:5798;width:2433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озгляд (перевірк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81;top:5798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3" coordsize="818388,1741932" path="m0,1741932l818388,1741932l818388,0l0,0l0,1741932xe" stroked="t" o:allowincell="f" style="position:absolute;left:14410;top:6681;width:1272;height:274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14599;top:7723;width:156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19;top:7723;width:109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ідповід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67;top:8016;width:128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икривач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29;top:8016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9" coordsize="905256,1638300" path="m0,1638300l905256,1638300l905256,0l0,0l0,1638300xe" stroked="t" o:allowincell="f" style="position:absolute;left:10036;top:2670;width:1408;height:2579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10248;top:3342;width:1372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Стосуєтьс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1;top:3632;width:78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інши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3;top:3920;width:598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а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5;top:3920;width:91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івникі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9;top:4213;width:83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рга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4213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67" coordsize="1400556,838200" path="m0,838200l1400556,838200l1400556,0l0,0l0,838200xe" stroked="t" o:allowincell="f" style="position:absolute;left:13224;top:4996;width:2179;height:1319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13415;top:5118;width:2452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У разі застосуванн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9;top:5409;width:2418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негативних заході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3;top:5699;width:2142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впливу на роботі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5;top:5699;width:143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73;top:5699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6;top:5987;width:238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вернення до НАЗ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1;top:5987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76" coordsize="1277112,313944" path="m0,313944l1277112,313944l1277112,0l0,0l0,313944xe" stroked="t" o:allowincell="f" style="position:absolute;left:12216;top:6661;width:1986;height:493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12386;top:6785;width:219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е підтвердило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2;top:6785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80" coordsize="1400556,1193292" path="m0,1193292l1400556,1193292l1400556,0l0,0l0,1193292xe" stroked="t" o:allowincell="f" style="position:absolute;left:13224;top:2982;width:2179;height:187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13675;top:3104;width:1773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У разі загроз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60;top:3395;width:181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життю, житлу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8;top:3685;width:214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здоров’ю, майн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0;top:3685;width:143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75;top:3685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4;top:3973;width:174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звернення д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2;top:4264;width:2123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равоохоронни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8;top:4554;width:90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рган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56;top:4554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91" coordsize="2532888,438912" path="m0,438912l2532888,438912l2532888,0l0,0l0,438912xe" stroked="t" o:allowincell="f" style="position:absolute;left:10112;top:8730;width:3941;height:690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10271;top:8854;width:488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У разі виявлення ознак кримінального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6;top:9144;width:4458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дміністративного правопоруше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9;top:9144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96" coordsize="2266188,618744" path="m0,618744l2266188,618744l2266188,0l0,0l0,618744xe" stroked="t" o:allowincell="f" style="position:absolute;left:10112;top:7441;width:3526;height:973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10274;top:7565;width:432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рипинення порушення, усуненн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73;top:7855;width:3262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наслідків, притягнення д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8;top:8143;width:4067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сциплінарної відповідальност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05;top:8143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02" coordsize="1333500,294132" path="m0,294132l1333500,294132l1333500,0l0,0l0,294132xe" stroked="t" o:allowincell="f" style="position:absolute;left:10036;top:6661;width:2074;height:46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10386;top:6785;width:183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ідтвердило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2;top:6785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06" coordsize="1133856,2400300" path="m0,2400300l1133856,2400300l1133856,0l0,0l0,2400300xe" stroked="t" o:allowincell="f" style="position:absolute;left:8138;top:5641;width:1763;height:3779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8404;top:6189;width:1702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Направленн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6477;width:18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до спеціальн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2;top:6768;width:200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уповноважени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7;top:7058;width:408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у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7;top:7071;width:95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7;top:7058;width:84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єктів 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7349;width:18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сфері протидії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7637;width:1077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корупції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1;top:7927;width:86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8;top:7927;width:169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рокуратури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1;top:8218;width:173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оліції, НАБУ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8513;width:73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ЗК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4;top:8513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20" coordsize="790956,1591056" path="m0,1591056l790956,1591056l790956,0l0,0l0,1591056xe" stroked="t" o:allowincell="f" style="position:absolute;left:11668;top:2744;width:1230;height:2504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11843;top:3090;width:116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икрива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2;top:3090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80;top:3380;width:1136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або й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2;top:3668;width:1055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близьк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2;top:3959;width:72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со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4;top:3959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0;top:4250;width:118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отребує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2;top:4545;width:908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ахис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5;top:4545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31" coordsize="1086612,1638300" path="m0,1638300l1086612,1638300l1086612,0l0,0l0,1638300xe" stroked="t" o:allowincell="f" style="position:absolute;left:8138;top:2670;width:1690;height:2579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  <v:shape id="shape_0" stroked="f" o:allowincell="f" style="position:absolute;left:8490;top:2907;width:1372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Стосуєтьс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2;top:3198;width:155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керівницт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4;top:3486;width:966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органу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6;top:3776;width:151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рацівникі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3;top:4067;width:1807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повноваже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9;top:4358;width:169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го підрозділ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50;width:739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соб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0;top:4650;width:86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9;top:4650;width:86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5;top:4650;width:6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40" coordsize="76200,219075" path="m31750,0l44450,0l44450,142875l76200,142875l38100,219075l0,142875l31750,142875l31750,0xe" fillcolor="#5b9bd5" stroked="f" o:allowincell="f" style="position:absolute;left:11386;top:855;width:117;height:344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41" coordsize="76200,190881" path="m38735,0l44454,114490l76200,112903l41910,190881l0,116713l31754,115125l26035,635l38735,0xe" fillcolor="#5b9bd5" stroked="f" o:allowincell="f" style="position:absolute;left:2174;top:1603;width:117;height:29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42" coordsize="76200,190500" path="m31750,0l44450,0l44450,114300l76200,114300l38100,190500l0,114300l31750,114300l31750,0xe" fillcolor="#5b9bd5" stroked="f" o:allowincell="f" style="position:absolute;left:5382;top:1604;width:117;height:29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43" coordsize="76200,190500" path="m31750,0l44450,0l44450,114300l76200,114300l38100,190500l0,114300l31750,114300l31750,0xe" fillcolor="#5b9bd5" stroked="f" o:allowincell="f" style="position:absolute;left:10318;top:1604;width:117;height:29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44" coordsize="76200,190500" path="m31750,0l44450,0l44450,114300l76200,114300l38100,190500l0,114300l31750,114300l31750,0xe" fillcolor="#5b9bd5" stroked="f" o:allowincell="f" style="position:absolute;left:13758;top:1604;width:117;height:29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45" coordsize="76200,190500" path="m31750,0l44450,0l44450,114300l76200,114300l38100,190500l0,114300l31750,114300l31750,0xe" fillcolor="#5b9bd5" stroked="f" o:allowincell="f" style="position:absolute;left:5664;top:2955;width:117;height:29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46" coordsize="76200,2419350" path="m31750,0l44450,0l44450,2343150l76200,2343150l38100,2419350l0,2343150l31750,2343150l31750,0xe" fillcolor="#5b9bd5" stroked="f" o:allowincell="f" style="position:absolute;left:15513;top:2881;width:117;height:380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47" coordsize="76200,190881" path="m38735,0l44454,114490l76200,112903l41910,190881l0,116713l31754,115125l26035,635l38735,0xe" fillcolor="#5b9bd5" stroked="f" o:allowincell="f" style="position:absolute;left:8875;top:2369;width:117;height:29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48" coordsize="76200,190881" path="m38735,0l44454,114490l76200,112903l41910,190881l0,116713l31754,115125l26035,635l38735,0xe" fillcolor="#5b9bd5" stroked="f" o:allowincell="f" style="position:absolute;left:10655;top:2369;width:117;height:29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49" coordsize="143256,75946" path="m69723,0l143256,43053l64643,75946l66756,44357l0,39878l762,27178l67605,31663l69723,0xe" fillcolor="#5b9bd5" stroked="f" o:allowincell="f" style="position:absolute;left:11445;top:3848;width:221;height:118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50" coordsize="209803,76073" path="m131953,0l209803,34544l135382,76073l133954,44390l508,50419l0,37719l133381,31688l131953,0xe" fillcolor="#5b9bd5" stroked="f" o:allowincell="f" style="position:absolute;left:12899;top:3727;width:325;height:118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51" coordsize="209550,76200" path="m133350,0l209550,38100l133350,76200l133350,44450l0,44450l0,31750l133350,31750l133350,0xe" fillcolor="#5b9bd5" stroked="f" o:allowincell="f" style="position:absolute;left:12899;top:5070;width:325;height:11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52" coordsize="76200,247650" path="m31750,0l44450,0l44450,171450l76200,171450l38100,247650l0,171450l31750,171450l31750,0xe" fillcolor="#5b9bd5" stroked="f" o:allowincell="f" style="position:absolute;left:8867;top:5250;width:117;height:38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53" coordsize="76200,247650" path="m31750,0l44450,0l44450,171450l76200,171450l38100,247650l0,171450l31750,171450l31750,0xe" fillcolor="#5b9bd5" stroked="f" o:allowincell="f" style="position:absolute;left:10660;top:5250;width:117;height:38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54" coordsize="76200,247650" path="m38100,0l76200,76200l44450,76200l44450,247650l31750,247650l31750,76200l0,76200l38100,0xe" fillcolor="#5b9bd5" stroked="f" o:allowincell="f" style="position:absolute;left:12275;top:5250;width:117;height:38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55" coordsize="76200,238125" path="m31750,0l44450,0l44450,161925l76200,161925l38100,238125l0,161925l31750,161925l31750,0xe" fillcolor="#5b9bd5" stroked="f" o:allowincell="f" style="position:absolute;left:10942;top:6316;width:117;height:374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56" coordsize="76200,190500" path="m31750,0l44450,0l44450,114300l76200,114300l38100,190500l0,114300l31750,114300l31750,0xe" fillcolor="#5b9bd5" stroked="f" o:allowincell="f" style="position:absolute;left:10942;top:7141;width:117;height:29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57" coordsize="76200,200025" path="m31750,0l44450,0l44450,123825l76200,123825l38100,200025l0,123825l31750,123825l31750,0xe" fillcolor="#5b9bd5" stroked="f" o:allowincell="f" style="position:absolute;left:10942;top:8416;width:117;height:314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58" coordsize="133859,76009" path="m78740,0l76465,31666l133859,35763l132842,48437l75554,44341l73279,76009l0,32576l78740,0xe" fillcolor="#5b9bd5" stroked="f" o:allowincell="f" style="position:absolute;left:9903;top:9039;width:207;height:118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59" coordsize="133350,76200" path="m57150,0l133350,38100l57150,76200l57150,44450l0,44450l0,31750l57150,31750l57150,0xe" fillcolor="#5b9bd5" stroked="f" o:allowincell="f" style="position:absolute;left:14204;top:6916;width:206;height:11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60" coordsize="495300,76200" path="m419100,0l495300,38100l419100,76200l419100,44450l0,44450l0,31750l419100,31750l419100,0xe" fillcolor="#5b9bd5" stroked="f" o:allowincell="f" style="position:absolute;left:13639;top:7845;width:769;height:11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61" coordsize="76200,228600" path="m31750,0l44450,0l44450,152400l76200,152400l38100,228600l0,152400l31750,152400l31750,0xe" fillcolor="#5b9bd5" stroked="f" o:allowincell="f" style="position:absolute;left:12617;top:6316;width:117;height:35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62" coordsize="76200,190500" path="m31750,0l44450,0l44450,114300l76200,114300l38100,190500l0,114300l31750,114300l31750,0xe" fillcolor="#5b9bd5" stroked="f" o:allowincell="f" style="position:absolute;left:830;top:5430;width:117;height:29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63" coordsize="76200,209550" path="m31750,0l44450,0l44450,133350l76200,133350l38100,209550l0,133350l31750,133350l31750,0xe" fillcolor="#5b9bd5" stroked="f" o:allowincell="f" style="position:absolute;left:2950;top:5416;width:117;height:32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64" coordsize="76200,219075" path="m31750,0l44450,0l44450,142875l76200,142875l38100,219075l0,142875l31750,142875l31750,0xe" fillcolor="#5b9bd5" stroked="f" o:allowincell="f" style="position:absolute;left:3750;top:6165;width:117;height:344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65" coordsize="76200,219075" path="m31750,0l44450,0l44450,142875l76200,142875l38100,219075l0,142875l31750,142875l31750,0xe" fillcolor="#5b9bd5" stroked="f" o:allowincell="f" style="position:absolute;left:6701;top:6165;width:117;height:344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66" coordsize="76200,180340" path="m31750,0l44450,0l44450,104140l76200,104140l38100,180340l0,104140l31750,104140l31750,0xe" fillcolor="#5b9bd5" stroked="f" o:allowincell="f" style="position:absolute;left:3750;top:6976;width:117;height:283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67" coordsize="76200,171450" path="m31750,0l44450,0l44450,95250l76200,95250l38100,171450l0,95250l31750,95250l31750,0xe" fillcolor="#5b9bd5" stroked="f" o:allowincell="f" style="position:absolute;left:3750;top:8236;width:117;height:269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68" coordsize="162306,76074" path="m78359,0l76454,31698l162306,36754l161544,49429l75692,44384l73787,76074l0,33566l78359,0xe" fillcolor="#5b9bd5" stroked="f" o:allowincell="f" style="position:absolute;left:1852;top:8932;width:251;height:118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69" coordsize="76200,219075" path="m31750,0l44450,0l44450,142875l76200,142875l38100,219075l0,142875l31750,142875l31750,0xe" fillcolor="#5b9bd5" stroked="f" o:allowincell="f" style="position:absolute;left:830;top:2324;width:117;height:344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70" coordsize="76200,219075" path="m31750,0l44450,0l44450,142875l76200,142875l38100,219075l0,142875l31750,142875l31750,0xe" fillcolor="#5b9bd5" stroked="f" o:allowincell="f" style="position:absolute;left:3589;top:855;width:117;height:344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71" coordsize="76200,219075" path="m31750,0l44450,0l44450,142875l76200,142875l38100,219075l0,142875l31750,142875l31750,0xe" fillcolor="#5b9bd5" stroked="f" o:allowincell="f" style="position:absolute;left:2950;top:2324;width:117;height:344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72" coordsize="76200,238125" path="m31750,0l44450,0l44450,161925l76200,161925l38100,238125l0,161925l31750,161925l31750,0xe" fillcolor="#5b9bd5" stroked="f" o:allowincell="f" style="position:absolute;left:6701;top:6976;width:117;height:374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273" coordsize="233299,76174" path="m158242,0l233299,40373l155956,76174l156908,44436l0,39738l381,27038l157289,31736l158242,0xe" fillcolor="#5b9bd5" stroked="f" o:allowincell="f" style="position:absolute;left:14049;top:8987;width:362;height:118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284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0_01_21/T990586.html" TargetMode="External"/><Relationship Id="rId4" Type="http://schemas.openxmlformats.org/officeDocument/2006/relationships/hyperlink" Target="http://search.ligazakon.ua/l_doc2.nsf/link1/ed_2009_04_14/Z960393.html" TargetMode="External"/><Relationship Id="rId5" Type="http://schemas.openxmlformats.org/officeDocument/2006/relationships/hyperlink" Target="http://zakon3.rada.gov.ua/laws/show/2297-17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3:30:00Z</dcterms:created>
  <dc:creator>HP</dc:creator>
  <dc:description/>
  <cp:keywords/>
  <dc:language>en-US</dc:language>
  <cp:lastModifiedBy>Buharm</cp:lastModifiedBy>
  <cp:lastPrinted>2019-01-18T14:42:00Z</cp:lastPrinted>
  <dcterms:modified xsi:type="dcterms:W3CDTF">2019-01-25T07:32:00Z</dcterms:modified>
  <cp:revision>38</cp:revision>
  <dc:subject/>
  <dc:title/>
</cp:coreProperties>
</file>