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НЕДРИГАЙЛІВСЬКОЇ РАЙОННОЇ ДЕРЖАВНОЇ  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озпоряджень голови Недригай-лівської районної державної  адміністрації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окремого доручення голови Сумської обласної державної адміністрації від 04.12.2019 № 6-од  «Про пропозиції на зняття з контролю виконаних завдань, визначених розпорядчими документами»,  у зв’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11.06.201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12-ОД </w:t>
      </w:r>
      <w:r>
        <w:rPr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 порядок проведення перерахунку призначених житлових субсидій</w:t>
        </w:r>
      </w:hyperlink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04.03.2019 № 64-ОД «Про затвердження Плану організаційних і практичних заходів щодо запобігання загибелі людей на водних об’єктах району під час літнього купального сезону 2019 року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114</w:t>
      </w:r>
      <w:r>
        <w:rPr>
          <w:sz w:val="28"/>
          <w:szCs w:val="28"/>
          <w:lang w:val="uk-UA"/>
        </w:rPr>
        <w:t xml:space="preserve">-ОД «Про підсумки проходження опалювального сезону 2018 - 2019 років та хід підготовки галузе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ки району до роботи в осінньо-зим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 2019 - 2020 років</w:t>
      </w:r>
      <w:r>
        <w:rPr>
          <w:bCs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05.08.2019 № 164-ОД «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 відзначення у Недригайлівському районі 28-ї річниці незалежності України</w:t>
        </w:r>
      </w:hyperlink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olor w:val="FF000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голови                                                          Олексій ВАСИЛЬ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 w:bidi="ar-SA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mages/docs/Potochna_dijaln/Dokumenti/Rozporjadjennja/2018_rik/2_kvartal/312.doc" TargetMode="External"/><Relationship Id="rId4" Type="http://schemas.openxmlformats.org/officeDocument/2006/relationships/hyperlink" Target="http://www.ndr.sm.gov.ua/images/docs/Potochna_dijaln/Dokumenti/Rozporjadjennja/2019_rik/3_kvartal/164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07:00Z</dcterms:created>
  <dc:creator>FOX</dc:creator>
  <dc:description/>
  <dc:language>en-US</dc:language>
  <cp:lastModifiedBy>Buharm</cp:lastModifiedBy>
  <cp:lastPrinted>2020-01-23T15:01:00Z</cp:lastPrinted>
  <dcterms:modified xsi:type="dcterms:W3CDTF">2020-01-23T13:07:00Z</dcterms:modified>
  <cp:revision>2</cp:revision>
  <dc:subject/>
  <dc:title/>
</cp:coreProperties>
</file>