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lineRule="auto" w:line="240" w:before="0" w:after="120"/>
        <w:jc w:val="center"/>
        <w:rPr/>
      </w:pPr>
      <w:r>
        <w:rPr/>
        <w:t>ГОЛОВИ НЕДРИГАЙЛІВСЬКОЇ РАЙОННОЇ ДЕРЖАВНОЇ   АДМІНІСТРАЦІЇ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5382"/>
        <w:gridCol w:w="1851"/>
      </w:tblGrid>
      <w:tr>
        <w:trPr/>
        <w:tc>
          <w:tcPr>
            <w:tcW w:w="2122" w:type="dxa"/>
            <w:tcBorders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ind w:left="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tabs>
                <w:tab w:val="clear" w:pos="708"/>
                <w:tab w:val="left" w:pos="4680" w:leader="none"/>
                <w:tab w:val="left" w:pos="6804" w:leader="none"/>
              </w:tabs>
              <w:ind w:left="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2.2019</w:t>
            </w:r>
          </w:p>
        </w:tc>
        <w:tc>
          <w:tcPr>
            <w:tcW w:w="5382" w:type="dxa"/>
            <w:tcBorders/>
          </w:tcPr>
          <w:p>
            <w:pPr>
              <w:pStyle w:val="Style23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tabs>
                <w:tab w:val="clear" w:pos="708"/>
                <w:tab w:val="left" w:pos="4680" w:leader="none"/>
                <w:tab w:val="left" w:pos="680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58-ОД</w:t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лан роботи Недригайлівської 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b/>
          <w:sz w:val="28"/>
          <w:szCs w:val="28"/>
        </w:rPr>
        <w:t>айонно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державної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іністрації 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вартал  20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0 </w:t>
      </w:r>
      <w:r>
        <w:rPr>
          <w:rFonts w:cs="Times New Roman" w:ascii="Times New Roman" w:hAnsi="Times New Roman"/>
          <w:b/>
          <w:sz w:val="28"/>
          <w:szCs w:val="28"/>
        </w:rPr>
        <w:t xml:space="preserve">рок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0"/>
        </w:rPr>
      </w:pPr>
      <w:r>
        <w:rPr>
          <w:rFonts w:cs="Times New Roman" w:ascii="Times New Roman" w:hAnsi="Times New Roman"/>
          <w:b/>
          <w:sz w:val="26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частини першої статті 6 Закону України  «Про місцеві державні адміністрації», Регламенту Недригайлівської районної державної адміністрації,  затвердженого розпорядженням голови Недригайлівської районної державної адміністрації від </w:t>
      </w:r>
      <w:r>
        <w:rPr>
          <w:rFonts w:cs="Times New Roman" w:ascii="Times New Roman" w:hAnsi="Times New Roman"/>
          <w:sz w:val="28"/>
          <w:szCs w:val="28"/>
          <w:lang w:val="uk-UA"/>
        </w:rPr>
        <w:t>01.02</w:t>
      </w:r>
      <w:r>
        <w:rPr>
          <w:rFonts w:cs="Times New Roman" w:ascii="Times New Roman" w:hAnsi="Times New Roman"/>
          <w:sz w:val="28"/>
          <w:szCs w:val="28"/>
        </w:rPr>
        <w:t>.201</w:t>
      </w:r>
      <w:r>
        <w:rPr>
          <w:rFonts w:cs="Times New Roman" w:ascii="Times New Roman" w:hAnsi="Times New Roman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lang w:val="uk-UA"/>
        </w:rPr>
        <w:t>31</w:t>
      </w:r>
      <w:r>
        <w:rPr>
          <w:rFonts w:cs="Times New Roman" w:ascii="Times New Roman" w:hAnsi="Times New Roman"/>
          <w:sz w:val="28"/>
          <w:szCs w:val="28"/>
        </w:rPr>
        <w:t xml:space="preserve">-ОД: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атвердити план роботи Недригайлівської районної державної адміністрації на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вартал  2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 </w:t>
      </w:r>
      <w:r>
        <w:rPr>
          <w:rFonts w:cs="Times New Roman" w:ascii="Times New Roman" w:hAnsi="Times New Roman"/>
          <w:sz w:val="28"/>
          <w:szCs w:val="28"/>
        </w:rPr>
        <w:t>рок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і – план роботи), що додаєтьс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2. Першому заступникові голови,  керівникові апарату </w:t>
      </w:r>
      <w:r>
        <w:rPr>
          <w:rFonts w:cs="Times New Roman" w:ascii="Times New Roman" w:hAnsi="Times New Roman"/>
          <w:sz w:val="28"/>
          <w:szCs w:val="28"/>
          <w:lang w:val="uk-UA"/>
        </w:rPr>
        <w:t>Недригайлівської</w:t>
      </w:r>
      <w:r>
        <w:rPr>
          <w:rFonts w:cs="Times New Roman" w:ascii="Times New Roman" w:hAnsi="Times New Roman"/>
          <w:sz w:val="28"/>
          <w:lang w:val="uk-UA"/>
        </w:rPr>
        <w:t xml:space="preserve"> районної державної адміністрації, відповідальним виконавцям</w:t>
      </w:r>
      <w:r>
        <w:rPr>
          <w:rFonts w:cs="Times New Roman" w:ascii="Times New Roman" w:hAnsi="Times New Roman"/>
          <w:lang w:val="uk-UA"/>
        </w:rPr>
        <w:t>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 забезпечити своєчасне виконання заходів, передбачених зазначеним планом роботи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) проаналізувати стан фактичного виконання заходів і до 05.04.2020 надати відділу організаційної роботи та управління персоналом апарату Недригайлівської районної державної адміністрації інформацію для узагальненн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 Відділу організаційної роботи та управління персоналом апарату Недригайлівської районної державної адміністрації узагальнити надану інформацію та надати її до 15.04.2020 голові Недригайлівської районної державної адміністрації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lang w:val="uk-UA"/>
        </w:rPr>
        <w:t xml:space="preserve">. 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ва 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ергій ПАНЧЕНКО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6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4253" w:leader="none"/>
          <w:tab w:val="left" w:pos="5529" w:leader="none"/>
        </w:tabs>
        <w:spacing w:lineRule="auto" w:line="240" w:before="0" w:after="240"/>
        <w:ind w:left="9639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ТВЕРДЖЕНО</w:t>
      </w:r>
    </w:p>
    <w:p>
      <w:pPr>
        <w:pStyle w:val="Heading2"/>
        <w:ind w:left="9639" w:hanging="0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Розпорядження голови      Недригайлівської районної</w:t>
      </w:r>
    </w:p>
    <w:p>
      <w:pPr>
        <w:pStyle w:val="Heading2"/>
        <w:spacing w:before="0" w:after="0"/>
        <w:ind w:left="9639" w:hanging="0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державної адміністрації</w:t>
      </w:r>
    </w:p>
    <w:p>
      <w:pPr>
        <w:pStyle w:val="Normal"/>
        <w:spacing w:lineRule="auto" w:line="240"/>
        <w:ind w:left="9639" w:hanging="0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19 грудня 2019 року   № 258-ОД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ЛАН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  <w:t>роботи Недригайлівської районної державної адміністрації на І квартал 2020 року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 Основні цілі та напрями діяльності адміністрації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tbl>
      <w:tblPr>
        <w:tblW w:w="14805" w:type="dxa"/>
        <w:jc w:val="center"/>
        <w:tblInd w:w="0" w:type="dxa"/>
        <w:tblLayout w:type="fixed"/>
        <w:tblCellMar>
          <w:top w:w="28" w:type="dxa"/>
          <w:left w:w="85" w:type="dxa"/>
          <w:bottom w:w="11" w:type="dxa"/>
          <w:right w:w="57" w:type="dxa"/>
        </w:tblCellMar>
      </w:tblPr>
      <w:tblGrid>
        <w:gridCol w:w="685"/>
        <w:gridCol w:w="3119"/>
        <w:gridCol w:w="1701"/>
        <w:gridCol w:w="2835"/>
        <w:gridCol w:w="2977"/>
        <w:gridCol w:w="3488"/>
      </w:tblGrid>
      <w:tr>
        <w:trPr>
          <w:trHeight w:val="72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2" w:right="-57"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ind w:left="-102" w:right="-57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міст</w:t>
            </w:r>
          </w:p>
          <w:p>
            <w:pPr>
              <w:pStyle w:val="Normal"/>
              <w:spacing w:lineRule="auto" w:line="240" w:before="0" w:after="200"/>
              <w:ind w:left="-57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рмін</w:t>
            </w:r>
          </w:p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он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spacing w:lineRule="auto" w:line="240" w:before="0" w:after="200"/>
              <w:ind w:left="-5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уктурний підрозділ райдержадміністра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ступник голови </w:t>
            </w:r>
          </w:p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керівник апарату)</w:t>
            </w:r>
          </w:p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йдержадміністрації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чікуваний</w:t>
            </w:r>
          </w:p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836" w:type="dxa"/>
        <w:jc w:val="center"/>
        <w:tblInd w:w="0" w:type="dxa"/>
        <w:tblLayout w:type="fixed"/>
        <w:tblCellMar>
          <w:top w:w="28" w:type="dxa"/>
          <w:left w:w="85" w:type="dxa"/>
          <w:bottom w:w="11" w:type="dxa"/>
          <w:right w:w="57" w:type="dxa"/>
        </w:tblCellMar>
      </w:tblPr>
      <w:tblGrid>
        <w:gridCol w:w="764"/>
        <w:gridCol w:w="11"/>
        <w:gridCol w:w="2996"/>
        <w:gridCol w:w="7"/>
        <w:gridCol w:w="19"/>
        <w:gridCol w:w="12"/>
        <w:gridCol w:w="11"/>
        <w:gridCol w:w="10"/>
        <w:gridCol w:w="10"/>
        <w:gridCol w:w="18"/>
        <w:gridCol w:w="1724"/>
        <w:gridCol w:w="21"/>
        <w:gridCol w:w="2799"/>
        <w:gridCol w:w="14"/>
        <w:gridCol w:w="2817"/>
        <w:gridCol w:w="25"/>
        <w:gridCol w:w="30"/>
        <w:gridCol w:w="30"/>
        <w:gridCol w:w="3477"/>
        <w:gridCol w:w="41"/>
      </w:tblGrid>
      <w:tr>
        <w:trPr>
          <w:tblHeader w:val="true"/>
          <w:trHeight w:val="4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І. СОЦІАЛЬНО-ЕКОНОМІЧНИЙ РОЗВИ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 Економічний розвиток Недригайлівського району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Реалізація державної регіональної економічної політики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86" w:right="-57" w:hanging="663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 xml:space="preserve">Внесення змін та аналіз виконання заходів Програми економічного і соціального розвитку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Недригайлівського район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 xml:space="preserve"> на 201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 рік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та наступні 2020-2021 програмні рок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Протягом</w:t>
            </w:r>
          </w:p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40" w:before="0" w:after="20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 xml:space="preserve">Оцінка стану реалізації Програми економічного і соціального розвитку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Недригайлівського район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на 20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 xml:space="preserve"> рік, підготовка та внесення на розгляд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Недригайлівської районної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 xml:space="preserve">ради змін до основних заходів Програми економічного і соціального розвитку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Недригайлівського район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на 20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 xml:space="preserve"> рік, що надасть можливість поліпшити результати діяльності в окремих сферах соціально-економічного розвитку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район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та вирішити актуальні проблемні питанн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 xml:space="preserve"> 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val="en-US" w:eastAsia="uk-UA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86" w:right="-57" w:hanging="663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 xml:space="preserve">Розрахунок та моніторинг інтегрованих показників ефективності діяльності керівництв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айдержадміністрації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Щомісяця до 5 числа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40" w:before="0" w:after="20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За результатами ранжування отриманих інтегрованих показ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ників проведення рейтингової оцінки район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 xml:space="preserve"> для виявлення стану справ на конкретній території та прийняття від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повідних управлінських рішень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val="en-US" w:eastAsia="uk-UA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86" w:right="-57" w:hanging="663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еалізаці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 xml:space="preserve"> про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є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ктів, фінансування яких буде здійснюватися за рахунок субвенції з державного бюджету місцевим бюджетам на здійснення заходів щодо соціально-економічного розвитку окремих територій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40" w:before="0" w:after="20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 xml:space="preserve">Розбудова та поліпшення стану об’єктів інженерно-транспортної та соціальної інфраструктур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айону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86" w:right="-57" w:hanging="663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Формування та затвер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дження переліку об’єктів, фінансування яких буде здійснюватися за рахунок коштів державного фонду регіонального розвитку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40" w:before="0" w:after="20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Розбудова та поліпшення стану об’єктів інженерно-транспортної та соціальної інфраструктур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и району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86" w:right="-57" w:hanging="663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еалізаці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 xml:space="preserve"> про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є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ктів, фінансування яких буде здійснюватися за рахунок субвенції з державного бюджету місцевим бюджетам на формування інфраструктури об’єднаних територіальних громад. Мо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ніторинг ефективного вико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ристання коштів державного бюджету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40" w:before="0" w:after="20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 xml:space="preserve">Розбудова та поліпшення стану об’єктів інженерно-транспортної та соціальної інфраструктур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айону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eastAsia="uk-UA"/>
              </w:rPr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86" w:right="-57" w:hanging="663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оведення засідання районної робочої групи з моніторингу електронних закупівель товарів, робіт і послуг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Берез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20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птимізація використання бюджетних коштів та максимальна їх економії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 xml:space="preserve"> 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val="en-US" w:eastAsia="uk-UA"/>
              </w:rPr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86" w:right="-57" w:hanging="663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Підготовка та проведення публічного звіту голови Недригайлівської районної державної адміністрації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про діяльність Недригайлів-ської районної державної адміністрації протягом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40404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2019 року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ічень - лютий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20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еменко О.І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лежне інформування громадськості про підсумки діяльності, забезпечення належної прозорості та підзвітності Недригайлівської районної державної адміністрації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eastAsia="uk-UA"/>
              </w:rPr>
            </w:r>
          </w:p>
        </w:tc>
      </w:tr>
      <w:tr>
        <w:trPr>
          <w:trHeight w:val="748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яння розвитку підприємництва та здійснення державної регуляторної політики</w:t>
            </w:r>
          </w:p>
          <w:p>
            <w:pPr>
              <w:pStyle w:val="Normal"/>
              <w:spacing w:lineRule="auto" w:line="240" w:before="0" w:after="200"/>
              <w:ind w:left="-53" w:right="4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алізація державної політики з питань розвитку підприємництва, державної регуляторної політики, адміністративних послуг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val="en-US" w:eastAsia="uk-UA"/>
              </w:rPr>
            </w:r>
          </w:p>
        </w:tc>
      </w:tr>
      <w:tr>
        <w:trPr>
          <w:trHeight w:val="22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86" w:right="-57" w:hanging="663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Координація повноважень здійснення державної регу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 xml:space="preserve">ляторної політики у сфері господарської діяльност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в район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 xml:space="preserve"> держав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 xml:space="preserve"> адм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ністрац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, об’єднаних територіальних гр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адах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40" w:before="0" w:after="20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 xml:space="preserve">Розробка плану діяльності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Недригайлівської районної державної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адміністрації з підготовки про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є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ктів регуляторних актів, опри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люднення, контроль за його виконанням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86" w:right="-57" w:hanging="663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оведення засідання координаційної ради з питань розвитку підприємництва при Недригайлівській райдержадміністрації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Лютий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20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Сприяння розвитку підприєм-ництва в районі 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86" w:right="-57" w:hanging="663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1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асідання ради підприємців при Недригайлівській райдержадміністрації</w:t>
            </w:r>
          </w:p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Березень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асильченко О.І</w:t>
            </w:r>
          </w:p>
          <w:p>
            <w:pPr>
              <w:pStyle w:val="Normal"/>
              <w:spacing w:lineRule="auto" w:line="240" w:before="0" w:after="20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прияння розвитку підприєм-ництва в районі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eastAsia="uk-UA"/>
              </w:rPr>
            </w:r>
          </w:p>
        </w:tc>
      </w:tr>
      <w:tr>
        <w:trPr>
          <w:trHeight w:val="872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 Забезпечення організації обслуговування населення підприємствами, установами та організаціями торгівлі та громадського харчування, побутового обслуговування незалежно від форм власності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іжнародні та зовнішньоекономічні відносини</w:t>
            </w:r>
          </w:p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безпечення реалізації на території району  державної цінової політики, державної політики у сфері торгівлі та побутових послуг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val="en-US" w:eastAsia="uk-UA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86" w:right="-57" w:hanging="663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Розвиток інфраструктури споживчого ринку та рівня забезпеченості населення площами, місцями та закладами мережі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20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 xml:space="preserve">Дотримання 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айон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 xml:space="preserve"> державних соціальних нормативів у сфері торгівлі, громадського харчу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вання та послуг відповідно до ст.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15 З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акон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раїн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 xml:space="preserve"> «Про державні соціальні стандарти та держа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ні соціальні гарантії»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eastAsia="uk-UA"/>
              </w:rPr>
            </w:r>
          </w:p>
        </w:tc>
      </w:tr>
      <w:tr>
        <w:trPr>
          <w:trHeight w:val="8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86" w:right="-57" w:hanging="663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 xml:space="preserve">Забезпечення участі підприємств та організаці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айон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 xml:space="preserve"> 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бласни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, національних виставково-ярмаркових заходах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3" w:right="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20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Збільшення частки товарів місцевого виробництва на регіональному споживчому ринку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eastAsia="uk-UA"/>
              </w:rPr>
            </w:r>
          </w:p>
        </w:tc>
      </w:tr>
      <w:tr>
        <w:trPr>
          <w:trHeight w:val="299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І. БЮДЖЕТ ТА ФІНАНСИ</w:t>
            </w:r>
          </w:p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Бюджетна політика у сфері місцевих бюджетів</w:t>
            </w:r>
          </w:p>
          <w:p>
            <w:pPr>
              <w:pStyle w:val="Normal"/>
              <w:spacing w:lineRule="auto" w:line="240"/>
              <w:ind w:left="-53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Реалізація основних напрямків державної та регіональної фінансової, податково-бюджетної політики, здійснення загальної</w:t>
            </w:r>
          </w:p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рганізації та координації учасників бюджетного процесу з питань формування і виконання місцевих бюджетів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color w:val="FF0000"/>
                <w:sz w:val="24"/>
                <w:szCs w:val="24"/>
                <w:highlight w:val="yellow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4"/>
                <w:szCs w:val="24"/>
                <w:highlight w:val="yellow"/>
                <w:lang w:eastAsia="uk-UA"/>
              </w:rPr>
            </w:r>
          </w:p>
        </w:tc>
      </w:tr>
      <w:tr>
        <w:trPr>
          <w:trHeight w:val="60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spacing w:before="30" w:after="15"/>
              <w:rPr/>
            </w:pPr>
            <w:r>
              <w:rPr/>
              <w:t xml:space="preserve">Координація діяльності усіх учасників бюджетного процесу щодо дотримання бюджетного законодавства 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spacing w:before="30" w:after="0"/>
              <w:jc w:val="center"/>
              <w:rPr/>
            </w:pPr>
            <w:r>
              <w:rPr/>
              <w:t xml:space="preserve">Протягом </w:t>
            </w:r>
          </w:p>
          <w:p>
            <w:pPr>
              <w:pStyle w:val="Style24"/>
              <w:spacing w:before="30" w:after="15"/>
              <w:jc w:val="center"/>
              <w:rPr/>
            </w:pPr>
            <w:r>
              <w:rPr/>
              <w:t>кварталу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spacing w:before="30" w:after="15"/>
              <w:jc w:val="center"/>
              <w:rPr/>
            </w:pPr>
            <w:r>
              <w:rPr/>
              <w:t>Фінансове управління Недригайлівської районної державної адміністрації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spacing w:before="30" w:after="0"/>
              <w:ind w:right="85" w:hanging="0"/>
              <w:jc w:val="center"/>
              <w:rPr/>
            </w:pPr>
            <w:r>
              <w:rPr/>
              <w:t>Панченко С.М.</w:t>
            </w:r>
          </w:p>
          <w:p>
            <w:pPr>
              <w:pStyle w:val="Style24"/>
              <w:spacing w:before="30" w:after="15"/>
              <w:ind w:right="85" w:hanging="0"/>
              <w:jc w:val="center"/>
              <w:rPr/>
            </w:pPr>
            <w:r>
              <w:rPr/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spacing w:before="30" w:after="15"/>
              <w:rPr/>
            </w:pPr>
            <w:r>
              <w:rPr/>
              <w:t>Стабільний бюджетний процес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60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spacing w:before="30" w:after="15"/>
              <w:rPr/>
            </w:pPr>
            <w:r>
              <w:rPr/>
              <w:t>Моніторинг основних показників виконання доходної та видаткової частини місцевих бюджетів, підготовка відповідних інформаційно-аналітичних матеріалів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spacing w:before="30" w:after="0"/>
              <w:jc w:val="center"/>
              <w:rPr/>
            </w:pPr>
            <w:r>
              <w:rPr/>
              <w:t xml:space="preserve">Протягом </w:t>
            </w:r>
          </w:p>
          <w:p>
            <w:pPr>
              <w:pStyle w:val="Style24"/>
              <w:spacing w:before="30" w:after="15"/>
              <w:jc w:val="center"/>
              <w:rPr/>
            </w:pPr>
            <w:r>
              <w:rPr/>
              <w:t>кварталу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spacing w:before="30" w:after="15"/>
              <w:jc w:val="center"/>
              <w:rPr/>
            </w:pPr>
            <w:r>
              <w:rPr/>
              <w:t>Фінансове управління Недригайлівської районної державної адміністрації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spacing w:before="30" w:after="0"/>
              <w:ind w:right="85" w:hanging="0"/>
              <w:jc w:val="center"/>
              <w:rPr/>
            </w:pPr>
            <w:r>
              <w:rPr/>
              <w:t>Панченко С.М.</w:t>
            </w:r>
          </w:p>
          <w:p>
            <w:pPr>
              <w:pStyle w:val="Style24"/>
              <w:spacing w:before="30" w:after="15"/>
              <w:ind w:right="85" w:hanging="0"/>
              <w:jc w:val="center"/>
              <w:rPr/>
            </w:pPr>
            <w:r>
              <w:rPr/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spacing w:before="30" w:after="15"/>
              <w:rPr/>
            </w:pPr>
            <w:r>
              <w:rPr/>
              <w:t>Оцінка та прогноз виконання доходної та видаткової частини місцевих бюджетів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60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spacing w:before="30" w:after="15"/>
              <w:rPr/>
            </w:pPr>
            <w:r>
              <w:rPr/>
              <w:t>Оцінка ризиків виконання місцевих бюджетів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spacing w:before="30" w:after="0"/>
              <w:jc w:val="center"/>
              <w:rPr/>
            </w:pPr>
            <w:r>
              <w:rPr/>
              <w:t xml:space="preserve">Протягом </w:t>
            </w:r>
          </w:p>
          <w:p>
            <w:pPr>
              <w:pStyle w:val="Style24"/>
              <w:spacing w:before="30" w:after="15"/>
              <w:jc w:val="center"/>
              <w:rPr/>
            </w:pPr>
            <w:r>
              <w:rPr/>
              <w:t>кварталу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spacing w:before="30" w:after="15"/>
              <w:jc w:val="center"/>
              <w:rPr/>
            </w:pPr>
            <w:r>
              <w:rPr/>
              <w:t>Фінансове управління Недригайлівської районної державної адміністрації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spacing w:before="30" w:after="0"/>
              <w:ind w:right="85" w:hanging="0"/>
              <w:jc w:val="center"/>
              <w:rPr/>
            </w:pPr>
            <w:r>
              <w:rPr/>
              <w:t>Панченко С.М.</w:t>
            </w:r>
          </w:p>
          <w:p>
            <w:pPr>
              <w:pStyle w:val="Style24"/>
              <w:spacing w:before="30" w:after="15"/>
              <w:ind w:right="85" w:hanging="0"/>
              <w:jc w:val="center"/>
              <w:rPr/>
            </w:pPr>
            <w:r>
              <w:rPr/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spacing w:before="30" w:after="15"/>
              <w:rPr/>
            </w:pPr>
            <w:r>
              <w:rPr/>
              <w:t xml:space="preserve">Збалансовані місцеві бюджети, виконані вимоги статті 77 Бюджетного кодексу України, своєчасна оплата енергоносіїв 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Cs/>
                <w:highlight w:val="yellow"/>
                <w:lang w:val="uk-UA"/>
              </w:rPr>
            </w:r>
          </w:p>
        </w:tc>
      </w:tr>
      <w:tr>
        <w:trPr>
          <w:trHeight w:val="609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безпечення стабільності бюджетного процесу на районному рівні</w:t>
            </w:r>
          </w:p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154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spacing w:before="30" w:after="15"/>
              <w:rPr/>
            </w:pPr>
            <w:r>
              <w:rPr/>
              <w:t>Підготовка звіту про виконання районного бюджету Недригайлівського району за 2019 рік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spacing w:before="0" w:after="0"/>
              <w:jc w:val="center"/>
              <w:rPr/>
            </w:pPr>
            <w:r>
              <w:rPr/>
              <w:t>Лютий</w:t>
            </w:r>
          </w:p>
          <w:p>
            <w:pPr>
              <w:pStyle w:val="Style24"/>
              <w:spacing w:before="0" w:after="0"/>
              <w:rPr/>
            </w:pPr>
            <w:r>
              <w:rPr/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spacing w:before="30" w:after="15"/>
              <w:jc w:val="center"/>
              <w:rPr/>
            </w:pPr>
            <w:r>
              <w:rPr/>
              <w:t>Фінансове управління Недригайлівської районної державної адміністрації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spacing w:before="30" w:after="0"/>
              <w:ind w:right="85" w:hanging="0"/>
              <w:jc w:val="center"/>
              <w:rPr/>
            </w:pPr>
            <w:r>
              <w:rPr/>
              <w:t>Панченко С.М.</w:t>
            </w:r>
          </w:p>
          <w:p>
            <w:pPr>
              <w:pStyle w:val="Style24"/>
              <w:spacing w:before="30" w:after="15"/>
              <w:ind w:right="85" w:hanging="0"/>
              <w:jc w:val="center"/>
              <w:rPr/>
            </w:pPr>
            <w:r>
              <w:rPr/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spacing w:before="30" w:after="0"/>
              <w:rPr/>
            </w:pPr>
            <w:r>
              <w:rPr/>
              <w:t>Затверджений звіт про виконання районного бюджету Недригайлівського району за 2019 рік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60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spacing w:before="30" w:after="15"/>
              <w:rPr/>
            </w:pPr>
            <w:r>
              <w:rPr/>
              <w:t xml:space="preserve">Внесення змін до районного бюджету Недригайлівського району на 2020 рік 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spacing w:before="30" w:after="0"/>
              <w:jc w:val="center"/>
              <w:rPr/>
            </w:pPr>
            <w:r>
              <w:rPr/>
              <w:t>Протягом</w:t>
            </w:r>
          </w:p>
          <w:p>
            <w:pPr>
              <w:pStyle w:val="Style24"/>
              <w:spacing w:before="30" w:after="15"/>
              <w:jc w:val="center"/>
              <w:rPr/>
            </w:pPr>
            <w:r>
              <w:rPr/>
              <w:t>кварталу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spacing w:before="30" w:after="15"/>
              <w:jc w:val="center"/>
              <w:rPr/>
            </w:pPr>
            <w:r>
              <w:rPr/>
              <w:t>Фінансове управління Недригайлівської районної державної адміністрації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spacing w:before="30" w:after="0"/>
              <w:ind w:right="85" w:hanging="0"/>
              <w:jc w:val="center"/>
              <w:rPr/>
            </w:pPr>
            <w:r>
              <w:rPr/>
              <w:t>Панченко С.М.</w:t>
            </w:r>
          </w:p>
          <w:p>
            <w:pPr>
              <w:pStyle w:val="Style24"/>
              <w:spacing w:before="30" w:after="15"/>
              <w:ind w:right="85" w:hanging="0"/>
              <w:jc w:val="center"/>
              <w:rPr/>
            </w:pPr>
            <w:r>
              <w:rPr/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spacing w:before="30" w:after="15"/>
              <w:rPr/>
            </w:pPr>
            <w:r>
              <w:rPr/>
              <w:t>Ефективне використання коштів районного бюджету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60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spacing w:before="30" w:after="15"/>
              <w:rPr/>
            </w:pPr>
            <w:r>
              <w:rPr/>
              <w:t xml:space="preserve">Проведення перевірки правильності планування видатків у кошторисах бюджетних установ, що утримуються за рахунок коштів районного бюджету 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spacing w:before="30" w:after="0"/>
              <w:jc w:val="center"/>
              <w:rPr/>
            </w:pPr>
            <w:r>
              <w:rPr/>
              <w:t>Протягом</w:t>
            </w:r>
          </w:p>
          <w:p>
            <w:pPr>
              <w:pStyle w:val="Style24"/>
              <w:spacing w:before="30" w:after="15"/>
              <w:jc w:val="center"/>
              <w:rPr/>
            </w:pPr>
            <w:r>
              <w:rPr/>
              <w:t>кварталу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spacing w:before="30" w:after="15"/>
              <w:jc w:val="center"/>
              <w:rPr/>
            </w:pPr>
            <w:r>
              <w:rPr/>
              <w:t>Фінансове управління Недригайлівської районної державної адміністрації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spacing w:before="30" w:after="0"/>
              <w:ind w:right="85" w:hanging="0"/>
              <w:jc w:val="center"/>
              <w:rPr/>
            </w:pPr>
            <w:r>
              <w:rPr/>
              <w:t>Панченко С.М.</w:t>
            </w:r>
          </w:p>
          <w:p>
            <w:pPr>
              <w:pStyle w:val="Style24"/>
              <w:spacing w:before="30" w:after="15"/>
              <w:ind w:right="85" w:hanging="0"/>
              <w:jc w:val="center"/>
              <w:rPr/>
            </w:pPr>
            <w:r>
              <w:rPr/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spacing w:before="30" w:after="15"/>
              <w:rPr/>
            </w:pPr>
            <w:r>
              <w:rPr/>
              <w:t>Ефективне використання бюджетних коштів, забезпечення виконання вимог Порядку складання, розгляду, затвердження та основні вимоги до виконання кошторисів бюджетних установ, затверджених постановою Кабінету Міністрів України      від 28 лютого 2002 р. № 228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60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spacing w:before="30" w:after="15"/>
              <w:rPr/>
            </w:pPr>
            <w:r>
              <w:rPr/>
              <w:t>Фінансування бюджетних установ, що утримуються за рахунок коштів районного бюджету та субвенцій, що передаються з державного бюджету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spacing w:before="30" w:after="0"/>
              <w:jc w:val="center"/>
              <w:rPr/>
            </w:pPr>
            <w:r>
              <w:rPr/>
              <w:t>Протягом</w:t>
            </w:r>
          </w:p>
          <w:p>
            <w:pPr>
              <w:pStyle w:val="Style24"/>
              <w:spacing w:before="30" w:after="15"/>
              <w:jc w:val="center"/>
              <w:rPr/>
            </w:pPr>
            <w:r>
              <w:rPr/>
              <w:t>кварталу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spacing w:before="30" w:after="15"/>
              <w:jc w:val="center"/>
              <w:rPr/>
            </w:pPr>
            <w:r>
              <w:rPr/>
              <w:t>Фінансове управління Недригайлівської районної державної адміністрації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spacing w:before="30" w:after="0"/>
              <w:ind w:right="85" w:hanging="0"/>
              <w:jc w:val="center"/>
              <w:rPr/>
            </w:pPr>
            <w:r>
              <w:rPr/>
              <w:t>Панченко С.М.</w:t>
            </w:r>
          </w:p>
          <w:p>
            <w:pPr>
              <w:pStyle w:val="Style24"/>
              <w:spacing w:before="30" w:after="15"/>
              <w:ind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spacing w:before="30" w:after="15"/>
              <w:rPr/>
            </w:pPr>
            <w:r>
              <w:rPr/>
              <w:t>Функціонування бюджетних установ та здійснення заходів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609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Реалізація бюджетної політики у сфері державних фінансів на рівні району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алізація трансфертної бюджетної політики в районі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0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spacing w:before="30" w:after="15"/>
              <w:rPr/>
            </w:pPr>
            <w:r>
              <w:rPr/>
              <w:t>Моніторинг за використанням коштів трансфертів з державного бюджету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spacing w:before="30" w:after="0"/>
              <w:jc w:val="center"/>
              <w:rPr/>
            </w:pPr>
            <w:r>
              <w:rPr/>
              <w:t>Протягом</w:t>
            </w:r>
          </w:p>
          <w:p>
            <w:pPr>
              <w:pStyle w:val="Style24"/>
              <w:spacing w:before="30" w:after="15"/>
              <w:jc w:val="center"/>
              <w:rPr/>
            </w:pPr>
            <w:r>
              <w:rPr/>
              <w:t>кварталу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spacing w:before="30" w:after="15"/>
              <w:jc w:val="center"/>
              <w:rPr/>
            </w:pPr>
            <w:r>
              <w:rPr/>
              <w:t>Фінансове управління Недригайлівської районної державної адміністрації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spacing w:before="30" w:after="0"/>
              <w:ind w:right="85" w:hanging="0"/>
              <w:jc w:val="center"/>
              <w:rPr/>
            </w:pPr>
            <w:r>
              <w:rPr/>
              <w:t>Панченко С.М.</w:t>
            </w:r>
          </w:p>
          <w:p>
            <w:pPr>
              <w:pStyle w:val="Style24"/>
              <w:spacing w:before="30" w:after="15"/>
              <w:ind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spacing w:before="30" w:after="15"/>
              <w:rPr/>
            </w:pPr>
            <w:r>
              <w:rPr/>
              <w:t>Ефективне використання коштів державного бюджету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609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30" w:after="15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Фінансове забезпечення діяльності Недригайлівської районної державної адміністрації та їх структурних підрозділів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60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spacing w:before="30" w:after="0"/>
              <w:rPr/>
            </w:pPr>
            <w:r>
              <w:rPr/>
              <w:t>Проведення експертизи штатних розписів, кошторисів, планів асигну-вань загального фонду, планів спецільного фонду апарату та структурних підрозділів Недригайлівської районної державної адміністрації</w:t>
            </w:r>
          </w:p>
        </w:tc>
        <w:tc>
          <w:tcPr>
            <w:tcW w:w="1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spacing w:before="30" w:after="0"/>
              <w:jc w:val="center"/>
              <w:rPr/>
            </w:pPr>
            <w:r>
              <w:rPr/>
              <w:t xml:space="preserve">Протягом кварталу </w:t>
            </w:r>
          </w:p>
          <w:p>
            <w:pPr>
              <w:pStyle w:val="Style24"/>
              <w:spacing w:before="30" w:after="15"/>
              <w:jc w:val="center"/>
              <w:rPr/>
            </w:pPr>
            <w:r>
              <w:rPr/>
              <w:t>(по мірі надходження документів)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spacing w:before="30" w:after="15"/>
              <w:jc w:val="center"/>
              <w:rPr/>
            </w:pPr>
            <w:r>
              <w:rPr/>
              <w:t>Фінансове управління Недригайлівської районної державної адміністрації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spacing w:before="30" w:after="0"/>
              <w:ind w:right="85" w:hanging="0"/>
              <w:jc w:val="center"/>
              <w:rPr/>
            </w:pPr>
            <w:r>
              <w:rPr/>
              <w:t>Панченко С.М.</w:t>
            </w:r>
          </w:p>
          <w:p>
            <w:pPr>
              <w:pStyle w:val="Style24"/>
              <w:spacing w:before="30" w:after="15"/>
              <w:ind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spacing w:before="30" w:after="15"/>
              <w:rPr/>
            </w:pPr>
            <w:r>
              <w:rPr/>
              <w:t xml:space="preserve">Упередження випадків порушення вимог законодавства 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60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spacing w:before="30" w:after="0"/>
              <w:rPr/>
            </w:pPr>
            <w:r>
              <w:rPr/>
              <w:t xml:space="preserve">Розподіл відкритих асигнувань загального фонду державного бюджету на фінансування Недригайлівської районної державної адміністрації, її структурних підрозділів за бюджетною програмою </w:t>
            </w:r>
          </w:p>
          <w:p>
            <w:pPr>
              <w:pStyle w:val="Style24"/>
              <w:spacing w:before="30" w:after="0"/>
              <w:rPr/>
            </w:pPr>
            <w:r>
              <w:rPr/>
              <w:t>7881010 «Здійснення виконавчої влади у Сумській області»</w:t>
            </w:r>
          </w:p>
        </w:tc>
        <w:tc>
          <w:tcPr>
            <w:tcW w:w="1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spacing w:before="30" w:after="0"/>
              <w:jc w:val="center"/>
              <w:rPr/>
            </w:pPr>
            <w:r>
              <w:rPr/>
              <w:t xml:space="preserve">Протягом кварталу </w:t>
            </w:r>
          </w:p>
          <w:p>
            <w:pPr>
              <w:pStyle w:val="Style24"/>
              <w:spacing w:before="30" w:after="15"/>
              <w:jc w:val="center"/>
              <w:rPr/>
            </w:pPr>
            <w:r>
              <w:rPr/>
              <w:t>(по мірі надходження документів)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spacing w:before="30" w:after="15"/>
              <w:jc w:val="center"/>
              <w:rPr/>
            </w:pPr>
            <w:r>
              <w:rPr/>
              <w:t>Фінансове управління Недригайлівської районної державної адміністрації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spacing w:before="30" w:after="0"/>
              <w:ind w:right="85" w:hanging="0"/>
              <w:jc w:val="center"/>
              <w:rPr/>
            </w:pPr>
            <w:r>
              <w:rPr/>
              <w:t>Панченко С.М.</w:t>
            </w:r>
          </w:p>
          <w:p>
            <w:pPr>
              <w:pStyle w:val="Style24"/>
              <w:spacing w:before="30" w:after="15"/>
              <w:ind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spacing w:lineRule="auto" w:line="240" w:before="30" w:after="15"/>
              <w:rPr/>
            </w:pPr>
            <w:r>
              <w:rPr/>
              <w:t xml:space="preserve">Фінансове забезпечення діяльності Недригайлівської районної державної адміністрації у рамках виконання вимог Порядку казначейського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zakon3.rada.gov.ua/laws/show/z0130-13" \l "n15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обслуговування державного бюджету за витратами</w:t>
            </w:r>
            <w:r>
              <w:rPr>
                <w:rStyle w:val="InternetLink"/>
              </w:rPr>
              <w:fldChar w:fldCharType="end"/>
            </w:r>
            <w:r>
              <w:rPr/>
              <w:t>, затвердженого наказом Міністерства фінансів від 24.12.2012  № 1407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Cs/>
                <w:highlight w:val="yellow"/>
                <w:lang w:val="uk-UA"/>
              </w:rPr>
            </w:r>
          </w:p>
        </w:tc>
      </w:tr>
      <w:tr>
        <w:trPr>
          <w:trHeight w:val="855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. СОЦІАЛЬНИЙ ЗАХИСТ НАСЕЛЕННЯ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  <w:lang w:val="uk-UA"/>
              </w:rPr>
              <w:t>1. Забезпечення реалізації державних гарантій у сфері праці, у тому числі і на право своєчасного одержання винагороди за працю</w:t>
            </w:r>
          </w:p>
          <w:p>
            <w:pPr>
              <w:pStyle w:val="Normal"/>
              <w:spacing w:lineRule="auto" w:line="240" w:before="0" w:after="200"/>
              <w:ind w:lef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Своєчасне одержання винагороди за працю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09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щомісячного  моніторингу стану виплати заробітної плати та погашення заборгованості з неї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rFonts w:cs="Times New Roman" w:ascii="Times New Roman" w:hAnsi="Times New Roman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Васильченко О.І.</w:t>
            </w:r>
          </w:p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допущення виникнення  заборгованості з виплати заробітної плати 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50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val="uk-UA"/>
              </w:rPr>
              <w:t>2. Розробка та організація виконання перспективних та поточних програм зайнятості, контроль за їх виконанням</w:t>
            </w:r>
          </w:p>
          <w:p>
            <w:pPr>
              <w:pStyle w:val="Normal"/>
              <w:spacing w:lineRule="auto" w:line="240" w:before="0" w:after="200"/>
              <w:ind w:left="-5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  <w:lang w:val="uk-UA"/>
              </w:rPr>
              <w:t>Підвищення рівня соціальної захищеності різних груп населення від безробіття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9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  <w:p>
            <w:pPr>
              <w:pStyle w:val="Normal"/>
              <w:spacing w:lineRule="auto" w:line="240" w:before="0" w:after="200"/>
              <w:ind w:left="109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ійснення аналізу вико-нання планових показників програми зайнятості насе-лення Недригайлівського району на 2018-2020 рок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rFonts w:cs="Times New Roman" w:ascii="Times New Roman" w:hAnsi="Times New Roman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Васильченко О.І.</w:t>
            </w:r>
          </w:p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ияння створенню 11 нових робочих місць, стабілізація ситуації на районному ринку праці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09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ізаційне забезпечення проведення не менше одного засідання робочої групи з питань легалізації виплати заро-бітної плати та зайнятості населення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113" w:hanging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Протягом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rFonts w:cs="Times New Roman" w:ascii="Times New Roman" w:hAnsi="Times New Roman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еншення кількості працівників, які отримують заробітну плату на рівні або менше мінімальної заробітної плати, збільшення надходження до місцевих бюджетів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589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3. Ведення колективних переговорів та укладання територіальних тарифних угод, вирішення  колективних трудових спорів (конфліктів)</w:t>
            </w:r>
          </w:p>
          <w:p>
            <w:pPr>
              <w:pStyle w:val="Normal"/>
              <w:spacing w:lineRule="auto" w:line="240" w:before="0" w:after="200"/>
              <w:ind w:lef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</w:rPr>
              <w:t>Посилення соціального діалогу в регіоні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09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Надання консультацій робо-тодавцям з питань укладання колективних договорів та угод, внесення змін і доповнень до них, проведення експертизи поданих на реєстрацію колективних договорів і угод на відповідність їх чинному трудовому законодавству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rFonts w:cs="Times New Roman" w:ascii="Times New Roman" w:hAnsi="Times New Roman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Васильченко О.І.</w:t>
            </w:r>
          </w:p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Недопущення соціальної напруги в трудових колективах, запобігання виникненню трудових спорів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highlight w:val="yellow"/>
              </w:rPr>
            </w:r>
          </w:p>
        </w:tc>
      </w:tr>
      <w:tr>
        <w:trPr>
          <w:trHeight w:val="851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4. Забезпечення соціального захисту працюючих, зайнятих на роботах із шкідливими умовами праці на підприємствах,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установах та організаціях усіх форм власності</w:t>
            </w:r>
          </w:p>
          <w:p>
            <w:pPr>
              <w:pStyle w:val="Normal"/>
              <w:spacing w:lineRule="auto" w:line="240" w:before="0" w:after="200"/>
              <w:ind w:lef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Соціальний захист працівників на підприємствах, в установах і організаціях району зі шкідливими та важкими умовами праці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3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Надання консультацій робо-тодавцям та працівникам з питань соціального захист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цюючих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, зайнятих на роботах з </w:t>
            </w:r>
            <w:r>
              <w:rPr>
                <w:rFonts w:cs="Times New Roman" w:ascii="Times New Roman" w:hAnsi="Times New Roman"/>
                <w:bCs/>
                <w:spacing w:val="-10"/>
                <w:sz w:val="24"/>
                <w:szCs w:val="28"/>
              </w:rPr>
              <w:t>несприятливими умовами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праці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113" w:hanging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Протягом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rFonts w:cs="Times New Roman" w:ascii="Times New Roman" w:hAnsi="Times New Roman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Васильченко О.І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100-відсоткове надання кон-сультацій роботодавцям та пра-цівникам щодо прав працівників на пільги та компенсації за роботу у несприятливих умовах праці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highlight w:val="yellow"/>
              </w:rPr>
            </w:r>
          </w:p>
        </w:tc>
      </w:tr>
      <w:tr>
        <w:trPr>
          <w:trHeight w:val="660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5. Забезпечення в установленому порядку надання населенню субсидій на житлово-комунальні послуги</w:t>
            </w:r>
          </w:p>
          <w:p>
            <w:pPr>
              <w:pStyle w:val="Normal"/>
              <w:spacing w:lineRule="auto" w:line="240" w:before="0" w:after="200"/>
              <w:ind w:left="-51" w:hanging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</w:rPr>
              <w:t>Надання житлових субсидій усім сім’ям району, які потребують державної підтримки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09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ація виїздів «мобільного соціального офісу» з питань надання житлових субсидій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7" w:right="97" w:hanging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rFonts w:cs="Times New Roman" w:ascii="Times New Roman" w:hAnsi="Times New Roman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едригайлів-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вищення рівня обізнаності населення з питань надання житлових субсидій, наближення соціальних послуг до населення.</w:t>
            </w:r>
          </w:p>
          <w:p>
            <w:pPr>
              <w:pStyle w:val="Normal"/>
              <w:spacing w:lineRule="auto" w:line="24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ійснення не менше 6 виїздів. </w:t>
            </w:r>
          </w:p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-відсоткове надання кон-сультацій  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33" w:right="-57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інформаційно-роз’яснювальної кампанії з метою залучення громадян до програми надання житлових субсидій на житлово-комунальні пос-луг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rFonts w:cs="Times New Roman" w:ascii="Times New Roman" w:hAnsi="Times New Roman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едригайлів-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вищення рівня обізнаності населення з питань надання житлових субсидій та залучення 20% домогосподарств району до програми житлових субсидій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7" w:firstLine="1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іторинг стану призна-чення та надання житлових субсидій населенню в умо-вах підвищення цін і тарифів на комунальні послуг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7" w:right="97" w:hanging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rFonts w:cs="Times New Roman" w:ascii="Times New Roman" w:hAnsi="Times New Roman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едригайлів-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учення 20% домогосподарств району до програми житлових субсидій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86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09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бота щодо залучення безробітних громадян на громадські роботи для оформлення субсидій за напрямком «Інформування населення про порядок отримання житлових субси-дії та робота з документ-тацією»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7" w:right="97" w:hanging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Протягом</w:t>
            </w:r>
          </w:p>
          <w:p>
            <w:pPr>
              <w:pStyle w:val="Normal"/>
              <w:spacing w:lineRule="auto" w:line="240" w:before="0" w:after="200"/>
              <w:ind w:left="-57" w:right="97" w:hanging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rFonts w:cs="Times New Roman" w:ascii="Times New Roman" w:hAnsi="Times New Roman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едригайлів-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учення не менше 2 без-робітних осіб з метою своє-часного нарахування субсидій та повідомлення громадян про результати розгляду заяв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09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5"/>
              </w:rPr>
            </w:pPr>
            <w:r>
              <w:rPr>
                <w:rFonts w:cs="Times New Roman" w:ascii="Times New Roman" w:hAnsi="Times New Roman"/>
                <w:sz w:val="24"/>
                <w:szCs w:val="25"/>
              </w:rPr>
              <w:t>Визначення потреби в коштах для виплати житлових субсидій населенню у готівковій формі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7" w:right="97" w:hanging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Протягом</w:t>
            </w:r>
          </w:p>
          <w:p>
            <w:pPr>
              <w:pStyle w:val="Normal"/>
              <w:spacing w:lineRule="auto" w:line="240" w:before="0" w:after="200"/>
              <w:ind w:left="-57" w:right="97" w:hanging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rFonts w:cs="Times New Roman" w:ascii="Times New Roman" w:hAnsi="Times New Roman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едригайлів-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житлових субсидій населенню готівкою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09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5"/>
              </w:rPr>
              <w:t>Організаційне забезпечення проведення засідання районної комісії по розгляду заяв з питань соціального захисту населення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7" w:right="9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rFonts w:cs="Times New Roman" w:ascii="Times New Roman" w:hAnsi="Times New Roman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едригайлів-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ня не менше 2-х засідань  </w:t>
            </w:r>
            <w:r>
              <w:rPr>
                <w:rFonts w:cs="Times New Roman" w:ascii="Times New Roman" w:hAnsi="Times New Roman"/>
                <w:sz w:val="24"/>
                <w:szCs w:val="25"/>
              </w:rPr>
              <w:t>районної комісії по розгляду заяв з питань соціального захисту населення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582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6. Реалізація державної політики в галузі соціального забезпечення та соціального захисту соціально незахищених громадян</w:t>
            </w:r>
          </w:p>
          <w:p>
            <w:pPr>
              <w:pStyle w:val="Normal"/>
              <w:spacing w:lineRule="auto" w:line="240" w:before="0" w:after="200"/>
              <w:ind w:lef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</w:rPr>
              <w:t>Сприяння соціальному забезпеченню, контроль за правильним та своєчасним призначенням та виплатою пенсій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09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готовка матеріалів на засідання комісії з визначен-ня даних про заробітну плату працівників за роботу в зоні відчуження в 1986-1990 роках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7" w:right="9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rFonts w:cs="Times New Roman" w:ascii="Times New Roman" w:hAnsi="Times New Roman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едригайлів-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ача довідок про заробітну плату за роботу в зоні відчуження для призначення та перерахунку пенсій постраждалим внаслідок Чорнобильської катастрофи 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09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ійснення нагляду за до-держанням норм чинного законодавства під час приз-начення та виплати пенсій органами Пенсійного фонду Україн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7" w:right="9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гом</w:t>
            </w:r>
          </w:p>
          <w:p>
            <w:pPr>
              <w:pStyle w:val="Normal"/>
              <w:spacing w:lineRule="auto" w:line="240" w:before="0" w:after="200"/>
              <w:ind w:left="-57" w:right="9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rFonts w:cs="Times New Roman" w:ascii="Times New Roman" w:hAnsi="Times New Roman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едригайлів-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-відсоткова перевірка ново-призначених пенсійних справ та перерахунків призначених пенсій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522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</w:rPr>
              <w:t>Соціальний захист та соціальне забезпечення вимушено переміщених осіб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бота щодо обліку виму-шено переміщених осіб з тимчасово окупованої тери-торії України, районів про-ведення антитерористичної операції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8"/>
                <w:tab w:val="left" w:pos="1759" w:leader="none"/>
              </w:tabs>
              <w:spacing w:lineRule="auto" w:line="240" w:before="0" w:after="200"/>
              <w:ind w:lef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Щомісяця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rFonts w:cs="Times New Roman" w:ascii="Times New Roman" w:hAnsi="Times New Roman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едригайлів-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-відсоткове отримання до-відок вимушено переміщеними особами, які мають на це право 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вимушено переміщеним особам щомісячної адресної допо-моги на покриття витрат на оплату житлово-комуналь-них послуг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7" w:right="9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rFonts w:cs="Times New Roman" w:ascii="Times New Roman" w:hAnsi="Times New Roman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едригайлів-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-відсоткове призначення та виплата щомісячної адресної допомоги на покриття витрат на проживання, вимушено перемі-щеним особам, які мають на це право 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вимушено переміщеним особам усіх видів державних соці-альних допомог відповідно до законодавства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7" w:right="9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rFonts w:cs="Times New Roman" w:ascii="Times New Roman" w:hAnsi="Times New Roman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едригайлів-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-відсоткове призначення та виплата державних допомог вимушено переміщеним особам, які мають на це право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33" w:right="-57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5"/>
              </w:rPr>
              <w:t xml:space="preserve">Організаційне забезпечення проведення засідання районної комісії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з питань призначення (відновлення) соціальних виплат внутрішньо переміщеним особам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7" w:right="9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rFonts w:cs="Times New Roman" w:ascii="Times New Roman" w:hAnsi="Times New Roman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едригайлів-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-відсоткове призначення та виплата державних допомог вимушено переміщеним особам, які мають на це право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33" w:right="-57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ня інформаційно-роз’яснювальної роботи з питань соціального захисту вимушено переміщених осіб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гом</w:t>
            </w:r>
          </w:p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rFonts w:cs="Times New Roman" w:ascii="Times New Roman" w:hAnsi="Times New Roman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едригайлів-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вищення рівня обізнаності вимушено переміщених осіб щодо порядку їх реєстрації, права на отримання пільг, пенсії та допомоги за новим місцем проживання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33" w:right="-57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ація здійснення кон-тролю за проведенням соціальних виплат внутрішньо переміщеним особам за місцем їх фак-тичного проживання/пере-бування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гом</w:t>
            </w:r>
          </w:p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rFonts w:cs="Times New Roman" w:ascii="Times New Roman" w:hAnsi="Times New Roman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-відсоткова перевірка за проведенням соціальних виплат внутрішньо переміщеним особам за місцем їх фактичного проживання/перебування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36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1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Забезпечення соціального захисту та соціальне забезпечення дітей-сиріт, дітей, позбавлених батьківського піклування,</w:t>
            </w:r>
          </w:p>
          <w:p>
            <w:pPr>
              <w:pStyle w:val="Normal"/>
              <w:spacing w:lineRule="auto" w:line="240" w:before="0" w:after="200"/>
              <w:ind w:lef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імей з дітьми, інших громадян, які потребують матеріальної допомоги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33" w:right="-57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чення та виплата державних соціальних допомог особам з інва-лідністю з дитинства, сім’ям з дітьми, дітям-сиротам та дітям, позбавленим батьків-ського піклування, малоза-безпеченим сім’ям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Панченко С.М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-відсоткова перевірка приз-начення та виплата усіх видів державних соціальних допомог особам, які мають на це право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33" w:right="-57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стеження головним державним соціальним інспектором отримувачів державної соціальної допомоги малозабезпеченим сім’ям, державної допомоги сім’ям з дітьми, щомісячної грошової допомоги малозабезпеченій особі, яка проживає з інвалідом І чи ІІ групи внаслідок психічного розладу, субсидії для відшкодування витрат на оплату житлово – комунальних послуг, придбання скрапленого газу, твердого та рідкого пічного побутовог палива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Панченко С.М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теження 40 відсотків сімей отримувачів різних видів державних соціальних допомог для підтвердження їх права на отримання допомог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33" w:right="-57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інформаційної роботи з питання надання одноразової натуральної допомоги «пакунок малюка»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Панченко С.М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вищення рівня обізнаності осіб щодо надання допомоги при народженні дитини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33" w:right="-57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дання допомоги батькам у разі, якщо їхню дитину доглядає няня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тягом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Панченко С.М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дання допомоги батькам, які виховують дитину до трьох років «муніципальна няня»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33" w:right="-57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дання допомоги багатодітним сім’ям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тягом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Панченко С.М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дання допомоги багатодітним сім’ям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400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оціальне забезпечення та соціальний захист учасників антитерористичної операції та членів їх сімей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ворення бази даних демо-білізованих учасників АТО,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один загиблих учасників АТ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rFonts w:cs="Times New Roman" w:ascii="Times New Roman" w:hAnsi="Times New Roman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едригайлів-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-відсоткове внесення відо-мостей до Єдиної бази обліку демобілізованих учасників АТО та родин загиблих, підтримка її в актуальному стані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ація роботи районного центру надання допомоги учасникам АТО та членам їх сімей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rFonts w:cs="Times New Roman" w:ascii="Times New Roman" w:hAnsi="Times New Roman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едригайлів-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-відсоткове забезпечення потреб у різних видах соціальних послуг учасників АТО, членів їх сімей 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100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ація роботи Коорди-наційної ради з надання допомоги учасникам АТО та членам їх сімей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rFonts w:cs="Times New Roman" w:ascii="Times New Roman" w:hAnsi="Times New Roman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едригайлів-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 -відсоткове вивчення по-треби учасників АТО, членів їх сімей щодо різних видів послуг 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440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2"/>
                <w:i/>
                <w:sz w:val="24"/>
                <w:szCs w:val="24"/>
              </w:rPr>
              <w:t>Реалізація державних гарантій на право своєчасного одержання пільг і компенсацій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пільг та здійснення заходів щодо соціального захисту окремих категорій громадян відповідно до чинного законодавства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rFonts w:cs="Times New Roman" w:ascii="Times New Roman" w:hAnsi="Times New Roman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едригайлів-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-відсоткове надання пільг окремим категоріям громадян відповідно до чинного законо-давства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готовка документів на засідання комісії з розгляду документів для видачі посвідчень громадянам, які постраждали внаслідок Чор-нобильської катастроф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мірі надходження заяв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rFonts w:cs="Times New Roman" w:ascii="Times New Roman" w:hAnsi="Times New Roman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едригайлів-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ча посвідчень особам, які постраждали внаслідок Чорно-бильської катастрофи, та членам їх сімей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62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 Забезпечення соціального захисту та соціальне забезпечення осіб з інвалідністю, одиноких непрацездатних осіб</w:t>
            </w:r>
          </w:p>
          <w:p>
            <w:pPr>
              <w:pStyle w:val="Normal"/>
              <w:spacing w:lineRule="auto" w:line="240" w:before="0" w:after="200"/>
              <w:ind w:lef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творення умов доступності до соціальних послуг різних вразливих категорій населення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ція діяльності Недригайлівського районного територіального центру соціального обслуговування (надання соціальних послуг)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тягом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rFonts w:cs="Times New Roman" w:ascii="Times New Roman" w:hAnsi="Times New Roman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ація надання соціальних послуг відповідно до вимог державних стандартів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377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 Сприяння санаторно-курортному лікуванню осіб з інвалідністю, ветеранів війни та праці, осіб, які постраждали внаслідок Чорнобильської катастрофи та дітей, які потребують особливої соціальної уваги та підтримки</w:t>
            </w:r>
          </w:p>
          <w:p>
            <w:pPr>
              <w:pStyle w:val="Normal"/>
              <w:spacing w:lineRule="auto" w:line="240" w:before="0" w:after="200"/>
              <w:ind w:lef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хоплення санаторно-курортним оздоровленням осіб з інвалідністю, ветеранів війни та праці, осіб, які постраждали внаслідок Чорнобильської катастрофи, учасників АТО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7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вчення потреби в забез-печенні санаторно-курорт-ними путівками для оздо-ровлення осіб з інвалід-ністю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терані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ійни та праці, осіб, які постраждали </w:t>
            </w: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  <w:t>внаслідок Чорнобильської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а-тастрофи, учасників АТО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гом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rFonts w:cs="Times New Roman" w:ascii="Times New Roman" w:hAnsi="Times New Roman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безпечення окремих категорій громадян санаторно-курортними путівками відповідно до потреби 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інансуванн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івля санаторно-курортних путівок для оздоровлення окремих категорій населення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гом</w:t>
            </w:r>
          </w:p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rFonts w:cs="Times New Roman" w:ascii="Times New Roman" w:hAnsi="Times New Roman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00-відсоткове використання коштів з державного бюджету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упівлю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анаторно-курортних путівок окремим категоріям громадян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582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Забезпечення путівками для оздоровлення окремих категорій  дітей, які потребують особливої соціальної уваги та підтримки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highlight w:val="yellow"/>
              </w:rPr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Вивчення потреби в забез-печенні путівками для оздо-ровлення окремих категорій дітей відповідно до чинного законодавства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Протягом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rFonts w:cs="Times New Roman" w:ascii="Times New Roman" w:hAnsi="Times New Roman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Забезпечення окремих категорій дітей санаторно-курортними пу-тівками відповідно до потреби та фінансування 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highlight w:val="yellow"/>
              </w:rPr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безпечення оздоровлення окремих категорі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тей в дитячих закладах області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Протягом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rFonts w:cs="Times New Roman" w:ascii="Times New Roman" w:hAnsi="Times New Roman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Панченко С.М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Санаторно – курортне оздоровлення дітей 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highlight w:val="yellow"/>
              </w:rPr>
            </w:r>
          </w:p>
        </w:tc>
      </w:tr>
      <w:tr>
        <w:trPr>
          <w:trHeight w:val="889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9. Забезпечення виконання державних програм соціального захисту окремих категорій населення та виконання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йонної програми соціального захисту населення на 2017-2021 роки</w:t>
            </w:r>
          </w:p>
          <w:p>
            <w:pPr>
              <w:pStyle w:val="Normal"/>
              <w:spacing w:lineRule="auto" w:line="240" w:before="0" w:after="200"/>
              <w:ind w:left="-51" w:hanging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ідвищення рівня соціальної захищеності різних груп населення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Забезпечення реалізації Районної програми соціального захисту населе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2017-2021 рок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Протягом</w:t>
            </w:r>
          </w:p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rFonts w:cs="Times New Roman" w:ascii="Times New Roman" w:hAnsi="Times New Roman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100-відсоткове забезпечення належного соціального захисту окремих категорій громадян району, які є учасниками програми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highlight w:val="yellow"/>
              </w:rPr>
            </w:r>
          </w:p>
        </w:tc>
      </w:tr>
      <w:tr>
        <w:trPr>
          <w:trHeight w:val="866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 СОЦІАЛЬНИЙ ТА ПРАВОВИЙ ЗАХИСТ ДІТЕ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 Реалізація державної політики в галузі соціального захисту дітей-сиріт, дітей,  позбавлених батьківського піклування</w:t>
            </w:r>
          </w:p>
          <w:p>
            <w:pPr>
              <w:pStyle w:val="Normal"/>
              <w:spacing w:lineRule="auto" w:line="240" w:before="0" w:after="200"/>
              <w:ind w:left="-51" w:hanging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</w:rPr>
              <w:t>Збереження сімейного середовища для дитини та запобігання вилученню дитини з сім'ї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126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відування дитячого будинку сімейного типу в   с. Курмани. Оговорення цілей та планів на рік.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іч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дригайлівський районний центр соціальних служб для сім’ї, дітей та молоді</w:t>
            </w:r>
          </w:p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нченко С.М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вихованням дітей у дитячому будинку сімейного типа, проведення профілактики виникнення негативних явищ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09" w:right="-57"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вадження послуги патронату над дитиною, популяризація сімейних форм виховання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рез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дригайлівський районний центр соціальних служб для сім’ї, дітей та молоді</w:t>
            </w:r>
          </w:p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пущення потрапляння дітей до закладів інституційного догляду шляхом інформування населення про альтернативні форми виховання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із інформації про звернення та повідомлення щодо вчинення насильства над дітьми в сім’ї та орга-нізація заходів для захисту таких дітей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дригайлівський районний центр соціальних служб для сім’ї, дітей та молоді</w:t>
            </w:r>
          </w:p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захисту прав та інтересів дітей, які зазнали насильства в сім’ї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106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33" w:right="-57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іторингові виїзд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ійно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дригайлівський районний центр соціальних служб для сім’ї, дітей та молоді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ійснення оцінки потреб сімей та осіб, які опинилися в складних життєвих обставинах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44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явлення  сімей з дітьми/ дітей, які опинилися у складних життєвих обставинах, проведення ефективної соціальної роботи з метою збереження сім’ї, попередження втрати дитиною сімейного оточення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ійно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а у справах дітей</w:t>
            </w:r>
            <w:r>
              <w:rPr>
                <w:rFonts w:cs="Times New Roman" w:ascii="Times New Roman" w:hAnsi="Times New Roman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ернення дітей до біологічної родини, надання дітям соціально-правового статусу, влаштування дітей до сімейних форм виховання.  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3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теження   родин, в яких мешкають діти, які перебувають в складних життєвих обставинах та батьки яких неспроможні виконувати виховні функції 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ійно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а у справах дітей</w:t>
            </w:r>
            <w:r>
              <w:rPr>
                <w:rFonts w:cs="Times New Roman" w:ascii="Times New Roman" w:hAnsi="Times New Roman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єчасне виявлення та постановка на облік сімей, що опинилися в складних життєвих обставинах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129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боти щодо виявлення  та консультування потенційних усиновлювачів, опікунів, прийомних батьків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ійно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а у справах дітей</w:t>
            </w:r>
            <w:r>
              <w:rPr>
                <w:rFonts w:cs="Times New Roman" w:ascii="Times New Roman" w:hAnsi="Times New Roman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рення банку даних потенційних усиновлювачів, опікунів, прийомних батьків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100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профілактичної роботи щодо попередження виникнення складних життєвих обставин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дригайлівський районний центр соціальних служб для сім’ї, дітей та молоді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збереження сімейного середовища та недопущення вилучення дітей із сімей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108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09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вірка цільового використання одноразової допомоги при народженні дитини 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дригайлівський районний центр соціальних служб для сім’ї, дітей та молоді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права дітей на отримання небхідних речей для безпечного існування за рахунок коштів отриманих батьками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із інформації, внесеної до Єдиної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інформаційно-аналітичної с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ми «Діти», щодо дітей, які опинилися в складних життєвих обставинах (в тому числі тих, які постраждали внаслідок воєнних дій та збройних конфліктів) та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координація взаємодії суб’єктів соціальної роботи з дітьми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а у справах дітей</w:t>
            </w:r>
            <w:r>
              <w:rPr>
                <w:rFonts w:cs="Times New Roman" w:ascii="Times New Roman" w:hAnsi="Times New Roman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взаємодії суб’єктів соціальної роботи щодо подо-лання сім’єю складних життєвих обставин, попередження соціального сирітства, надання статусу  «Дитини, яка постраждала внаслідок воєнних дій тав збройних конфліктів»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а умовами утри-мання та виховання, термі-ном перебування дітей у Хоружівському центрі соціально-психологічної реабілітації дітей області 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а у справах дітей</w:t>
            </w:r>
            <w:r>
              <w:rPr>
                <w:rFonts w:cs="Times New Roman" w:ascii="Times New Roman" w:hAnsi="Times New Roman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римання  встановлених термінів перебування в закладі (9 місяців), контроль стану утримання та умов виховання дітей-вихованців центрів соціально-психологічної реабілітації, якість надання комплексної соціальної, психологічної, педагогічної, медичної, правової допомоги.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88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асідання комісії з питань захисту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ав дитин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а у справах дітей</w:t>
            </w:r>
            <w:r>
              <w:rPr>
                <w:rFonts w:cs="Times New Roman" w:ascii="Times New Roman" w:hAnsi="Times New Roman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єчасний розгляд питань, що стосуються соціального захисту дітей та сімей з дітьми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129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38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ведення профілактичних рейдів згідно плану-графіку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right="38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а у справах дітей</w:t>
            </w:r>
            <w:r>
              <w:rPr>
                <w:rFonts w:cs="Times New Roman" w:ascii="Times New Roman" w:hAnsi="Times New Roman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явлення дітей, що схильні до правопорушень, контроль за дотриманням правил торгівлі спиртними та тютюновими виробами 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448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3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uk-UA"/>
              </w:rPr>
              <w:t xml:space="preserve">Контроль та  координація діяльності місцевих органів виконавчої влади, органів  місцевого самоврядування, підприємств, </w:t>
            </w:r>
          </w:p>
          <w:p>
            <w:pPr>
              <w:pStyle w:val="Normal"/>
              <w:spacing w:lineRule="auto" w:line="240"/>
              <w:ind w:left="-53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uk-UA"/>
              </w:rPr>
              <w:t xml:space="preserve">установ та організацій незалежно  всіх  форм  власності у вирішенні  питань соціального захисту дітей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uk-UA"/>
              </w:rPr>
              <w:t>та організації роботи із запобігання дитячій бездоглядності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09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територіальним громадам консультативної та методичної допомоги з метою   недопущення  погіршення  якості або позбавлення отримання необхідних соціальних послуг відповідно до потреби мешканців територіальної  громади  (дітей-сиріт та дітей, позбавлених батьківського піклування, сімей, які опинились у складних життєвих обставинах) у зв’язку з передачею повноважень у цій сфері територіальним громадам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а у справах дітей</w:t>
            </w:r>
            <w:r>
              <w:rPr>
                <w:rFonts w:cs="Times New Roman" w:ascii="Times New Roman" w:hAnsi="Times New Roman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вищеня професійного рівня працівників об’єднаних територіальних громад, відповідальних за проведення соціальної роботи з сім’ями з дітьми, дітьми-сиротами, дітьми, позбавленими батьківського піклування, дітьми, що опинилися в складних життєвих обставинах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7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еревірка стану профілактично-виховної роботи з дітьми та здійснення заходів соціального захисту дітей-сиріт та дітей, позбавлених батьківського піклування, в навчальних закладах району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а у справах дітей</w:t>
            </w:r>
            <w:r>
              <w:rPr>
                <w:rFonts w:cs="Times New Roman" w:ascii="Times New Roman" w:hAnsi="Times New Roman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профілактичної роботи з дітьми  схильними до правопорушень, зменшення випадків вчинення ними асоціальних вчинків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724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Вирішення питання щодо встановлення опіки і піклування, створення передбачених законодавством умов для виховання та/або влаштування дітей, які внаслідок смерті  батьків, позбавлення батьків батьківських прав, хвороби батьків чи з інших причин залишилися без батьківського піклування, щодо захисту особистих і майнових прав та інтересів дітей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безпечення пріоритету сімейного виховання дітей-сиріт та дітей, позбавлених батьківського піклування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09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іторинг та контроль за станом призначення та вип-лати державної соціальної допомоги на дітей-сиріт та дітей, позбавлених бать-ківського піклування, які влаштовані в сім’ї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піку-нів/піклувальників, пр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омні сім’ї, дитячі будинки сімей-ного типу, грошового забезпечення батькам-вихо-вателям та прийомним бать-кам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а у справах дітей</w:t>
            </w:r>
            <w:r>
              <w:rPr>
                <w:rFonts w:cs="Times New Roman" w:ascii="Times New Roman" w:hAnsi="Times New Roman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контролю за сво-єчасною виплатою соціальної допомоги на дітей у прийомних сім’ях, дитячих будинках сімей-ного типу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106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 здійснення виплати одноразової грошової допомоги дітям-сиротам та дітям, позбавленим батьківського піклування, яким у 2020 році виповниться 18 років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а у справах дітей</w:t>
            </w:r>
            <w:r>
              <w:rPr>
                <w:rFonts w:cs="Times New Roman" w:ascii="Times New Roman" w:hAnsi="Times New Roman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езпечення контролю за своєчасною виплатою одно-разової допомоги дітям-сиротам та дітям, позбавленим бать-ківського піклування, яким у </w:t>
              <w:br/>
              <w:t>2020 році виповниться 18 років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939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 ОСВІТА І НАУКА</w:t>
            </w:r>
          </w:p>
          <w:p>
            <w:pPr>
              <w:pStyle w:val="Normal"/>
              <w:spacing w:lineRule="auto" w:line="240"/>
              <w:ind w:left="-53" w:hanging="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>1. Забезпечення рівного доступу громадян до якісної освіти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 w:eastAsia="uk-UA"/>
              </w:rPr>
              <w:t>Розвиток індивідуальних творчих здібностей особистості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highlight w:val="yellow"/>
              </w:rPr>
            </w:r>
          </w:p>
        </w:tc>
      </w:tr>
      <w:tr>
        <w:trPr>
          <w:trHeight w:val="939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ня турнірів, конкурсів серед дітей та учнівської молоді 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lang w:val="en-US" w:eastAsia="uk-UA"/>
              </w:rPr>
              <w:t xml:space="preserve">Протягом </w:t>
            </w:r>
            <w:r>
              <w:rPr>
                <w:rFonts w:cs="Times New Roman" w:ascii="Times New Roman" w:hAnsi="Times New Roman"/>
                <w:sz w:val="24"/>
                <w:lang w:eastAsia="uk-UA"/>
              </w:rPr>
              <w:t xml:space="preserve">  кварталу  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 xml:space="preserve">Відділ освіти, культури, туризму, молоді та спорту Недригайлівської районної державної адміністрації 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оплення 267  дітей інте-лектуальними заходами, творчими конкурсами, спортивними змаганнями з метою формування компетентної, конкуренто-спроможної, інтелектуально та фізично розвиненої, творчої, патріотично налаштованої особистості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939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3" w:hanging="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>2. </w:t>
            </w:r>
            <w:r>
              <w:rPr>
                <w:rFonts w:cs="Times New Roman" w:ascii="Times New Roman" w:hAnsi="Times New Roman"/>
                <w:sz w:val="24"/>
                <w:lang w:val="en-US" w:eastAsia="uk-UA"/>
              </w:rPr>
              <w:t>Підвищення якості надання освітніх послуг закладами освіти</w:t>
            </w:r>
          </w:p>
          <w:p>
            <w:pPr>
              <w:pStyle w:val="Normal"/>
              <w:spacing w:lineRule="auto" w:line="240"/>
              <w:ind w:left="-51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 w:eastAsia="uk-UA"/>
              </w:rPr>
              <w:t>Упровадження в освітній процес інформаційно-комунікаційних технологій, модернізація</w:t>
            </w:r>
          </w:p>
          <w:p>
            <w:pPr>
              <w:pStyle w:val="Normal"/>
              <w:spacing w:lineRule="auto" w:line="240" w:before="0" w:after="200"/>
              <w:ind w:lef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 w:eastAsia="uk-UA"/>
              </w:rPr>
              <w:t>матеріально-технічної бази</w:t>
            </w:r>
            <w:r>
              <w:rPr>
                <w:rFonts w:cs="Times New Roman" w:ascii="Times New Roman" w:hAnsi="Times New Roman"/>
                <w:i/>
                <w:sz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lang w:val="en-US" w:eastAsia="uk-UA"/>
              </w:rPr>
              <w:t>закладів освіти, надання послуг позашкільної освіти в об’єднаних територіальних громадах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99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.</w:t>
            </w:r>
          </w:p>
        </w:tc>
        <w:tc>
          <w:tcPr>
            <w:tcW w:w="3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ключення Тернівської ЗОШ І – ІІІ ступенів  до високошвидкісного Інтер-нету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 xml:space="preserve">Січень  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 xml:space="preserve">Відділ освіти, культури, туризму, молоді та спорту Недригайлівської районної державної адміністрації 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більшення показника підклю-чення до високошвидкісного інтернету закладів загальної середньої освіти до 55% від потреби 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939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</w:t>
            </w:r>
          </w:p>
        </w:tc>
        <w:tc>
          <w:tcPr>
            <w:tcW w:w="3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вищення кваліфікації педагогічних працівників початкової школи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lang w:val="en-US" w:eastAsia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 xml:space="preserve">Відділ освіти, культури, туризму, молоді та спорту Недригайлівської районної державної адміністрації 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вищення якості надання освітніх послуг учням початкової школи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99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</w:t>
            </w:r>
          </w:p>
        </w:tc>
        <w:tc>
          <w:tcPr>
            <w:tcW w:w="3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ація навчально – методичної роботи з учителями, які викладають в 11 класі щодо якісної підготовки випускників до ЗНО – 2020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lang w:val="en-US" w:eastAsia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 xml:space="preserve">Відділ освіти, культури, туризму, молоді та спорту Недригайлівської районної державної адміністрації 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двищення якості надання освітніх послуг учням 11 класу </w:t>
            </w:r>
          </w:p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534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51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uk-UA"/>
              </w:rPr>
              <w:t>Забезпечення навчальної діяльності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highlight w:val="yellow"/>
              </w:rPr>
            </w:r>
          </w:p>
        </w:tc>
      </w:tr>
      <w:tr>
        <w:trPr>
          <w:trHeight w:val="939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</w:t>
            </w:r>
          </w:p>
        </w:tc>
        <w:tc>
          <w:tcPr>
            <w:tcW w:w="3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ь в обласному етапі Всеукраїнських учнівських олімпіад з базових дисциплін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>Січень – лютий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 xml:space="preserve">Відділ освіти, культури, туризму, молоді та спорту Недригайлівської районної державної адміністрації 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більшити показник переможців обласних учнівських олімпіад 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939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</w:t>
            </w:r>
          </w:p>
        </w:tc>
        <w:tc>
          <w:tcPr>
            <w:tcW w:w="3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ня пробного ЗНО 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 xml:space="preserve">Лютий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 xml:space="preserve">Відділ освіти, культури, туризму, молоді та спорту Недригайлівської районної державної адміністрації 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двищення якості надання освітніх послуг учням 11 класу </w:t>
            </w:r>
          </w:p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939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</w:t>
            </w:r>
          </w:p>
        </w:tc>
        <w:tc>
          <w:tcPr>
            <w:tcW w:w="3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ади керівників закладів освіти району 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 xml:space="preserve">Щомісяця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 xml:space="preserve">Відділ освіти, культури, туризму, молоді та спорту Недригайлівської районної державної адміністрації 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ідвищувати якість управлінської діяльності керівників закладів освіти району                                                                                                                                                          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939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</w:t>
            </w:r>
          </w:p>
        </w:tc>
        <w:tc>
          <w:tcPr>
            <w:tcW w:w="3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ідання колегії відділу освіти 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 xml:space="preserve">Щокварталу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 xml:space="preserve">Відділ освіти, культури, туризму, молоді та спорту Недригайлівської районної державної адміністрації 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ідвищувати якість управлінської діяльності керівників закладів освіти району                                                                                                                                                          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939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</w:t>
            </w:r>
          </w:p>
        </w:tc>
        <w:tc>
          <w:tcPr>
            <w:tcW w:w="3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ходи з нагоди відзначення Дня Соборності України      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 xml:space="preserve">Січень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 xml:space="preserve">Відділ освіти, культури, туризму, молоді та спорту Недригайлівської районної державної адміністрації 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рищеплювати учням почуття патріотизму та поваги до  державних  символів 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shd w:fill="FFFFFF" w:val="clear"/>
              </w:rPr>
            </w:r>
          </w:p>
        </w:tc>
      </w:tr>
      <w:tr>
        <w:trPr>
          <w:trHeight w:val="299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</w:t>
            </w:r>
          </w:p>
        </w:tc>
        <w:tc>
          <w:tcPr>
            <w:tcW w:w="3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ходи з нагоди Міжнародного дня мови 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 xml:space="preserve">Лютий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 xml:space="preserve">Відділ освіти, культури, туризму, молоді та спорту Недригайлівської районної державної адміністрації 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Донести учням інформацію про заснування Міжнародного дня рідної мови 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shd w:fill="FFFFFF" w:val="clear"/>
              </w:rPr>
            </w:r>
          </w:p>
        </w:tc>
      </w:tr>
      <w:tr>
        <w:trPr>
          <w:trHeight w:val="939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</w:t>
            </w:r>
          </w:p>
        </w:tc>
        <w:tc>
          <w:tcPr>
            <w:tcW w:w="3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с дитячих малюнків «Я малюю світ»       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 xml:space="preserve">Березень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 xml:space="preserve">Відділ освіти, культури, туризму, молоді та спорту Недригайлівської районної державної адміністрації 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Розвивати творчі здібності дітей 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shd w:fill="FFFFFF" w:val="clear"/>
              </w:rPr>
            </w:r>
          </w:p>
        </w:tc>
      </w:tr>
      <w:tr>
        <w:trPr>
          <w:trHeight w:val="939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</w:t>
            </w:r>
          </w:p>
        </w:tc>
        <w:tc>
          <w:tcPr>
            <w:tcW w:w="3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ходи до міжнародного жіночого дня 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 xml:space="preserve">Березень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 xml:space="preserve">Відділ освіти, культури, туризму, молоді та спорту Недригайлівської районної державної адміністрації 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ищеплювати і розвивати  почуття поваги до жінок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shd w:fill="FFFFFF" w:val="clear"/>
              </w:rPr>
            </w:r>
          </w:p>
        </w:tc>
      </w:tr>
      <w:tr>
        <w:trPr>
          <w:trHeight w:val="299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</w:t>
            </w:r>
          </w:p>
        </w:tc>
        <w:tc>
          <w:tcPr>
            <w:tcW w:w="3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7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український тиждень дитячої та юнацької книги                                 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 xml:space="preserve">Березень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 xml:space="preserve">Відділ освіти, культури, туризму, молоді та спорту Недригайлівської районної державної адміністрації 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вати вміння користуватися бібліотекою, її послугами, книгою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виховува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ивного читача, всебічно розвинену, інформовану особистість; виховати любов та бережливе ставлення до книги, як до джерела знань, та повагу до людей, які її створюють, повагу до національної культури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99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</w:t>
            </w:r>
          </w:p>
        </w:tc>
        <w:tc>
          <w:tcPr>
            <w:tcW w:w="3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ізація роботи щодо запобігання провапорушень та злочинності серед неповнолітніх 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 xml:space="preserve">Постійно  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 xml:space="preserve">Відділ освіти, культури, туризму, молоді та спорту Недригайлівської районної державної адміністрації 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оніторинг Тернівської ЗОШ І – ІІІ ступенів з метою недопущення правопорушення та злочинності серед учнівської молоді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shd w:fill="FFFFFF" w:val="clear"/>
              </w:rPr>
            </w:r>
          </w:p>
        </w:tc>
      </w:tr>
      <w:tr>
        <w:trPr>
          <w:trHeight w:val="693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63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 ФІЗКУЛЬТУРА І СПОРТ, СІМ’Я ТА МОЛОДЬ</w:t>
            </w:r>
          </w:p>
          <w:p>
            <w:pPr>
              <w:pStyle w:val="Normal"/>
              <w:spacing w:lineRule="auto" w:line="240"/>
              <w:ind w:left="-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 </w:t>
            </w:r>
            <w:r>
              <w:rPr>
                <w:rFonts w:cs="Times New Roman" w:ascii="Times New Roman" w:hAnsi="Times New Roman"/>
                <w:sz w:val="24"/>
                <w:lang w:eastAsia="uk-UA"/>
              </w:rPr>
              <w:t>Молодіжна політика</w:t>
            </w:r>
          </w:p>
          <w:p>
            <w:pPr>
              <w:pStyle w:val="Normal"/>
              <w:spacing w:lineRule="auto" w:line="240" w:before="0" w:after="200"/>
              <w:ind w:lef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uk-UA"/>
              </w:rPr>
              <w:t>Відродження національно-патріотичного виховання, утвердження громадянської свідомості і активної позиції молоді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заходів військово-патріотичного спрямування в районі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тягом кварталу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 xml:space="preserve">Відділ освіти, культури, туризму, молоді та спорту Недригайлівської районної державної адміністрації 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двищення рівня практичних умінь та навичок молоді району щодо тактичної підготовки 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ь в обласних заходах національно-патріотичного спрямування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 xml:space="preserve">Відділ освіти, культури, туризму, молоді та спорту Недригайлівської районної державної адміністрації 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ащення стану фізичної підготовленості молоді, взаємозв’язків з учасниками заходів інших районів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420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uk-UA"/>
              </w:rPr>
              <w:t>Популяризація та утвердження здорового і безпечного способу життя та культури здоро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uk-UA"/>
              </w:rPr>
              <w:t>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uk-UA"/>
              </w:rPr>
              <w:t>я серед молоді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ілактика торгівлі людьми серед населення Недригайлівського району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іч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дригайлівський районний центр соціальних служб для сім’ї, дітей та молоді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допущення виникнення випадків торгівлі людьми на території району 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заходів до Всесвітнього дня боротьби з раком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ютий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 xml:space="preserve">Відділ освіти, культури, туризму, молоді та спорту Недригайлівської районної державної адміністрації 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ширення об’єктивної інформації про рак, формування певних уявлень і ставлень дітей та молоді до даного захворювання, спонукання до профілактики здоров’я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ня у навчальних закладах району інформаційно-просвітницьких заходів щодо профілактики шкідливих звичок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ютий</w:t>
            </w:r>
          </w:p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дригайлівський районний центр соціальних служб для сім’ї, дітей та молоді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нченко С.М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ширення об’єктивної інформації 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інформаційних заходів до Всесвітнього дня боротьби проти туберкульозу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рез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Недригайлівський районний центр соціальних служб для сім’ї, дітей та молоді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ширення об’єктивної інформації про боротьбу проти туберкульозу, формування певних уявлень і ставлень дітей та молоді до даного захворювання, спонукання до профілактики здоров’я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ілактика насильства в сім’ї серед батьків та вразливих категорій населення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дригайлівський районний центр соціальних служб для сім’ї, дітей та молоді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нченко С.М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ійснення інформаційних зустрічей шляхом проведення лекцій, робота з батьківськими комітетами та сім’ями, що перебувають у зоні ризику 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ізація та проведення Днів соціальної служби на базі Недригайлівського районного сектору філії Державної установи “Центр пробації” в Сумській області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дригайлівський районний центр соціальних служб для сім’ї, дітей та молоді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нченко С.М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безпечення проведення індивідуальної роботи із молоддю засудженою до покарань не пов’язаних із позбавленням волі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93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.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Фізична культура та спорт (на виконання програми розвитку фізичної культури та спорту в Сумській області на 2012-2016 роки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uk-UA"/>
              </w:rPr>
              <w:t>Залуч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uk-UA"/>
              </w:rPr>
              <w:t>широких верств населення до масового спорту, популяризації здорового способу життя, а також максимальної реалізації здібностей обдарованої молоді в дитячо-юнацькому, резервному спорті, спорті вищих досягнень та виховання її в дусі олімпізму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криті районні спортивні змагання до свята Масляної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Лютий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-5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ховання в населення поваги до народних звичаїв, традицій, національних цінностей Українського народу,</w:t>
            </w:r>
            <w:bookmarkStart w:id="0" w:name="n22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формування стійких мотивацій до самостійних занять фізичною культурою і спортом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ь в обласних змаганнях з волейболу серед чоловічих команд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Лютий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ризація та розвиток волейболу, підвищення спортивної майстерності спортсменів, пропаганда здорового способу життя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критий районний турнір з настільного тенісу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Лютий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учення жителів району до систематичних занять  настільним тенісом, зміцнення здоров’я, підвищення та набуття ігрової практики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критий районний турнір з волейболу, пам’яті С.Линника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Лютий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шанування пам’яті  жителя Недригайлівського району С.Линника, популяризація та розвиток волейболу, підвищення спортивної майстерності спортсменів, пропаганда здорового способу життя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ий турнір з шашок, присвячений 8 березня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Березень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учення жителів району до систематичних занять  шашковим спортом, підвищення та набуття ігрової практики, визначення кращих шашкістів району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93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 w:eastAsia="uk-UA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lang w:eastAsia="uk-UA"/>
              </w:rPr>
              <w:t>. КУЛЬТУРА</w:t>
            </w:r>
          </w:p>
          <w:p>
            <w:pPr>
              <w:pStyle w:val="Normal"/>
              <w:spacing w:lineRule="auto" w:line="240"/>
              <w:ind w:left="-5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>1. </w:t>
            </w:r>
            <w:r>
              <w:rPr>
                <w:rFonts w:cs="Times New Roman" w:ascii="Times New Roman" w:hAnsi="Times New Roman"/>
                <w:sz w:val="24"/>
                <w:lang w:val="en-US" w:eastAsia="uk-UA"/>
              </w:rPr>
              <w:t xml:space="preserve">Реалізація в </w:t>
            </w:r>
            <w:r>
              <w:rPr>
                <w:rFonts w:cs="Times New Roman" w:ascii="Times New Roman" w:hAnsi="Times New Roman"/>
                <w:sz w:val="24"/>
                <w:lang w:eastAsia="uk-UA"/>
              </w:rPr>
              <w:t>Недригайлівському районі</w:t>
            </w:r>
            <w:r>
              <w:rPr>
                <w:rFonts w:cs="Times New Roman" w:ascii="Times New Roman" w:hAnsi="Times New Roman"/>
                <w:sz w:val="24"/>
                <w:lang w:val="en-US" w:eastAsia="uk-UA"/>
              </w:rPr>
              <w:t xml:space="preserve"> державної політики в галузі культури, мистецтв, охорони культурної спадщини, </w:t>
            </w:r>
            <w:r>
              <w:rPr>
                <w:rFonts w:cs="Times New Roman" w:ascii="Times New Roman" w:hAnsi="Times New Roman"/>
                <w:sz w:val="24"/>
                <w:lang w:eastAsia="uk-UA"/>
              </w:rPr>
              <w:t xml:space="preserve"> </w:t>
            </w:r>
          </w:p>
          <w:p>
            <w:pPr>
              <w:pStyle w:val="Normal"/>
              <w:spacing w:lineRule="auto" w:line="240"/>
              <w:ind w:left="-53" w:hanging="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val="en-US" w:eastAsia="uk-UA"/>
              </w:rPr>
              <w:t>музейної та заповідної справи, бібліотечної діяльності та культурно-мистецької освіти</w:t>
            </w:r>
          </w:p>
          <w:p>
            <w:pPr>
              <w:pStyle w:val="TextBodyIndent"/>
              <w:tabs>
                <w:tab w:val="clear" w:pos="708"/>
                <w:tab w:val="left" w:pos="567" w:leader="none"/>
              </w:tabs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Сприяння створенню регіонального культурно-мистецького продукту і формування цілісного культурно-мистецького простору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оди до Дня Соборності Україн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ічень  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hanging="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иховання нацiональної свiдомостi i людської гiдностi, вiдродження паросткiв духовностi, формування рис громадянина Української держави; поглиблення знань про iсторичний факт злуки українського народу, його значення; пробудження iнтересу до культурних надбань українського народу; виховання глибокої поваги та любовi до Батькiвщин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дозвілля населення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е театралізоване свято «Недригайлівська Масляна»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тий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hanging="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озвиток і збереження народних традицій, підвищення виконавської майстерності творчих колективів, духовне відродження народної творчості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безпечення дозвілля населення (до 300 осіб)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shd w:fill="FFFFFF" w:val="clear"/>
              </w:rPr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оди до Дня Героїв Небесної Сотні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тий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hanging="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шанування пам’яті героїв Небесної сотні, виховання  патріотизму та любові до Батьківщини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оди до   Міжнародного Дня прав жінок і миру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резень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hanging="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шанування жінки–матері, жінки-трудівниці; виховання шанобливого ставлення до сім’ї, родини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емінар клубних працівників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резень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hanging="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ація роботи закладів культури району.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досконалення форм і методів </w:t>
            </w:r>
            <w:r>
              <w:rPr>
                <w:rStyle w:val="Spelle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культурно-дозвіллєвої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а просвітницької  діяльності закладів культури в сучасних реаліях, пошуку інноваційних моделей розвитку клубних установ, обміну досвідом роботи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  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shd w:fill="FFFFFF" w:val="clear"/>
              </w:rPr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стецька премія імені Нестора Кизенка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резень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hanging="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пуляризація кращих мистецьких творів та живописних робіт місцевих художників у сучасному українському образотворчому мистецтві та увіковічення пам’яті видатного художника. Пошук нових талановитих художників.(Очікувана кількість учасників 40 осіб)</w:t>
            </w:r>
            <w:r>
              <w:rPr>
                <w:rFonts w:cs="Times New Roman" w:ascii="Times New Roman" w:hAnsi="Times New Roman"/>
                <w:sz w:val="24"/>
                <w:szCs w:val="24"/>
                <w:shd w:fill="EDEDED" w:val="clear"/>
              </w:rPr>
              <w:t xml:space="preserve">  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390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lang w:val="en-US" w:eastAsia="uk-UA"/>
              </w:rPr>
              <w:t>Охорона нерухомої культурної спадщини та їх історичного середовища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108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оди з визначення меж пам’яток та їх охоронних зон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 xml:space="preserve">Постійно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hanging="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овлення інформації про об’єкти культурної спадщини району 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109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изація об’єктів культурної спадщин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стійно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hanging="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рядкування інформації про пам’ятки району відповідно до стандартів міжнародних конвенцій з охорони культурної спадщини 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93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ІІІ. ОХОРОНА ЗДОРОВ’Я</w:t>
            </w:r>
          </w:p>
          <w:p>
            <w:pPr>
              <w:pStyle w:val="Normal"/>
              <w:spacing w:lineRule="auto" w:line="240"/>
              <w:ind w:left="-53" w:hanging="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>1. Реформування медичної галузі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uk-UA"/>
              </w:rPr>
              <w:t>Наближення доступності медичних послуг населенню. Підвищення ефективності використання бюджетних асигнувань за рахунок економії бюджетних коштів, внаслідок усунення дублювання медичної допомоги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110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Надання медичної допомоги сільським жителям шляхом виїздів бригад районних  спеціалістів у сільську місцевість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П «Недригайлівська центральна районна лікарня»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Панченко С.М.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Поліпшення доступності спеціалізованої медичної допомоги сільським жителям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  <w:highlight w:val="yellow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highlight w:val="yellow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111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іплення діагностичної та лікувальної бази стаціонарних відділень закладу з урахуванням розмежування їх функцій у відповідності до вимог мінімального обсягу послуг за Програмою медичних гарантій у 2020 році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П «Недригайлівська центральна районна лікарня»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нченко С.М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ність обстеження хворих вимогам клінічних протоколів та міжнародних стандартів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112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оптимізації ліжкового фонду відповідно до вимог наказів УОЗ Сумської ОДА від 06.04.2016 № 280 –ОД «Про приведення забезпечення стаціонарними лікарняними ліжками закладів охорони здоров’я Сумської області до нормативу» та від 09.06.2016      № 491-ОД «Про забезпечення виконання покрокового плану оптимізації ліжкового фонду закладів”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П «Недригайлівська центральна районна лікарня»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нченко С.М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іональне використання ліжкового фонду та приведення його у відповідності до потреб населення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113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ладання договору з Національною службою здоров’я Україн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П «Недригайлівська центральна районна лікарня»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нченко С.М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мання оплати за пролікований випадок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114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’ютеризація та інформатизація закладу – наявність відповідної медичної інформаційної системи 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П «Недригайлівська центральна районна лікарня»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нченко С.М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ключення до центральної бази даних Електронної системи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115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дення закладів охорони здоров’я  у відповідність до спроможної мережі у межах госпітального округу 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П «Недригайлівська центральна районна лікарня»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нченко С.М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ізація спеціалізованої медичної допомоги, підвищення її якості та ефективності раціонального використання ресурсів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116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Оптимізація малопотужних ФАП/ФП шляхом реорганізації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П «Недригайлівський районний центр ПМСД»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Приведення у відповідність до потреби мережі закладів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  <w:highlight w:val="yellow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highlight w:val="yellow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117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Проведення загальнонаціо-нальної комунікаційної кам-панії для здійснення вільного вибору громадянами медич-них працівників первинної медичної допомоги, включно з поширенням відповідної інформації серед населення та медичних працівників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П «Недригайлівський районний центр ПМСД»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Продовження запровадження нової моделі фінансування для первинної медичної допомоги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  <w:highlight w:val="yellow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highlight w:val="yellow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118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Придбання телекомунікаційних медичних пристроїв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П «Недригайлівський районний центр ПМСД»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Поліпшення своєчасної діагнос-тики гострих серцево-судинних станів на 3,7% та надання невідкладної допомоги хворим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  <w:highlight w:val="yellow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highlight w:val="yellow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119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Надання медичної допомоги сільським жителям шляхом виїздів бригад районних спеціалістів у сільську місцевість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П «Недригайлівський районний центр ПМСД»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Поліпшення доступності спеці-алізованої медичної допомоги сільським жителям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  <w:highlight w:val="yellow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highlight w:val="yellow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120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 xml:space="preserve">Придбання санітарного медичного обладнання для амбулаторій  загальної практики сімейної медицини відповідно до табелю оснащення 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П «Недригайлівський районний центр ПМСД»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Своєчасне надання допомоги населенню. Покращення оператив-ності роботи сімейних лікарів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  <w:highlight w:val="yellow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highlight w:val="yellow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3" w:right="-57" w:hanging="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>2. </w:t>
            </w:r>
            <w:r>
              <w:rPr>
                <w:rFonts w:cs="Times New Roman" w:ascii="Times New Roman" w:hAnsi="Times New Roman"/>
                <w:sz w:val="24"/>
                <w:lang w:val="en-US" w:eastAsia="uk-UA"/>
              </w:rPr>
              <w:t xml:space="preserve">Профілактика захворюваності, у т.ч. </w:t>
            </w:r>
            <w:r>
              <w:rPr>
                <w:rFonts w:cs="Times New Roman" w:ascii="Times New Roman" w:hAnsi="Times New Roman"/>
                <w:sz w:val="24"/>
                <w:lang w:eastAsia="uk-UA"/>
              </w:rPr>
              <w:t xml:space="preserve">інфекційної та </w:t>
            </w:r>
            <w:r>
              <w:rPr>
                <w:rFonts w:cs="Times New Roman" w:ascii="Times New Roman" w:hAnsi="Times New Roman"/>
                <w:sz w:val="24"/>
                <w:lang w:val="en-US" w:eastAsia="uk-UA"/>
              </w:rPr>
              <w:t>на соціально-небезпечні хвороби</w:t>
            </w:r>
          </w:p>
          <w:p>
            <w:pPr>
              <w:pStyle w:val="Normal"/>
              <w:spacing w:lineRule="auto" w:line="240" w:before="0" w:after="200"/>
              <w:ind w:left="-51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 w:eastAsia="uk-UA"/>
              </w:rPr>
              <w:t>По</w:t>
            </w:r>
            <w:r>
              <w:rPr>
                <w:rFonts w:cs="Times New Roman" w:ascii="Times New Roman" w:hAnsi="Times New Roman"/>
                <w:i/>
                <w:sz w:val="24"/>
                <w:lang w:eastAsia="uk-UA"/>
              </w:rPr>
              <w:t>ліпш</w:t>
            </w:r>
            <w:r>
              <w:rPr>
                <w:rFonts w:cs="Times New Roman" w:ascii="Times New Roman" w:hAnsi="Times New Roman"/>
                <w:i/>
                <w:sz w:val="24"/>
                <w:lang w:val="en-US" w:eastAsia="uk-UA"/>
              </w:rPr>
              <w:t>ення якості життя населення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  <w:highlight w:val="yellow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highlight w:val="yellow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121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Засідання районної координаційної ради з питань протидії туберкульозу та ВІЛ-інфекції/СНІДу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 xml:space="preserve">Лютий 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П «Недригайлівська центральна районна лікарня»,</w:t>
              <w:br/>
              <w:t>КНП «Недригайлівський районний центр ПМСД»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 xml:space="preserve">Панченко С.М. 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Зниження захворюваності та смертності від туберкульозу від-повідно до 32,4 та 5,3 на 100 тис. населення. Формування у 60% населення толерантного ставлення до людей, які живуть з ВІЛ. Збільшення на 10% рівня ремісії серед наркохворих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  <w:highlight w:val="yellow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highlight w:val="yellow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122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Проведення «круглих столів», усних журналів, лекцій, бесід, оформлення санбюлетнів  до Всесвітнього дня боротьби проти раку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 xml:space="preserve">Лютий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П «Недригайлівська центральна районна лікарня», КНП «Недригайлівський районний центр ПМСД»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 xml:space="preserve">Панченко С.М. 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 xml:space="preserve">Охоплення інформаційно-освіт-німи заходами населення району  щодо онкологічних хвороб 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  <w:highlight w:val="yellow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highlight w:val="yellow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123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Засідання районної комісії по попередженню малюкової та материнської смертності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 xml:space="preserve">Березень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П «Недригайлівська центральна районна лікарня», КНП «Недригайлівський районний центр ПМСД»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 xml:space="preserve">Панченко С.М. 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Створення умов для безпечного материнства, недопущення випадків материнської смертності, зниження рівня малюкової смертності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  <w:highlight w:val="yellow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highlight w:val="yellow"/>
                <w:lang w:eastAsia="uk-UA"/>
              </w:rPr>
            </w:r>
          </w:p>
        </w:tc>
      </w:tr>
      <w:tr>
        <w:trPr>
          <w:trHeight w:val="44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124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Проведення «круглих столів», усних журналів, лекцій, бесід, санбюлетнів до Всесвітнього дня боротьби з глаукомою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>Берез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П «Недригайлівська центральна районна лікарня»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 xml:space="preserve">Панченко С.М. 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Охоплення населення інформацій-но-освітньою роботою щодо профілактики глаукоми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  <w:highlight w:val="yellow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highlight w:val="yellow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125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Проведення «круглих столів», пропагандистських кампаній, інформаційно-просвітницьких акцій до Міжнародного дня боротьби з туберкульозом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 xml:space="preserve">Березень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П «Недригайлівська центральна районна лікарня», КНП «Недригайлівський районний центр ПМСД»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 xml:space="preserve">Панченко С.М. 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 xml:space="preserve">Охоплення інформаційно-освіт-німи заходами населення району щодо профілактики туберкульозу 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  <w:highlight w:val="yellow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highlight w:val="yellow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126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 xml:space="preserve">Проведення  засідань медичних ра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тральної районної лікарні,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НП «Недригайлівський районний центр ПМСД»   згідно плану основних організаційних заходів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Щомісяця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П «Недригайлівська центральна районна лікарня», КНП «Недригайлівський районний центр ПМСД»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highlight w:val="yellow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 xml:space="preserve">Панченко С.М. 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йомлення  медичних працівників з актуальними питаннями 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щодо своєчасності надання медичної допомоги населенню району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93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uk-UA"/>
              </w:rPr>
              <w:t>ІХ. АРХІВНА СПРАВА</w:t>
            </w:r>
          </w:p>
          <w:p>
            <w:pPr>
              <w:pStyle w:val="Normal"/>
              <w:spacing w:lineRule="auto" w:line="240"/>
              <w:ind w:left="-53" w:hanging="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>1. Управління архівною справою та діловодством</w:t>
            </w:r>
          </w:p>
          <w:p>
            <w:pPr>
              <w:pStyle w:val="TextBodyIndent"/>
              <w:tabs>
                <w:tab w:val="clear" w:pos="708"/>
                <w:tab w:val="left" w:pos="567" w:leader="none"/>
              </w:tabs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Забезпечення збереженості документів Національного архівного фонду України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таврація та ремонт доку-ментів з паперовою основою 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фізичного збере-ження 309 аркушів документів Національного архівного фонду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авлення та підшивка документів з паперовою основою 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езпечення фізичного збере-ження 5  справ документів Національного архівного фонду 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онування документів Національного архівного фонду 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фізичного збере-ження 23 одиниці зберігання документів Національного архів-ного фонду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езпечення достовірних відомостей кількісного та якісного складу архівних </w:t>
              <w:br/>
              <w:t>фондів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іряння наявності, стану та руху документів Національного архівного фонду: 386 одиниць зберігання з паперовою основою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повнення Національного архівного фонду України документами з історії Сумської області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ймання документів Націо-нального архівного фонду на державне зберігання 23 справи управлінської документації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ійснення контролю за т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мпературно-вологісним р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жимом зберігання документів, протипожеж-ним станом архівосховищ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схоронності доку-ментів Національного архівного фонду через щоденний моніторинг відомостей про температурно-вологісний режим, стан засобів пожежогасіння, охоронної та протипожежної сигналізації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366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rStyle w:val="Style17"/>
                <w:b w:val="false"/>
                <w:bCs w:val="false"/>
                <w:i/>
                <w:sz w:val="24"/>
                <w:szCs w:val="24"/>
              </w:rPr>
              <w:t>С</w:t>
            </w:r>
            <w:r>
              <w:rPr>
                <w:rStyle w:val="Style18"/>
                <w:b w:val="false"/>
                <w:bCs w:val="false"/>
                <w:i/>
                <w:sz w:val="24"/>
                <w:szCs w:val="24"/>
                <w:lang w:eastAsia="uk-UA"/>
              </w:rPr>
              <w:t>творення та розвиток довідкового апарату до документів Національного архівного фонду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09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нення тематичного каталогу за документами архіву для забезпечення доступу громадян до інформації, що міститься в архівних документах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гляд  5 одиниць зберігання управлінської документації, складання  5 карток до тематичного каталогу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09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ання науково-довідкового апарату до документів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сти описи справ постійного зберігання, описи справ з кадрових питань (особового складу), описи справ (будинкові книги, земельні питання, погосподарські книги) передмови, доповнення до історичних довідок, експертні висновки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93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-45" w:firstLine="17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. Формування Національного архівного фонду</w:t>
            </w:r>
          </w:p>
          <w:p>
            <w:pPr>
              <w:pStyle w:val="TextBodyIndent"/>
              <w:tabs>
                <w:tab w:val="clear" w:pos="708"/>
                <w:tab w:val="left" w:pos="567" w:leader="none"/>
              </w:tabs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повнення Національного архівного фонду України документами, що мають місцеве значення, проведення експертизи цінності документів Національного архівного фонду України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09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ня засідань експертної  комісії  архівного відділу   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Щомісяця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hanging="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гляд питань, пов’язаних з експертизою цінності документів Національного архівного фонду 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09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експертизи цінності документів, що зберігаються в архівних підрозділах підприємств, установ та організацій з метою поповнення Наці-онального архівного фонду України документами з історії Сумської області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ійснення науково-технічного опрацювання та упорядкування документів   управлінської доку-ментації постійного зберігання – 23 одиниць зберігання; документів із особового складу – 6 одиниць зберігання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93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ористання документів Національного архівного фонду</w:t>
            </w:r>
          </w:p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Інформаційне забезпечення користувачів за їх запитами, всебічне використання документів Національного архівного фонду через виставки, читальний зал, оприлюднення відомостей, що містяться в архівних документах через засоби масової інформації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ня запитів громадян за документами, які збері-гаються у архівному відділі райдержадміністрації, з метою забезпечення законних прав та інтересів громадян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онання запитів громадян за архівними документами соціально-правового характеру </w:t>
            </w:r>
          </w:p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доступу гро-мадян до архівних доку-ментів у робочій кімнаті архіву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20" w:hanging="7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бота громадян   з документами у  робочій кімнаті архіву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468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 Управління архівною справою та діловодством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ійснення організаційно-методичного керівництва та контролю за діяльністю архівних установ і служб діловодства району, </w:t>
            </w:r>
          </w:p>
          <w:p>
            <w:pPr>
              <w:pStyle w:val="Normal"/>
              <w:spacing w:lineRule="auto" w:line="240" w:before="0" w:after="200"/>
              <w:ind w:lef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дання їм методичної та практичної допомоги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7" w:firstLine="1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ання методичної допомоги щодо проведення експертизи цінності документів у архівних підрозділах 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чення  впорядкування документів у 2    організаціях, у яких утворюються документи Національного архівного фонду, з метою удосконалення ведення архівної справи та діловодства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7" w:firstLine="1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ння номенклатури справ на схвалення експертно-перевірній комісії  Державного архіву Сумської області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ити складання номенклатури справ у  2 організаціях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7" w:firstLine="1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ання  актів про вилучення документів, що не відносяться до Націо- нального архівного фонду Україн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ити складання актів про вилучення документів у  1 організації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93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Х . РОЗВИТОК АГРОПРОМИСЛОВОГО КОМПЛЕКСУ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 Забезпечення реалізації державної політики, спрямованої на розвиток агропромислового комплексу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а гарантування продовольчої безпеки району</w:t>
            </w:r>
          </w:p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Стабілізація цінової ситуації на ринку продовольчих товарів, забезпечення продовольчої безпеки р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айо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ну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озроблення та подання до Департаменту агропромислового розвитку Сумської обласної державної адміністрації зведеного плану розвитку агропромислового комплексу та сільських територій на 2020 рік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ічень-лютий</w:t>
            </w:r>
          </w:p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20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тримання основних завдань розвитку агропромислового комплексу над виконанням яких працюватиме управління  в 2020 році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арада з агрономами сільськогосподарських підприємств про визначення стану озимих культур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І декада  березн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20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right="44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абезпечення вирощування озимих культур та  виробництва продовольчого зерна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eastAsia="uk-UA"/>
              </w:rPr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ияння забезпеченню сільськогосподарських підприємств паливо-мастильними матеріалами для проведення польових робіт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Щоденно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20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безпечення своєчасного проведення польових робіт в оптимальні агротехнічні строки 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val="en-US" w:eastAsia="uk-UA"/>
              </w:rPr>
            </w:r>
          </w:p>
        </w:tc>
      </w:tr>
      <w:tr>
        <w:trPr>
          <w:trHeight w:val="44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остійний моніторинг за реалізацією державних та регіональних програм підтримки агропромислового комплексу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Щомісяця</w:t>
            </w:r>
          </w:p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20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Розвиток сільськогосподарського виробництва 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остійний моніторинг за виплатою орендної плати за земельні та майнові паї по сільськогосподарським підприємствам та фермерських господарствах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Щомісяця</w:t>
            </w:r>
          </w:p>
          <w:p>
            <w:pPr>
              <w:pStyle w:val="Normal"/>
              <w:spacing w:lineRule="auto" w:line="240" w:before="0" w:after="200"/>
              <w:ind w:left="-5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20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ідвищення рівня доходів населення, покращення  стану  надходження податку на доходи фізичних осіб, сплачених за результатами розрахунків за оренду земельних часток (паїв)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іторинг  по оновленню машинно-тракторного парку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20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безпечення підвищення рівня механізації  виробничих процесів в рослинництві, впровадження в виробництво прогресивних технологій, нової техніки для підвищення ефективності сільсько-господарського виробництва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іторинг  наявності худоби та птиці в господарствах населення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Щомісяця</w:t>
            </w:r>
          </w:p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20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right="44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із тенденції зростання чи зменшення поголів’я худоби в господарствах населення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часть у проведенні обласних ярмарків виставок- продажу сільськогосподарської продукції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отягом 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20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волення потреби жителів в основних продуктах харчування безпосередньо від місцевого товаровиробника, стабілізація цінової ситуації на ринку продуктів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eastAsia="uk-UA"/>
              </w:rPr>
            </w:r>
          </w:p>
        </w:tc>
      </w:tr>
      <w:tr>
        <w:trPr>
          <w:trHeight w:val="285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uk-UA"/>
              </w:rPr>
              <w:t>Охорона праці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highlight w:val="yellow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highlight w:val="yellow"/>
                <w:lang w:eastAsia="uk-UA"/>
              </w:rPr>
            </w:r>
          </w:p>
        </w:tc>
      </w:tr>
      <w:tr>
        <w:trPr>
          <w:trHeight w:val="148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1.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моніторингу щодо необхідності навчання керівників та спеціалістів  сільськогосподарських підприємств з питань охорони праці</w:t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ічень</w:t>
            </w:r>
          </w:p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20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5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адання допусків до виконання  робіт працівникам сільськогосподарських підприємств</w:t>
            </w:r>
          </w:p>
        </w:tc>
      </w:tr>
      <w:tr>
        <w:trPr>
          <w:trHeight w:val="4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2.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наради з спеціалістами сільськогосподарських підприємств з питань охорони праці та пожежної безпеки</w:t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Березень </w:t>
            </w:r>
          </w:p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20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безпечення дотримання сільськогосподарськими підприємствами законодавства з охорони праці, пожежної безпеки, безпеки дорожнього руху</w:t>
            </w:r>
          </w:p>
        </w:tc>
      </w:tr>
      <w:tr>
        <w:trPr>
          <w:trHeight w:val="615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 Підвищення конкурентоспроможності агропромислового комплексу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eastAsia="uk-UA"/>
              </w:rPr>
            </w:r>
          </w:p>
        </w:tc>
      </w:tr>
      <w:tr>
        <w:trPr>
          <w:trHeight w:val="345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3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дійснення постійного моніторингу інвестиційної діяльності в агропромисловому комплексі</w:t>
            </w:r>
          </w:p>
        </w:tc>
        <w:tc>
          <w:tcPr>
            <w:tcW w:w="1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Щомісяця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20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творення сприятливих умов  для залучення інвестицій в розвиток сільських територій та створення додатково робочих місць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4.</w:t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ідвищення рівня заробітної плати працівників сільського господарства та недопущення виникнення   заборгованості</w:t>
            </w:r>
          </w:p>
        </w:tc>
        <w:tc>
          <w:tcPr>
            <w:tcW w:w="1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Щомісяця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20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більшення доходів працівників на 15 %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5.</w:t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оніторинг надання фінансової підтримки сільськогосподарськими підприємствами за 1 гектар орендованої ріллі</w:t>
            </w:r>
          </w:p>
        </w:tc>
        <w:tc>
          <w:tcPr>
            <w:tcW w:w="1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Щомісяця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20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іпшення розвитку та благоустрою сільських територій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1410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uk-UA"/>
              </w:rPr>
              <w:t>X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 xml:space="preserve"> .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uk-UA"/>
              </w:rPr>
              <w:t>ВИКОРИСТАННЯ ТА ОХОРО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uk-UA"/>
              </w:rPr>
              <w:t xml:space="preserve"> ЗЕМЕЛЬ, ПРИРОДНИХ РЕСУРСІВ І ОХОРОНИ ДОВКІЛЛЯ</w:t>
            </w:r>
          </w:p>
          <w:p>
            <w:pPr>
              <w:pStyle w:val="Normal"/>
              <w:spacing w:lineRule="auto" w:line="24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. Забезпечення реалізації державної політики у сфері поводження з відходами, спеціального використання природних ресурсів, заповідної справи, формування, збереження та використання екологічної мережі, здійснення управління та регулювання у сфері охорони і використання територій та об’єктів природно-заповідного фонду</w:t>
            </w:r>
          </w:p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uk-UA"/>
              </w:rPr>
              <w:t>Забезпечення функціонування державної системи моніторингу довкілля на регіональному рівні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eastAsia="uk-UA"/>
              </w:rPr>
            </w:r>
          </w:p>
        </w:tc>
      </w:tr>
      <w:tr>
        <w:trPr>
          <w:trHeight w:val="44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адання інформації стосовно надходження звернень громадян щод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 xml:space="preserve"> «Заяви про наміри» для об’єктів, що становлять підвищену екологічну небезпеку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Щомісяця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111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200"/>
              <w:ind w:left="111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обігання негативному впливу антропогенної діяльності на стан навколишнього природного середовища та здоров’я людей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val="en-US" w:eastAsia="uk-UA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іторинг функціонуючих місць видалення відходів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отягом 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111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200"/>
              <w:ind w:left="11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илення контролю за еко-логічним станом місць видалення відходів, оцінки їх впливу на навколишнє природне середовище та здоров’я людей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val="en-US" w:eastAsia="uk-UA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із надання природоохоронних заходів до Департаменту екології та охорони природних ресурсів Сумської обласної державної адміністрації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отягом 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111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200"/>
              <w:ind w:left="111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ращення стану проведення природоохоронних заходів в районі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val="en-US" w:eastAsia="uk-UA"/>
              </w:rPr>
            </w:r>
          </w:p>
        </w:tc>
      </w:tr>
      <w:tr>
        <w:trPr>
          <w:trHeight w:val="693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uk-UA"/>
              </w:rPr>
              <w:t>X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. МІСТОБУДУВАННЯ ТА АРХІТЕКТУ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 Забезпечення реалізації державної політики у сфері містобудування та архітектури на території Недригайлівського району </w:t>
            </w:r>
          </w:p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Забезпечення населених пунктів містобудівною документацією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val="en-US" w:eastAsia="uk-UA"/>
              </w:rPr>
            </w:r>
          </w:p>
        </w:tc>
      </w:tr>
      <w:tr>
        <w:trPr>
          <w:trHeight w:val="36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шення  робіт з роз-роблення схеми планування територій району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 xml:space="preserve">Протягом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31" w:right="-57" w:firstLine="14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сильченко О.І.</w:t>
            </w:r>
          </w:p>
          <w:p>
            <w:pPr>
              <w:pStyle w:val="Normal"/>
              <w:spacing w:lineRule="auto" w:line="240"/>
              <w:ind w:left="-31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езпечення населених пунктів та територій району містобудів-ною документацією 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93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uk-UA"/>
              </w:rPr>
              <w:t>X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ІІ. ЖИЛОВО-КОМУНАЛЬНЕ ГОСПОДАРСТВО</w:t>
            </w:r>
          </w:p>
          <w:p>
            <w:pPr>
              <w:pStyle w:val="Normal"/>
              <w:spacing w:lineRule="auto" w:line="24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. Житлово-комунальне господарство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uk-UA"/>
              </w:rPr>
              <w:t>Підвищення якості надання житлово-комунальних послуг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highlight w:val="yellow"/>
              </w:rPr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проведенням заходів із забезпечення населення якісною питною водою на території Тернівської селищної, Сакунихської та Ч. Слобідських сільської рад</w:t>
            </w:r>
          </w:p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18" w:right="-57" w:firstLine="1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сильченко О.І.</w:t>
            </w:r>
          </w:p>
          <w:p>
            <w:pPr>
              <w:pStyle w:val="Normal"/>
              <w:spacing w:lineRule="auto" w:line="240"/>
              <w:ind w:left="-18" w:right="-57" w:firstLine="1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-18" w:right="-57" w:firstLine="1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населення якісною питною водою, покращення надання послуг з централізованого постачання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орядкування зон санітарної охорони джерел питного водопостачання на території Тернівської селищної, Сакунихськї сільських рад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отягом 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111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200"/>
              <w:ind w:left="111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обігання забрудненню джерел водопостачання та навколишнього природного середовища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троль за проведенням поточного ремонту комунальних доріг на території Тернівської селищної, Сакунихської, Засульської та Ч.Слобідської сільських рад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отягом 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111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200"/>
              <w:ind w:left="111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іпшення рівня благоустрою населених пунктів, поточний ремонт комунальних доріг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 за виконанням заходів з облаштування вуличного освітлення території Тернівської селищної та Ч.Слобідської сільських рад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отягом 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111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200"/>
              <w:ind w:left="111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ідвищення енергоефективності освітлення вулично-шляхової мережі населених пунктів. Будівництво та реконструкція мереж  вуличного освітлення, встановлення приладів  диференціального обліку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497" w:hRule="atLeast"/>
        </w:trPr>
        <w:tc>
          <w:tcPr>
            <w:tcW w:w="14795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51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uk-UA"/>
              </w:rPr>
              <w:t>Забезпечення всіма категоріями споживачів повних та своєчасних розрахунків за спожиті енергоносії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highlight w:val="yellow"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highlight w:val="yellow"/>
                <w:lang w:val="en-US" w:eastAsia="uk-UA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іторинг обсягів спожи-вання та стану розрахунків бюджетних установ району за використані енергоносії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111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сильченко О.І.</w:t>
            </w:r>
          </w:p>
          <w:p>
            <w:pPr>
              <w:pStyle w:val="Normal"/>
              <w:spacing w:lineRule="auto" w:line="240"/>
              <w:ind w:left="111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111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тивне реагування та недопущення критичних ситуацій у газо- та електропостачанні споживачам 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44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воєчасною та повною оплатою бюджетними установами району вартості спожитих енергоносіїв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111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сильченко О.І.</w:t>
            </w:r>
          </w:p>
          <w:p>
            <w:pPr>
              <w:pStyle w:val="Normal"/>
              <w:spacing w:lineRule="auto" w:line="240"/>
              <w:ind w:left="111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111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вищення рівня розрахунків за спожиті енергоносії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25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 ТРАНСПОРТ, ДОРОЖНЄ ГОСПОДАРСТВО, НАДАННЯ ПОСЛУГ ЗВ’ЯЗКУ</w:t>
            </w:r>
          </w:p>
          <w:p>
            <w:pPr>
              <w:pStyle w:val="Normal"/>
              <w:spacing w:lineRule="auto" w:line="240"/>
              <w:ind w:left="4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 Забезпечення реалізації на території  району державної політики у сферах транспорту  та зв’язку</w:t>
            </w:r>
          </w:p>
          <w:p>
            <w:pPr>
              <w:pStyle w:val="Normal"/>
              <w:spacing w:lineRule="auto" w:line="240" w:before="0" w:after="200"/>
              <w:ind w:left="-5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рганізація пасажирських перевезень автомобільним транспортом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eastAsia="uk-UA"/>
              </w:rPr>
            </w:r>
          </w:p>
        </w:tc>
      </w:tr>
      <w:tr>
        <w:trPr>
          <w:trHeight w:val="62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66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 xml:space="preserve">Проведення конкурсів з виз-начення перевізників на при-міських автобусни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маршрутах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 xml:space="preserve">, що не виходять за межі району 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ормування конкурентного сере-довищ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дл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забезпечення функціонування 9 об’єктів (маршрутів)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2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67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Коригування структури тран-спортних засобів на при-міських маршрутах загального користування, перегляд та удосконалення, у разі необхідності, розкладів руху автобусів, введення додаткових рейсів у дні підвищеного пасажиропотоку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значення оптимальної струк-тури транспортних засобів залежно від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потреб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селення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2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68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Нарада щодо стану організації перевезень пасажирів автомобільним транспортом загального користування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ютий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ізація пасажирських перевезень та вирішення актуальних питань у галузі транспортного сполучення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25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75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Забезпечення належної якості обслуговування населення пасажирським автомобільним транспортом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2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169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 xml:space="preserve">Попередження порушень правил надання послуг з перевезенн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пасажирів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, по-ліпшення якості обслугову-вання населення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безпечення належної якості обслуговування населення пасажирським автомобільним транспортом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2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170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 xml:space="preserve">Створення належних умов для здійсненн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перевезень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 xml:space="preserve"> осіб з обмеженими фізичними можливостями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200"/>
              <w:ind w:left="-5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безпечення належної якості транспортного обслуговування населення 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93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Розвиток дорожньо-транспортної інфраструктури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іпшення стану автомобільних доріг та транспортної інфраструктури Недригайлівського району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Організація виконання робіт з експлуатаційного утримання автомобільних доріг загаль-ного користування місцевого значення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Поліпшення якості об’єктів до-рожньотранспортної інфраструк-тури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Організація виконання поточ-ного середнього ремонту автомобільних доріг загаль-ного користування місцевого значення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Поліпшення якості об’єктів до-рожньотранспортної інфраструк-тури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</w:r>
          </w:p>
        </w:tc>
      </w:tr>
      <w:tr>
        <w:trPr>
          <w:trHeight w:val="625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3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V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 ЗАКОННІСТЬ І ПРАВОПОРЯДОК, ОБОРОННА РОБОТА ТА ЦИВІЛЬНИЙ ЗАХИСТ</w:t>
            </w:r>
          </w:p>
          <w:p>
            <w:pPr>
              <w:pStyle w:val="Normal"/>
              <w:spacing w:lineRule="auto" w:line="240"/>
              <w:ind w:left="-53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 Забезпечення законності, правопорядку, охорони прав, свобод і законних інтересів громадян</w:t>
            </w:r>
          </w:p>
          <w:p>
            <w:pPr>
              <w:pStyle w:val="Normal"/>
              <w:spacing w:lineRule="auto" w:line="240" w:before="0" w:after="200"/>
              <w:ind w:left="-53"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оліпшення  криміногенної ситуації на території Недригайлівського району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highlight w:val="yellow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highlight w:val="yellow"/>
                <w:lang w:eastAsia="uk-UA"/>
              </w:rPr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173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Проведення нарад при голові Недригайлівської районної державної адміністрації з керівниками правоохоронних органів, військового комісаріату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юридичного забезпечення та комунікацій з громадськістю апарату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  <w:p>
            <w:pPr>
              <w:pStyle w:val="Style2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Поліпшення криміногенної ситуації у районі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  <w:highlight w:val="yellow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highlight w:val="yellow"/>
                <w:lang w:eastAsia="uk-UA"/>
              </w:rPr>
            </w:r>
          </w:p>
        </w:tc>
      </w:tr>
      <w:tr>
        <w:trPr>
          <w:trHeight w:val="625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3" w:right="-57" w:hanging="0"/>
              <w:jc w:val="center"/>
              <w:rPr>
                <w:rFonts w:ascii="Times New Roman" w:hAnsi="Times New Roman" w:cs="Times New Roman"/>
                <w:bCs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uk-UA"/>
              </w:rPr>
              <w:t>2. Організація та проведення чергового призову громадян України на строкову військову службу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lang w:eastAsia="uk-UA"/>
              </w:rPr>
              <w:t>В</w:t>
            </w:r>
            <w:r>
              <w:rPr>
                <w:rFonts w:cs="Times New Roman" w:ascii="Times New Roman" w:hAnsi="Times New Roman"/>
                <w:i/>
                <w:sz w:val="24"/>
                <w:lang w:eastAsia="uk-UA"/>
              </w:rPr>
              <w:t>иконання Закону України «Про військовий обов’язок і військову службу»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2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4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нарад щодо вирішення проблемних пи-тань з призову громадян для проходження строкової військової служб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юридичного забезпечення та комунікацій з громадськістю апарату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  <w:p>
            <w:pPr>
              <w:pStyle w:val="Style2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безпечення виконання плано-вих завдань із призову громадян на строкову військову службу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5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аційне забезпечення проведення нарад щодо вирішення проблемних пи-тань функціонування війсь-кової частини, що дисло-куються на території району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гом кварталу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 поданням військової частини)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юридичного забезпечення та комунікацій з громадськістю апарату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сильченко О.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працювання шляхів вирішення проблемних питань, які вини-кають під час виконання заходів, пов’язаних 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ункціонування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ійськової частини, що дислокується на території району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25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3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Виконання завдань територіальної оборони</w:t>
            </w:r>
          </w:p>
          <w:p>
            <w:pPr>
              <w:pStyle w:val="Normal"/>
              <w:spacing w:lineRule="auto" w:line="240"/>
              <w:ind w:left="-53"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uk-UA"/>
              </w:rPr>
              <w:t>П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uk-UA"/>
              </w:rPr>
              <w:t xml:space="preserve">ідготовка території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uk-UA"/>
              </w:rPr>
              <w:t xml:space="preserve">район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uk-UA"/>
              </w:rPr>
              <w:t>до оборони в особливий період, організація та проведення заходів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uk-UA"/>
              </w:rPr>
              <w:t xml:space="preserve">пов’язаних з територіальною обороною 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2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нарад з питань територіальної оборони в Недригайлівському районі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юридичного забезпечення та комунікацій з громадськістю апарату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  <w:p>
            <w:pPr>
              <w:pStyle w:val="Style2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ідготовка території району до оборони, забезпечення умов для надійного функціонування орга-нів державної влади, органів військового управління, органі-зація охорони та оборони важливих об’єктів та кому-нікацій, підготовка до форму-вання частин (загонів, підро-зділів), що передбачені для вико-нання завдан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иторіальної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борони в особливий період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2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ь у проведенні командно-штабних тренувань з питань організації та ведення територіальної оборони на території Сумської області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юридичного забезпечення та комунікацій з громадськістю апарату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  <w:p>
            <w:pPr>
              <w:pStyle w:val="Style2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осконалення навичок з орга-нізації та ведення територіальної оборони на території Недригайлівського району в особливий період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25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3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. Ш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ефська допомога Збройним Силам України, Національній гвардії України та Державній прикордонній службі Україн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uk-UA"/>
              </w:rPr>
              <w:t>Підвищення боєздатності військових частин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ня завдань, визна-чених Указом Президента України від 11 лютого 2016 року № 44/2016 «Про шеф-ську допомогу Збройним Силам України, Національ-ній гвардії України та Дер-жавній прикордонній службі України»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юридичного забезпечення та комунікацій з громадськістю апарату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  <w:p>
            <w:pPr>
              <w:pStyle w:val="Style2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вищення боєздатності війсь-кової частини Збройних Сил України,  що дислокуються на території Сумської області, за рахунок шефської допомоги продовольчими товарами, паливно-мастильними матеріала-ми, матеріально-технічними засобами, фінансами, ремонтом техніки та облаштування війсь-кових містечок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25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 Захист населення і територій від надзвичайних ситуацій техногенного та природного характеру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Забезпечення запобігання та оперативного реагування на надзвичайні ситуації техногенного та природного характеру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eastAsia="uk-UA"/>
              </w:rPr>
            </w:r>
          </w:p>
        </w:tc>
      </w:tr>
      <w:tr>
        <w:trPr>
          <w:trHeight w:val="62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засідань районної комісії з питань техногенно-екологічної безпеки і надзвичайних ситуацій щодо виконання завдань, спрямованих на запобігання виникнення надзвичайних ситуацій техногенного та природного характеру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отягом кварталу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сильченко О.І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0" w:leader="none"/>
              </w:tabs>
              <w:spacing w:lineRule="auto" w:line="240" w:before="0" w:after="0"/>
              <w:ind w:left="0" w:hanging="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пожежний стан населених пунктів району;</w:t>
            </w:r>
          </w:p>
          <w:p>
            <w:pPr>
              <w:pStyle w:val="Normal"/>
              <w:tabs>
                <w:tab w:val="clear" w:pos="708"/>
                <w:tab w:val="left" w:pos="130" w:leader="none"/>
              </w:tabs>
              <w:spacing w:lineRule="auto" w:line="24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абезпечення населених пунктів зовнішнім протипожежним водопостача-ння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абезпечення безаварійного пропуску льодоходу, повені та дощових паводків у весняний період 2020 року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93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 w:eastAsia="uk-UA"/>
              </w:rPr>
              <w:t>XV</w:t>
            </w:r>
            <w:r>
              <w:rPr>
                <w:rFonts w:cs="Times New Roman" w:ascii="Times New Roman" w:hAnsi="Times New Roman"/>
                <w:b/>
                <w:sz w:val="24"/>
                <w:lang w:eastAsia="uk-UA"/>
              </w:rPr>
              <w:t>І. РОЗВИТОК ІНФОРМАЦІЙНОГО ПРОСТОРУ ТА ЗДІЙСНЕННЯ ВНУТРІШНЬОЇ ПОЛІТИКИ У РАЙОНІ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 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будова орієнтованого на інтереси людей, відкритого інформаційного суспільства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ідвищення рівня обізнаності громадськості з актуальних питань державної політики, ходу та завдань економічних і соціальних реформ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9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е інформування громадськості про діяльність органів виконавчої влади через наявні інформаційні канали – веб-портал місцевих органів виконавчої влади Недригайлівського району, періодичні друковані видання, Інтернет-ресурси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Щоденно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юридичного забезпечення та комунікацій з громадськістю апарату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hanging="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нформування населення району про актуальні питання державної політики та діяльність місцевих органів влади. Забезпечення прозорості і відкритості у діяльності влади 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9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іторинг місцевих друкованих засобів масової інформації щодо висвітлення актуальних питань державної політики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Щотижн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юридичного забезпечення та комунікацій з громадськістю апарату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hanging="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зорість в діяльності  влади, реагування громадськості та засобів масової інформації на дії органів влади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30" w:after="15"/>
              <w:ind w:right="96" w:hanging="0"/>
              <w:jc w:val="both"/>
              <w:rPr>
                <w:bCs/>
                <w:lang w:eastAsia="ru-RU"/>
              </w:rPr>
            </w:pPr>
            <w:r>
              <w:rPr/>
              <w:t>Проведення інформаційних кампаній з питань реалізації в районі «</w:t>
            </w:r>
            <w:hyperlink r:id="rId3">
              <w:r>
                <w:rPr>
                  <w:rStyle w:val="InternetLink"/>
                  <w:bCs/>
                  <w:lang w:eastAsia="ru-RU"/>
                </w:rPr>
                <w:t>Програми економічного і соціального розвитку Недригайлівського району на 2019 рік та наступні 2020-2021 програмні роки</w:t>
              </w:r>
            </w:hyperlink>
            <w:r>
              <w:rPr/>
              <w:t xml:space="preserve"> 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тягом кварталу 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юридичного забезпечення та комунікацій з громадськістю апарату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hanging="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ування населення району  про актуальні питання державної політики та діяльність місцевих органів влади. Забезпечення прозорості і відкритості у діяльності влади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33" w:right="-57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right="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овнення веб-сайту Недригайлівської районної державної адміністрації  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Щоденно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юридичного забезпечення та комунікацій з громадськістю апарату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hanging="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вищення прозорості діяль-ності райдержадміністрації та її структурних підрозділів, поліпшення якості діалогу між владою і громадськістю. Забез-печення навігаційної доступності розміщеної на веб-сайті інформації для всіх категорій користувачів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 Сприяння розвитку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омадянського суспільства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Залучення громадськості до процесів формування та реалізації державної політики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</w:tc>
      </w:tr>
      <w:tr>
        <w:trPr>
          <w:trHeight w:val="58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ідання  громадської ради при  Недригайлівській районній  державній адміністрації 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тягом кварталу 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юридичного забезпечення та комунікацій з громадськістю апарату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hanging="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хування думки громадськості при прийнятті управлінських рішень</w:t>
            </w:r>
          </w:p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7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right="9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ація та проведення в районі заходів з консуль-тування з громадськістю з найважливіших питань роз-витку району, обговорення проектів нормативно-пра-вових актів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тягом кварталу 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юридичного забезпечення та комунікацій з громадськістю апарату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hanging="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хування думки громадськості при прийнятті управлінських рішень</w:t>
            </w:r>
          </w:p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right="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«молитовних сніданків» з представниками релігійних організацій району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тягом кварталу 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юридичного забезпечення та комунікацій з громадськістю апарату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 xml:space="preserve">Панченко С.М.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начення основних напрямків взаємодії з релігійними організа</w:t>
              <w:softHyphen/>
              <w:t>ціями району. Зміцнення взаємо-розуміння міжрелігійними організаціями району, забезпе-чення міжконфесійної злагоди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4795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ідтримка та популяризація ініціатив, проектів та діяльності інститутів  громадянського суспільства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right="9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ияння інформуванню в засобах масової інформації, забезпечення висвітлення на веб-сайтах органів влади  ефективних прикладів дія-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льності інститутів громадянс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го суспільства та їх співпраці з місцевими органами виконавчої влади,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рганами місцевого самовр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ування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Протягом кварталу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юридичного забезпечення та комунікацій з громадськістю апарату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hanging="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ризація діяльності об’єд-нань громадян. Активізація громадської участі в процесах взаємодії органів влади та громадськості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sz w:val="24"/>
                <w:szCs w:val="24"/>
              </w:rPr>
              <w:t>Проведення публічних та інформаційних заходів щодо реалізації державної та регіональної політики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ація заходів до Дня Соборності України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іч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юридичного забезпечення та комунікацій з громадськістю апарату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hanging="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береження історичної пам’яті народу, популяризація державницьких та патріотичних поглядів серед громадськості, сприяння консолідації українського суспільства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ація заходів до Дня пам’яті жертв Голокосту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іч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юридичного забезпечення та комунікацій з громадськістю апарату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hanging="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береження історичної пам’яті народу, популяризація державницьких та патріотичних поглядів серед громадськості, сприяння консолідації українського суспільства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ація заходів до Дня вшанування учасників бойових дій на території інших держав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ютий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юридичного забезпечення та комунікацій з громадськістю апарату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hanging="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береження історичної пам’яті народу, популяризація державницьких та патріотичних поглядів серед громадськості, сприяння консолідації українського суспільства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/>
                <w:b/>
                <w:szCs w:val="28"/>
              </w:rPr>
            </w:pPr>
            <w:r>
              <w:rPr>
                <w:sz w:val="24"/>
              </w:rPr>
              <w:t xml:space="preserve">Організація заходів до Дня  </w:t>
            </w:r>
            <w:hyperlink r:id="rId4">
              <w:r>
                <w:rPr>
                  <w:rStyle w:val="InternetLink"/>
                  <w:sz w:val="24"/>
                </w:rPr>
                <w:t xml:space="preserve"> вшанування пам'яті Героїв Небесної Сотні</w:t>
              </w:r>
            </w:hyperlink>
          </w:p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ютий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юридичного забезпечення та комунікацій з громадськістю апарату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hanging="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береження історичної пам’яті народу, популяризація державницьких та патріотичних поглядів серед громадськості, сприяння консолідації українського суспільства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left" w:pos="820" w:leader="none"/>
              </w:tabs>
              <w:ind w:left="0" w:right="-1" w:hanging="0"/>
              <w:rPr>
                <w:sz w:val="26"/>
                <w:szCs w:val="26"/>
              </w:rPr>
            </w:pPr>
            <w:r>
              <w:rPr>
                <w:sz w:val="24"/>
              </w:rPr>
              <w:t>Організація заходів щодо відзначення 206-ї річниці з дня народження та 159</w:t>
            </w:r>
            <w:r>
              <w:rPr>
                <w:b/>
                <w:sz w:val="24"/>
              </w:rPr>
              <w:t>-</w:t>
            </w:r>
            <w:r>
              <w:rPr>
                <w:sz w:val="24"/>
              </w:rPr>
              <w:t>ї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річниці від дня смерті Т.Г.Шевченка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резень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юридичного забезпечення та комунікацій з громадськістю апарату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hanging="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береження історичної пам’яті народу, популяризація державницьких та патріотичних поглядів серед громадськості, сприяння консолідації українського суспільства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йні дні в селах та селищах району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юридичного забезпечення та комунікацій з громадськістю апарату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hanging="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роз’яснювальної ро-боти щодо актуальних правових, економічних, соціальних та інших питань державної та регіо</w:t>
              <w:softHyphen/>
              <w:t>нальної політики. Врахування позиції населення щодо розвитку територій та життєзабезпечення місцевих громад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йно-просвітницькі заходи з інформування гро-мадськості щодо актуальних питань державної та регіо-нальної політики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Протягом кварталу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юридичного забезпечення та комунікацій з громадськістю апарату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hanging="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роз’яснювальної ро-боти щодо актуальних правових, економічних, соціальних та інших питань державної та регіо</w:t>
              <w:softHyphen/>
              <w:t>нальної політики. Врахування позиції населення щодо розвитку територій та життєзабезпечення місцевих громад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 Забезпечення доступу до публічної інформації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прощення механізмів реалізації права кожного на доступ до публічної інформації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чання працівників структурних підрозділів Недригайлівської районної державної адміністрації, від-повідальних за доступ до публічної інформації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Протягом кварталу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юридичного забезпечення та комунікацій з громадськістю апарату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hanging="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вищення якості роботи у сфері забезпечення доступу до публічної інформації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илюднення на сайті Недригайлівської районної державної адміністрації Ndr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а на Єдиному державному веб-порталі відкритих даних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інформації про діяльність Недригайлівської районної державної адміністрації відповідно до чинного законодавства у сфері доступу до публічної інформації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юридичного забезпечення та комунікацій з громадськістю апарату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3" w:hanging="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прозорості діяль-ності влади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uk-UA"/>
              </w:rPr>
              <w:t>XV</w:t>
            </w:r>
            <w:r>
              <w:rPr>
                <w:rFonts w:cs="Times New Roman" w:ascii="Times New Roman" w:hAnsi="Times New Roman"/>
                <w:b/>
                <w:sz w:val="24"/>
                <w:lang w:eastAsia="uk-UA"/>
              </w:rPr>
              <w:t>ІІ. ЗАПОБІГАННЯ ТА ПРОТИДІЯ КОРУПЦІЇ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1.Забезпечення реалізації вимог Закону України «Про запобігання корупції» стосовно заходів фінансового контролю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.</w:t>
            </w:r>
          </w:p>
        </w:tc>
        <w:tc>
          <w:tcPr>
            <w:tcW w:w="3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інар-навчання  з працівниками апарату і нечисленних структурних підрозділів Недригайлівської районної державної адміністрації, уповноваженими особами з питань запобігання та виявлення корупції самостійних структурних підрозділів Недригайлівської райдержадміністрації, органів місцевого самоврядування по питанню заповнення та подання електронних декларацій за 2019 рік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Берез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юридичного забезпечення та комунікацій з громадськістю апарату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ість заповнення розділів електронної декларації працівниками, дотримання вимог чинного законодавства в питаннях запобігання корупції 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.</w:t>
            </w:r>
          </w:p>
        </w:tc>
        <w:tc>
          <w:tcPr>
            <w:tcW w:w="3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ання консультацій та методичних рекомендацій стосовно виконання заходів фінансового контролю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Протягом кварталу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юридичного забезпечення та комунікацій з громадськістю апарату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сокий рівень обізнаності та виконання в повній мірі вимог фінансового  контролю працівниками 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67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val="uk-UA"/>
              </w:rPr>
              <w:t>2. Реалізація вимог Закону України «Про запобігання корупції» стосовно запобігання виникнення та врегулювання конфлікту інтересів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58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.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реалізацією заходів спрямованих на запобігання виникненню, виявлення та врегулювання конфлікту інтересів в Недригайлівській районній державній адміністрації, самостійних структурних підрозділах Недригайлівської районної державної адміністрації</w:t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113" w:hanging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Протягом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кварталу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юридичного забезпечення та комунікацій з громадськістю апарату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бігання виникненню конфлікту інтересів в діяльності посадових осіб 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.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йом  та розгляд  звернень і повідомлень про корупцію, що надходять   від викривачів через телефонну лінію «Стоп-корупція» та електронну пошту </w:t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113" w:hanging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Протягом </w:t>
            </w:r>
          </w:p>
          <w:p>
            <w:pPr>
              <w:pStyle w:val="Normal"/>
              <w:spacing w:lineRule="auto" w:line="240" w:before="0" w:after="200"/>
              <w:ind w:left="-113" w:hanging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юридичного забезпечення та комунікацій з громадськістю апарату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часне реагування, опрацювання звернень та повідомлень про корупцію. Повідомлення спеціально уповноважених органів з питань протидії корупції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.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езпечення розгляду на засіданнях громадської ради важливих питань щодо реалізації антикорупційної політики </w:t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113" w:hanging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Протягом </w:t>
            </w:r>
          </w:p>
          <w:p>
            <w:pPr>
              <w:pStyle w:val="Normal"/>
              <w:spacing w:lineRule="auto" w:line="240" w:before="0" w:after="200"/>
              <w:ind w:left="-113" w:hanging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юридичного забезпечення та комунікацій з громадськістю апарату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учення громадськості до реалізації антикорупційної політики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3. Впровадження превентивних заходів щодо запобігання корупції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highlight w:val="yellow"/>
              </w:rPr>
            </w:r>
          </w:p>
        </w:tc>
      </w:tr>
      <w:tr>
        <w:trPr>
          <w:trHeight w:val="8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.</w:t>
            </w:r>
          </w:p>
        </w:tc>
        <w:tc>
          <w:tcPr>
            <w:tcW w:w="3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Проведення антикорупційної експертизи проектів розпоряджень голови (наказів керівника апарату) Недригайлівської районної державної адміністрації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Протягом 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юридичного забезпечення та комунікацій з громадськістю апарату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Неменко О.І.</w:t>
            </w:r>
          </w:p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Виявлення та виключення корупціогенних чинників в проектах розпоряджень, наказах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highlight w:val="yellow"/>
              </w:rPr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.</w:t>
            </w:r>
          </w:p>
        </w:tc>
        <w:tc>
          <w:tcPr>
            <w:tcW w:w="3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Наповнення актуальною інформацією електронної сторінки «Запобігання проявам корупції» веб-сайту Недригайлівської районної державної адміністрації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Протягом</w:t>
            </w:r>
          </w:p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кварталу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юридичного забезпечення та комунікацій з громадськістю апарату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Неменко О.І.</w:t>
            </w:r>
          </w:p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Донесення важливої інформації з питань запобігання корупції до широкого загалу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highlight w:val="yellow"/>
              </w:rPr>
            </w:r>
          </w:p>
        </w:tc>
      </w:tr>
      <w:tr>
        <w:trPr>
          <w:trHeight w:val="337" w:hRule="atLeast"/>
        </w:trPr>
        <w:tc>
          <w:tcPr>
            <w:tcW w:w="14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val="uk-UA"/>
              </w:rPr>
              <w:t xml:space="preserve">4. Реалізація заходів спрямованих на запобігання та протидію корупції 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51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33" w:right="-57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.</w:t>
            </w:r>
          </w:p>
        </w:tc>
        <w:tc>
          <w:tcPr>
            <w:tcW w:w="3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Контроль за реалізацією заходів щодо запобігання та протидії корупції в апараті та  самостійних структурних підрозділах Недригайлівської районної державної адміністрації, органах місцевого  самоврядування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113" w:hanging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Протягом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юридичного забезпечення та комунікацій з громадськістю апарату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Неменко О.І.</w:t>
            </w:r>
          </w:p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Належне виконання вимог чинного законодавства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highlight w:val="yellow"/>
              </w:rPr>
            </w:r>
          </w:p>
        </w:tc>
      </w:tr>
    </w:tbl>
    <w:p>
      <w:pPr>
        <w:pStyle w:val="Normal"/>
        <w:spacing w:lineRule="auto" w:line="240" w:before="24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итання для розгляду на засіданнях колегії</w:t>
      </w:r>
    </w:p>
    <w:p>
      <w:pPr>
        <w:pStyle w:val="Normal"/>
        <w:spacing w:lineRule="auto" w:line="240"/>
        <w:jc w:val="center"/>
        <w:rPr/>
      </w:pPr>
      <w:r>
        <w:rPr/>
        <w:t>Недригайлівської районної державної адміністрації</w:t>
      </w:r>
    </w:p>
    <w:tbl>
      <w:tblPr>
        <w:tblW w:w="14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536"/>
        <w:gridCol w:w="2268"/>
        <w:gridCol w:w="4394"/>
        <w:gridCol w:w="188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сідан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ік пита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уктурний підрозді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йдержадміністрації, територіальний орган ЦОВВ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дання матеріалі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січ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 виконання Програми економічного і соціального розвитку Недригайлівського району на 2019 рік та наступні 2020-2021 програмні 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нченко С.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Управління  розвитку сільських територі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інансове управлінн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.2020</w:t>
            </w:r>
          </w:p>
        </w:tc>
      </w:tr>
      <w:tr>
        <w:trPr>
          <w:trHeight w:val="31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січ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 підсумки роботи із зверненнями громадян в органах державної виконавчої влади та органах місцевого самоврядування за 2019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менко О.І.</w:t>
            </w:r>
          </w:p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9" w:right="-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гальний відділ апарату Недригайлівської районної державної адміністрації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.2020</w:t>
            </w:r>
          </w:p>
        </w:tc>
      </w:tr>
      <w:tr>
        <w:trPr>
          <w:trHeight w:val="31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лютог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стан дотримання фінансово-бюджетної дисципліни в установах району у 2019 роц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нченко С.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нансове управління Недригайлівської районної державної адміністрації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.2020</w:t>
            </w:r>
          </w:p>
        </w:tc>
      </w:tr>
      <w:tr>
        <w:trPr>
          <w:trHeight w:val="31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 лютог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стан виконання Програми розвитку сільських територій  на період до 2020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02.2020</w:t>
            </w:r>
          </w:p>
        </w:tc>
      </w:tr>
      <w:tr>
        <w:trPr>
          <w:trHeight w:val="31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берез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стан виконання Програми зайнятості населення Недригайлівського  району на   2018-2020 рок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9" w:right="-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едригайлівської районної державної адміністрації,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дригайлівська філія Сумського обласного центру зайнятості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.03.2020</w:t>
            </w:r>
          </w:p>
        </w:tc>
      </w:tr>
      <w:tr>
        <w:trPr>
          <w:trHeight w:val="31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берез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 попередження дитячої бездоглядності та соціальний захист дітей-сиріт і дітей, позбавлених батьківського піклу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нченко С.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9" w:right="-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а у справах дітей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.03.2020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Питання для розгляду на апаратних нарадах при голові </w:t>
      </w:r>
    </w:p>
    <w:p>
      <w:pPr>
        <w:pStyle w:val="Normal"/>
        <w:spacing w:lineRule="auto" w:line="240"/>
        <w:jc w:val="center"/>
        <w:rPr/>
      </w:pPr>
      <w:r>
        <w:rPr/>
        <w:t>Недригайлівської районної державної адміністрації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654"/>
        <w:gridCol w:w="2268"/>
        <w:gridCol w:w="311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ік пита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повідальний структурний підрозді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йдержадміністрації, територіальний орган ЦОВВ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654"/>
        <w:gridCol w:w="2268"/>
        <w:gridCol w:w="3119"/>
      </w:tblGrid>
      <w:tr>
        <w:trPr>
          <w:tblHeader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>
          <w:trHeight w:val="125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30" w:after="15"/>
              <w:jc w:val="center"/>
              <w:rPr/>
            </w:pPr>
            <w:r>
              <w:rPr/>
              <w:t xml:space="preserve">Січень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30" w:after="15"/>
              <w:jc w:val="both"/>
              <w:rPr/>
            </w:pPr>
            <w:r>
              <w:rPr/>
              <w:t>Про стан виконання розпорядження голови Недригайлівської районної державної адміністрації від 09.02.2016 року № 61-ОД «Про заходи щодо зміцнення фінансово- бюджетної дисципліни та посилення контролю за використанням державного майна і фінансових ресурсів в Недригайлівському районі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30" w:after="0"/>
              <w:ind w:right="85" w:hanging="0"/>
              <w:jc w:val="center"/>
              <w:rPr/>
            </w:pPr>
            <w:r>
              <w:rPr/>
              <w:t>Панченко С.М.</w:t>
            </w:r>
          </w:p>
          <w:p>
            <w:pPr>
              <w:pStyle w:val="Style24"/>
              <w:spacing w:before="30" w:after="15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30" w:after="15"/>
              <w:ind w:left="59" w:hanging="0"/>
              <w:rPr/>
            </w:pPr>
            <w:r>
              <w:rPr/>
              <w:t>Фінансове управління Недригайлівської районної державної адміністрації</w:t>
            </w:r>
          </w:p>
        </w:tc>
      </w:tr>
      <w:tr>
        <w:trPr>
          <w:trHeight w:val="80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Січень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7513" w:leader="none"/>
              </w:tabs>
              <w:spacing w:lineRule="auto" w:line="240" w:before="0" w:after="200"/>
              <w:ind w:right="-1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 епідемічну ситуацію в районі із захворювання на грип та гостру респіраторно-вірусну інфекцію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анченко С.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П «Недригайлівська центральна районна лікарня»</w:t>
            </w:r>
          </w:p>
        </w:tc>
      </w:tr>
      <w:tr>
        <w:trPr>
          <w:trHeight w:val="7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ютий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результативність  роботи з розвитку сімейних форм виховання дітей, якість функціонування прийомних сімей, дитячого будинку сімейного тип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3" w:hanging="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40" w:before="0" w:after="200"/>
              <w:ind w:left="-53" w:hanging="0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 xml:space="preserve">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9" w:right="-6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лужба у справах діте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</w:tr>
      <w:tr>
        <w:trPr>
          <w:trHeight w:val="19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ютий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роботу  відділу ведення  Державного реєстру виборців  апарату Недригайлівської районної державної  адміністрації по виконанню Закону України «Про Державний реєстр виборців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 2019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3" w:hanging="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9" w:right="-6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ідділ ведення Державного реєстру виборців апарату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</w:tr>
      <w:tr>
        <w:trPr>
          <w:trHeight w:val="34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резень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організаційну роботу управління розвитку сільських територій Недригайлівської районної державної адміністрації з питання проведення комплексу весняно-польових  робіт у 2020 роц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200"/>
              <w:ind w:left="-53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>
          <w:trHeight w:val="53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>Березень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Про стан надання допомоги хворим на ВІЛ-інфекцію/СНІ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 xml:space="preserve">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9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П «Недригайлівська центральна районна лікарня»</w:t>
            </w:r>
          </w:p>
        </w:tc>
      </w:tr>
      <w:tr>
        <w:trPr>
          <w:trHeight w:val="8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резень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 проведення комплексу робіт щодо благоустрою території рай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ченко О.І.</w:t>
            </w:r>
          </w:p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>
          <w:trHeight w:val="31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Щовівторк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  <w:tab w:val="left" w:pos="717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 стан виконавської дисципліни в роботі з документам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еменко О.І.</w:t>
            </w:r>
          </w:p>
          <w:p>
            <w:pPr>
              <w:pStyle w:val="Normal"/>
              <w:spacing w:lineRule="auto" w:line="24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9" w:right="-6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гальний відділ апарату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Недригайлівської районної державної адміністрації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ерелік розпоряджень голови Сумської обласної державної адміністрації,</w:t>
      </w:r>
    </w:p>
    <w:p>
      <w:pPr>
        <w:pStyle w:val="Normal"/>
        <w:spacing w:lineRule="auto" w:line="240"/>
        <w:jc w:val="center"/>
        <w:rPr/>
      </w:pPr>
      <w:r>
        <w:rPr/>
        <w:t>хід виконання яких буде розглядатися в порядку контролю</w:t>
      </w:r>
    </w:p>
    <w:tbl>
      <w:tblPr>
        <w:tblW w:w="14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5529"/>
        <w:gridCol w:w="2126"/>
        <w:gridCol w:w="369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ий термін викона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70" w:right="-5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та номер контрольного документ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докум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повідальний </w:t>
            </w:r>
          </w:p>
          <w:p>
            <w:pPr>
              <w:pStyle w:val="Normal"/>
              <w:spacing w:lineRule="auto" w:line="240" w:before="0" w:after="200"/>
              <w:ind w:left="-70" w:right="-5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виконання документ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альний виконавець документа (підрозділ) райдерж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-7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01 січня </w:t>
            </w:r>
          </w:p>
          <w:p>
            <w:pPr>
              <w:pStyle w:val="Normal"/>
              <w:widowControl w:val="false"/>
              <w:spacing w:lineRule="auto" w:line="24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widowControl w:val="false"/>
              <w:spacing w:lineRule="auto" w:line="240" w:before="0" w:after="20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2.07.2014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6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організацію проходження альтернативної (невійськової) служб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ченко С.М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8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дригайлівської 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 січ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13.06.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6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плану заходів з реалізації Стратегії розвитку малого і середнього підприємництва в Україні на період до 2020 року на території Сумс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ченко О.І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7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 02 січ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5.09.2019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0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ходи щодо збереження лісів та раціонального використання лісових ресурсів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ченко О.І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7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3 січ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3.04.2013</w:t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затвердження плану заходів щодо інтеграції біженців та осіб, які потребують додаткового захисту, в українське суспільство на період до 2020 року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70" w:right="-5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нченко С.М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68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05 січ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11.03.2015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7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створення Алеї пам"яті Героїв Украї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нко О.І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7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діл юридичного забезпечення та комунікацій з</w:t>
            </w:r>
          </w:p>
          <w:p>
            <w:pPr>
              <w:pStyle w:val="Normal"/>
              <w:spacing w:lineRule="auto" w:line="240" w:before="0" w:after="200"/>
              <w:ind w:left="-68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омадськістю апара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5 січ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12.06.2017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9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ідвищення рівня охоплення соціальними послугами осіб територіальними центрами соціального обслуговування (надання соціальних послуг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ченко С.М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8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ригайлівський районний територіальний центр соціального обслуговування (надання соціальних послуг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5 січ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12.07.2017                 № 384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плану заходів щодо запровадження надання адміністративних та інших публічних послуг в електронній формі та інтеграції їх до Єдиного державного порта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нко О.І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7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діл юридичного забезпечення та комунікацій з</w:t>
            </w:r>
          </w:p>
          <w:p>
            <w:pPr>
              <w:pStyle w:val="Normal"/>
              <w:spacing w:lineRule="auto" w:line="240" w:before="0" w:after="200"/>
              <w:ind w:left="-68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омадськістю апара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5 січ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10.05.2018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3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організаторську роботу Департаменту агропромислового розвитку Сумської обласної державної адміністрації та районних державних адміністрацій щодо реалізації Програми розвитку агропромислового комплексу та сільських територій Сумської області на період до 2020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ченко О.І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8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5 січ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1.06.2018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1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ходи щодо забезпечення якості та безпечності харчування дітей у організованих колектив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ченко С.М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68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5 січ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3.07.2018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3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удосконалення медичної допомоги хворим з орфанними захворюванн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ченко С.М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8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П «Недригайлівська центральна районна лікарня»</w:t>
            </w:r>
          </w:p>
        </w:tc>
      </w:tr>
      <w:tr>
        <w:trPr>
          <w:trHeight w:val="123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5 січ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1.09.2018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2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ходи щодо забезпечення реалізації та гарантування конституційного  права громадян на звернення до органів державної влади, органів місцевого самоврядув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нко О.І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8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відділ апара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5 січ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30.01.2019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2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затвердження регіонального плану заходів з реалізації у Сумській області право просвітницького проекту «Я маю право!» у 2019 році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ченко С.М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7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діл юридичного забезпечення та комунікацій з</w:t>
            </w:r>
          </w:p>
          <w:p>
            <w:pPr>
              <w:pStyle w:val="Normal"/>
              <w:spacing w:lineRule="auto" w:line="240" w:before="0" w:after="200"/>
              <w:ind w:left="-68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омадськістю апара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5 січ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19.02.2019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8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Плану першочергових дій по створенню в Сумській області госпітальних округ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ченко С.М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8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П «Недригайлівська центральна районна лікарня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5 січ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13.08.2019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43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організацію проведення в Сумській області операції «Урожай – 2019»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ченко О.І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8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05 січня  </w:t>
            </w:r>
          </w:p>
          <w:p>
            <w:pPr>
              <w:pStyle w:val="Normal"/>
              <w:widowControl w:val="false"/>
              <w:spacing w:lineRule="auto" w:line="240" w:before="0" w:after="20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5.04.2017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5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організацію відбору громадян на військову службу за контрактом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ченко О.І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7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діл юридичного забезпечення та комунікацій з</w:t>
            </w:r>
          </w:p>
          <w:p>
            <w:pPr>
              <w:pStyle w:val="Normal"/>
              <w:spacing w:lineRule="auto" w:line="240" w:before="0" w:after="200"/>
              <w:ind w:left="-68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омадськістю апара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05 січня        </w:t>
            </w:r>
          </w:p>
          <w:p>
            <w:pPr>
              <w:pStyle w:val="Normal"/>
              <w:widowControl w:val="false"/>
              <w:spacing w:lineRule="auto" w:line="240" w:before="0" w:after="200"/>
              <w:ind w:right="-7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2.03.2016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дійснення шефства над військовими частинами Збройних Сил України, Національної гвардії України та Державної прикордонної служби України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ченко О.І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7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діл юридичного забезпечення та комунікацій з</w:t>
            </w:r>
          </w:p>
          <w:p>
            <w:pPr>
              <w:pStyle w:val="Normal"/>
              <w:spacing w:lineRule="auto" w:line="240" w:before="0" w:after="200"/>
              <w:ind w:left="-68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омадськістю апара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 січ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3.09.2019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59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організацію та проведення чергового призову громадян України на строкову військову службу у жовтні-грудні 2019 року 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ченко О.І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7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діл юридичного забезпечення та комунікацій з</w:t>
            </w:r>
          </w:p>
          <w:p>
            <w:pPr>
              <w:pStyle w:val="Normal"/>
              <w:spacing w:lineRule="auto" w:line="240" w:before="0" w:after="200"/>
              <w:ind w:left="-68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омадськістю апара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січ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9.01.2016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обласний план заходів щодо забезпечення безбар"єрного доступу осіб з обмеженими фізичними можливостями до об"єктів житла, соціальної та інженерно-транспортної інфраструктури  на 2016-2020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ченко О.І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8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0 січня  </w:t>
            </w:r>
          </w:p>
          <w:p>
            <w:pPr>
              <w:pStyle w:val="Normal"/>
              <w:widowControl w:val="false"/>
              <w:spacing w:lineRule="auto" w:line="240" w:before="0" w:after="20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10.02.2016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контроль за здійсненням органами місцевого самоврядування  Сумської області делегованих повноважень органів виконавчої вл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нко О.І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7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діл організаційної роботи та управління персоналом апара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-7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0 січня </w:t>
            </w:r>
          </w:p>
          <w:p>
            <w:pPr>
              <w:pStyle w:val="Normal"/>
              <w:widowControl w:val="false"/>
              <w:spacing w:lineRule="auto" w:line="240" w:before="0" w:after="200"/>
              <w:ind w:right="-7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4.09.2017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5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приведення до вимог чинного законодавства містобудівної документації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ченко О.І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8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січ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10.10.2017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3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 заходи щодо реалізації в Сумській області Стратегії захисту та інтеграції в українське суспільство ромської національної меншини на період до 2020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нко О.І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7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діл юридичного забезпечення та комунікацій з</w:t>
            </w:r>
          </w:p>
          <w:p>
            <w:pPr>
              <w:pStyle w:val="Normal"/>
              <w:spacing w:lineRule="auto" w:line="240" w:before="0" w:after="200"/>
              <w:ind w:left="-68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омадськістю апарату Недригайлівської районної державної адміністрації</w:t>
            </w:r>
          </w:p>
        </w:tc>
      </w:tr>
      <w:tr>
        <w:trPr>
          <w:trHeight w:val="8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січ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2.05.2018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1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Плану спроможних мереж надання первинної медичної допомоги Сумс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ченко С.М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8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П «Недригайлівський районний центр ПМСД»</w:t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 січ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7.03.2015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8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ункти видачі засобів радіаційного і хімічного захисту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ченко О.І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8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>
          <w:trHeight w:val="110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 січ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8.01.2016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ходи щодо зміцнення фінансово-бюджетної дисципліни та посилення контролю за використанням державного майна і фінансових ресурсів у Сумській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ченко С.М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68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нансове управління</w:t>
            </w:r>
          </w:p>
          <w:p>
            <w:pPr>
              <w:pStyle w:val="Normal"/>
              <w:spacing w:lineRule="auto" w:line="240" w:before="0" w:after="200"/>
              <w:ind w:left="-68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ригайлівської районної державної адміністрації</w:t>
            </w:r>
          </w:p>
        </w:tc>
      </w:tr>
      <w:tr>
        <w:trPr>
          <w:trHeight w:val="95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 січ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2.07.2016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0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дійснення соціальних виплат внутрішньо переміщеним особ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ченко С.М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8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>
          <w:trHeight w:val="107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 січ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30.12.2016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86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стан та перспективи виконання повноважень у галузі зайнятості населення, праці та заробітної пла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ченко С.М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8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>
          <w:trHeight w:val="136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-7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 січн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1.03.2018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9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ходи щодо запобігання та врегулювання конфлікту інтересів осіб, уповноважених на виконання функцій держави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нко О.І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7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діл юридичного забезпечення та комунікацій з</w:t>
            </w:r>
          </w:p>
          <w:p>
            <w:pPr>
              <w:pStyle w:val="Normal"/>
              <w:spacing w:lineRule="auto" w:line="240" w:before="0" w:after="200"/>
              <w:ind w:left="-68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омадськістю апарату Недригайлівської районної державної</w:t>
            </w:r>
          </w:p>
        </w:tc>
      </w:tr>
      <w:tr>
        <w:trPr>
          <w:trHeight w:val="13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15 січ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4.05.2018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0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плану заходів щодо зміцнення національної єдності, консолідації українського суспільства та підтримки ініціатив громадськості у зазначеній сфері в Сумській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нко О.І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7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діл юридичного забезпечення та комунікацій з</w:t>
            </w:r>
          </w:p>
          <w:p>
            <w:pPr>
              <w:pStyle w:val="Normal"/>
              <w:spacing w:lineRule="auto" w:line="240" w:before="0" w:after="200"/>
              <w:ind w:left="-68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омадськістю апарату Недригайлівської районної державної адміністрації</w:t>
            </w:r>
          </w:p>
        </w:tc>
      </w:tr>
      <w:tr>
        <w:trPr>
          <w:trHeight w:val="126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 січ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5.05.2018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4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безпечення доступу до публічної інформації, розпорядником якої є  Сумська обласна державна адміністраці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ченко С.М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7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ідділ юридичного забезпечення та комунікацій з </w:t>
            </w:r>
          </w:p>
          <w:p>
            <w:pPr>
              <w:pStyle w:val="Normal"/>
              <w:spacing w:lineRule="auto" w:line="240" w:before="0" w:after="200"/>
              <w:ind w:left="-68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омадськістю апарату Недригайлівської районної державної адміністрації</w:t>
            </w:r>
          </w:p>
        </w:tc>
      </w:tr>
      <w:tr>
        <w:trPr>
          <w:trHeight w:val="8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 січ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3.12.2019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44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організацію відпочинку, оздоровлення та змістовного дозвілля дітей і юнацтва під час зимових шкільних канікул в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ченко С.М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68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</w:tr>
      <w:tr>
        <w:trPr>
          <w:trHeight w:val="10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 січ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15.01.2019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-ОД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Плану заходів з реалізації Стратегії державної політики з питань здорового та активного довголіття населення на період до 2022 року в Сумській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ченко С.М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8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дригайлівської 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 січ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6.06.2017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8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Стратегії забезпечення сталої відповіді на епідемії туберкульозу, у тому числі хіміорезистентного, та ВІЛ-інфекції/СНІДу на період до 2020 року та затвердження плану заходів щодо її реалізації в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ченко С.М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8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П «Недригайлівський районний центр ПМСД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 лю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15.01.2019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-ОД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плану заходів підвищення рівня безпеки дорожнього руху в Сумській області на період до 2020 року 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ченко О.І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7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ідділ юридичного забезпечення та комунікацій з </w:t>
            </w:r>
          </w:p>
          <w:p>
            <w:pPr>
              <w:pStyle w:val="Normal"/>
              <w:spacing w:lineRule="auto" w:line="240" w:before="0" w:after="200"/>
              <w:ind w:left="-68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омадськістю апара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 лю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8.11.2019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40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плану заходів щодо реалізації Стратегії розвитку служби крові на період до 2022 року в Сумській області 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ченко С.М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8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П «Недригайлівська центральна районна лікарня»</w:t>
            </w:r>
          </w:p>
        </w:tc>
      </w:tr>
      <w:tr>
        <w:trPr>
          <w:trHeight w:val="7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лю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31.03.2016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1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84"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осилення соціального діалогу та співпраці між органами влади, роботодавцями і профспілками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ченко С.М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8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дригайлівської 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23 лютого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5.09.2017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47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84"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ходи із вшанування подвигу учасників Революції Гідності та увічнення пам’яті Героїв Небесної Сотні в Сумській області до 2020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нко О.І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7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діл юридичного забезпечення та комунікацій з</w:t>
            </w:r>
          </w:p>
          <w:p>
            <w:pPr>
              <w:pStyle w:val="Normal"/>
              <w:spacing w:lineRule="auto" w:line="240" w:before="0" w:after="200"/>
              <w:ind w:left="-68" w:right="-57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омадськістю апара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берез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19.12.2017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65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Регіонального плану заходів щодо реалізації в Сумській області Концепції розвитку сільських територі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ченко О.І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8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 берез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1.09.2017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84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Порядку створення і використання регіонального матеріального резерву для запобігання і ліквідації наслідків надзвичайних ситуаці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ченко О.І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8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 берез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8.02.2019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0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лан заходів щодо реалізації в Сумській області у 2019 році Концепції вдосконалення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ування громадськості з питань євроантлантичної інтеграції України на 2017 - 2020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нко О.І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7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діл юридичного забезпечення та комунікацій з</w:t>
            </w:r>
          </w:p>
          <w:p>
            <w:pPr>
              <w:pStyle w:val="Normal"/>
              <w:spacing w:lineRule="auto" w:line="240" w:before="0" w:after="200"/>
              <w:ind w:right="7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омадськістю апара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 берез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1.03.2019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4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лан заходів щодо реалізації в Сумській області у 2019 році Стратегії комунікації  у сфері європейської інтеграції на 2018-2021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нко О.І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7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діл юридичного забезпечення та комунікацій з</w:t>
            </w:r>
          </w:p>
          <w:p>
            <w:pPr>
              <w:pStyle w:val="Normal"/>
              <w:spacing w:lineRule="auto" w:line="240" w:before="0" w:after="200"/>
              <w:ind w:left="-68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омадськістю апарату Недригайлівської районної державної адміністрації</w:t>
            </w:r>
          </w:p>
        </w:tc>
      </w:tr>
      <w:tr>
        <w:trPr>
          <w:trHeight w:val="107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 берез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12.09.2019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6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Порядку створення і використання регіонального матеріального резерву для запобігання і ліквідації наслідків надзвичайних ситуаці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ченко О.І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7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 25 берез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5.04.2017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8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організацію проведення технічної інвентаризації та контролю за станом готовності захисних споруд цивільного захис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ченко О.І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8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>
          <w:trHeight w:val="93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омісяця</w:t>
            </w:r>
          </w:p>
          <w:p>
            <w:pPr>
              <w:pStyle w:val="Normal"/>
              <w:widowControl w:val="false"/>
              <w:spacing w:lineRule="auto" w:line="240" w:before="0" w:after="20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5 чис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9.02.2018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5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обласну робочу групу з питань легалізації виплати заробітної плати та зайнятості насел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70" w:right="-5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нченко С.М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68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>
          <w:trHeight w:val="10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омісяця </w:t>
            </w:r>
          </w:p>
          <w:p>
            <w:pPr>
              <w:pStyle w:val="Normal"/>
              <w:widowControl w:val="false"/>
              <w:spacing w:lineRule="auto" w:line="240" w:before="0" w:after="20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05 чис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9.10.2015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79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організацію системи координації і контролю надання допомоги учасникам антитерористичної операції та членам їх сімей у Сумській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70" w:right="-5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нченко С.М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68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>
          <w:trHeight w:val="112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омісяця  </w:t>
            </w:r>
          </w:p>
          <w:p>
            <w:pPr>
              <w:pStyle w:val="Normal"/>
              <w:widowControl w:val="false"/>
              <w:spacing w:lineRule="auto" w:line="240" w:before="0" w:after="20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5 чис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11.09.2017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6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організацію проведення інформаційних днів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нко О.І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8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іл юридичного забезпечення та комунікацій з громадськістю апарату Недригайлівської  районної державної адміністрації</w:t>
            </w:r>
          </w:p>
        </w:tc>
      </w:tr>
      <w:tr>
        <w:trPr>
          <w:trHeight w:val="11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омісяця</w:t>
            </w:r>
          </w:p>
          <w:p>
            <w:pPr>
              <w:pStyle w:val="Normal"/>
              <w:widowControl w:val="false"/>
              <w:spacing w:lineRule="auto" w:line="240" w:before="0" w:after="20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5 чис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6.04.2019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8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ершочергові заходи з підготовки до проведення  Всеукраїнського перепису населення 2020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нко О.І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8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іл юридичного забезпечення та комунікацій з громадськістю апарату Недригайлівської 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омісяця </w:t>
            </w:r>
          </w:p>
          <w:p>
            <w:pPr>
              <w:pStyle w:val="Normal"/>
              <w:widowControl w:val="false"/>
              <w:spacing w:lineRule="auto" w:line="240" w:before="0" w:after="20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07 чис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7.06.2017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2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організацію подання відомостей про виборців органами ведення Державного реєстру виборців у Сумській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нко О.І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8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ведення Державного реєстру виборців апара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омісяця  </w:t>
            </w:r>
          </w:p>
          <w:p>
            <w:pPr>
              <w:pStyle w:val="Normal"/>
              <w:widowControl w:val="false"/>
              <w:spacing w:lineRule="auto" w:line="240" w:before="0" w:after="20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чис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2.09.2017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41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створення постійно діючих комплексних робочих груп з питань забезпечення надійності та безпеки експлуатації об"єктів соціальної інфраструктур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ченко О.І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8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омісяця </w:t>
            </w:r>
          </w:p>
          <w:p>
            <w:pPr>
              <w:pStyle w:val="Normal"/>
              <w:widowControl w:val="false"/>
              <w:spacing w:lineRule="auto" w:line="240" w:before="0" w:after="20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чис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6.03.2019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3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надання населенню житлових субсидій у грошовій формі та готівковій формі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ченко С.М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8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Управління праці та соціального захисту населе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дригайлівської 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омісяця</w:t>
            </w:r>
          </w:p>
          <w:p>
            <w:pPr>
              <w:pStyle w:val="Normal"/>
              <w:widowControl w:val="false"/>
              <w:spacing w:lineRule="auto" w:line="240" w:before="0" w:after="20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 чис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2.01.2018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організацію роботи щодо забезпечення в області реалізації повноважень органів місцевого самоврядування в частині державного контролю за додержанням законодавства про прац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ченко С.М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8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Управління праці та соціального захисту населе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дригайлівської 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</w:tr>
      <w:tr>
        <w:trPr>
          <w:trHeight w:val="85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0" w:leader="none"/>
              </w:tabs>
              <w:spacing w:lineRule="auto" w:line="24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омісяця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 чис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9.11.2018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15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соціальний захист дітей, які постраждали внаслідок воєнних дій  та збройних конфлікт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ченко С.М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8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а у справах дітей Недригайлівської районної державної адміністрації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ерелік розпоряджень голови Недригайлівської районної державної адміністрації,</w:t>
      </w:r>
    </w:p>
    <w:p>
      <w:pPr>
        <w:pStyle w:val="Normal"/>
        <w:spacing w:lineRule="auto" w:line="240"/>
        <w:jc w:val="center"/>
        <w:rPr/>
      </w:pPr>
      <w:r>
        <w:rPr/>
        <w:t>хід виконання яких буде розглядатися в порядку контролю</w:t>
      </w:r>
    </w:p>
    <w:tbl>
      <w:tblPr>
        <w:tblW w:w="1498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1668"/>
        <w:gridCol w:w="1842"/>
        <w:gridCol w:w="5529"/>
        <w:gridCol w:w="2126"/>
        <w:gridCol w:w="3697"/>
        <w:gridCol w:w="87"/>
      </w:tblGrid>
      <w:tr>
        <w:trPr/>
        <w:tc>
          <w:tcPr>
            <w:tcW w:w="34" w:type="dxa"/>
            <w:tcBorders/>
          </w:tcPr>
          <w:p>
            <w:pPr>
              <w:pStyle w:val="TableHeading"/>
              <w:spacing w:before="0" w:after="20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ий термін викона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ind w:left="-70" w:right="-5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та номер контрольного документ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докум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ind w:left="-70" w:right="-5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альний за виконання документ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альний виконавець документа (підрозділ) райдержадміністрації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34"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 січня</w:t>
            </w:r>
          </w:p>
          <w:p>
            <w:pPr>
              <w:pStyle w:val="Normal"/>
              <w:spacing w:lineRule="auto" w:line="240" w:before="0" w:after="200"/>
              <w:ind w:left="34"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2.04.2008</w:t>
            </w:r>
          </w:p>
          <w:p>
            <w:pPr>
              <w:pStyle w:val="Normal"/>
              <w:spacing w:lineRule="auto" w:line="240" w:before="0" w:after="20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7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widowControl w:val="false"/>
              <w:tabs>
                <w:tab w:val="clear" w:pos="708"/>
                <w:tab w:val="left" w:pos="5640" w:leader="none"/>
              </w:tabs>
              <w:autoSpaceDE w:val="false"/>
              <w:spacing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ходи щодо скорочення енергоспоживання та впровадження енергозберігаючих технологій, розвитку нетрадиційних і відновлюваних джерел енергії в райо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ченко О.І.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ind w:left="-68" w:right="-57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розвитку сільських територій Недригайлівської районної державної адміністрації</w:t>
            </w:r>
          </w:p>
        </w:tc>
      </w:tr>
      <w:tr>
        <w:trPr>
          <w:trHeight w:val="679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34"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 січня</w:t>
            </w:r>
          </w:p>
          <w:p>
            <w:pPr>
              <w:pStyle w:val="Normal"/>
              <w:spacing w:lineRule="auto" w:line="240"/>
              <w:ind w:left="34"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auto" w:line="240" w:before="0" w:after="200"/>
              <w:ind w:left="34"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3.10.2018</w:t>
            </w:r>
          </w:p>
          <w:p>
            <w:pPr>
              <w:pStyle w:val="Normal"/>
              <w:spacing w:lineRule="auto" w:line="240" w:before="0" w:after="20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84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ходи щодо забезпечення реалізації та гарантування конституційного права громадян на звернення до оганів державної влади та органів місцевого самоврядув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нко О.І.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ind w:right="7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гальний відділ апарату Недригайлівської районної державної адміністрації</w:t>
            </w:r>
          </w:p>
        </w:tc>
      </w:tr>
      <w:tr>
        <w:trPr>
          <w:trHeight w:val="679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34"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 05 січня</w:t>
            </w:r>
          </w:p>
          <w:p>
            <w:pPr>
              <w:pStyle w:val="Normal"/>
              <w:spacing w:lineRule="auto" w:line="240" w:before="0" w:after="200"/>
              <w:ind w:left="34"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1.11.2019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1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ind w:left="-70"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стан дотримання фінансово-бюджетної дисципліни в установах та організаціях райо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нченко С.М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ind w:left="-68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нансове управління Недригайлівської районної державної адміністрації</w:t>
            </w:r>
          </w:p>
        </w:tc>
      </w:tr>
      <w:tr>
        <w:trPr>
          <w:trHeight w:val="679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34"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січня</w:t>
            </w:r>
          </w:p>
          <w:p>
            <w:pPr>
              <w:pStyle w:val="Normal"/>
              <w:spacing w:lineRule="auto" w:line="240"/>
              <w:ind w:left="34"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auto" w:line="240" w:before="0" w:after="200"/>
              <w:ind w:left="34"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30.12.2011</w:t>
            </w:r>
          </w:p>
          <w:p>
            <w:pPr>
              <w:pStyle w:val="Normal"/>
              <w:spacing w:lineRule="auto" w:line="240" w:before="0" w:after="20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50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утворення консультативної ради з питань соціального захисту громадян, які постраждали внаслідок Чорнобильської катастроф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ченко С.М .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ind w:left="-68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дригайлівської 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</w:tr>
      <w:tr>
        <w:trPr>
          <w:trHeight w:val="679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34"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січня</w:t>
            </w:r>
          </w:p>
          <w:p>
            <w:pPr>
              <w:pStyle w:val="Normal"/>
              <w:spacing w:lineRule="auto" w:line="240" w:before="0" w:after="200"/>
              <w:ind w:left="34"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15.02.2016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4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ind w:left="34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районний план заходів щодо забезпечення безбар'єрного доступу осіб з обмеженими фізичними можливостями до об'єктів житла, соціальної та інженерно-транспортної інфраструктури на 2016-2020 рок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ченко О.І.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-68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розвитку сільських територій Недригайлівської районної державної адміністрації</w:t>
            </w:r>
          </w:p>
          <w:p>
            <w:pPr>
              <w:pStyle w:val="Normal"/>
              <w:spacing w:lineRule="auto" w:line="240" w:before="0" w:after="200"/>
              <w:ind w:left="-68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50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34"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січня</w:t>
            </w:r>
          </w:p>
          <w:p>
            <w:pPr>
              <w:pStyle w:val="Normal"/>
              <w:spacing w:lineRule="auto" w:line="24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4.04.2016</w:t>
            </w:r>
          </w:p>
          <w:p>
            <w:pPr>
              <w:pStyle w:val="Normal"/>
              <w:spacing w:lineRule="auto" w:line="240" w:before="0" w:after="20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Порядку організаційної роботи із забезпечення доступу до публічної інформації в Недригайлівській районній державній адміністр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нко О.І.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right="7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діл юридичного забезпечення та комунікацій з</w:t>
            </w:r>
          </w:p>
          <w:p>
            <w:pPr>
              <w:pStyle w:val="Normal"/>
              <w:spacing w:lineRule="auto" w:line="240" w:before="0" w:after="200"/>
              <w:ind w:left="-68" w:right="-57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омадськістю апарату Недригайлівської 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ind w:left="34"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січ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6.04.2018</w:t>
            </w:r>
          </w:p>
          <w:p>
            <w:pPr>
              <w:pStyle w:val="Normal"/>
              <w:spacing w:lineRule="auto" w:line="24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0-ОД</w:t>
            </w:r>
          </w:p>
          <w:p>
            <w:pPr>
              <w:pStyle w:val="Normal"/>
              <w:spacing w:lineRule="auto" w:line="240" w:before="0" w:after="20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ереведення не витребуваних земельних ділянок і часток (паїв), не успадкованих часток (паїв) у комунальну власність та про взяття на облік безхазяйних нерухомих речей (гідротехнічних споруд водних об'є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ченко О.І.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ind w:left="-68" w:right="-57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34"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січня</w:t>
            </w:r>
          </w:p>
          <w:p>
            <w:pPr>
              <w:pStyle w:val="Normal"/>
              <w:spacing w:lineRule="auto" w:line="240" w:before="0" w:after="200"/>
              <w:ind w:left="34"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1.09.2018</w:t>
            </w:r>
          </w:p>
          <w:p>
            <w:pPr>
              <w:pStyle w:val="Normal"/>
              <w:spacing w:lineRule="auto" w:line="240" w:before="0" w:after="20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56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стан виконання Програми розвитку сільських територій на період до 2020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ченко О.І.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ind w:left="-68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ind w:left="34"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0 січн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4.01.2019</w:t>
            </w:r>
          </w:p>
          <w:p>
            <w:pPr>
              <w:pStyle w:val="Normal"/>
              <w:spacing w:lineRule="auto" w:line="240" w:before="0" w:after="20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орієнтовний план проведення Недригайлівською районною державною адміністрацією консультацій з громадськістю у 2019 роц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ченко С.М .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right="7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діл юридичного забезпечення та комунікацій з</w:t>
            </w:r>
          </w:p>
          <w:p>
            <w:pPr>
              <w:pStyle w:val="Normal"/>
              <w:spacing w:lineRule="auto" w:line="240" w:before="0" w:after="200"/>
              <w:ind w:left="-68" w:right="-57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омадськістю апарату Недригайлівської 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ind w:left="34"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січ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4.04.2019</w:t>
            </w:r>
          </w:p>
          <w:p>
            <w:pPr>
              <w:pStyle w:val="Normal"/>
              <w:spacing w:lineRule="auto" w:line="240" w:before="0" w:after="20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2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ходи, пов’язані з 33-ми роковинами Чорнобильської катастрофи у Недригайлівському райо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ченко С.М .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ind w:left="-68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дригайлівської 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34"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 січня</w:t>
            </w:r>
          </w:p>
          <w:p>
            <w:pPr>
              <w:pStyle w:val="Normal"/>
              <w:spacing w:lineRule="auto" w:line="24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5.09.2012</w:t>
            </w:r>
          </w:p>
          <w:p>
            <w:pPr>
              <w:pStyle w:val="Normal"/>
              <w:spacing w:lineRule="auto" w:line="240" w:before="0" w:after="20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42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я плану заходів щодо виконаня Державної цільової програми "Національний план дій з реалізації Конвенції про права інвалідів на період до 2020 року" в Недригайлівському райо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ченко С.М.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ind w:left="-68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дригайлівської 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ind w:left="34"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 січ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31.10.2013</w:t>
            </w:r>
          </w:p>
          <w:p>
            <w:pPr>
              <w:pStyle w:val="Normal"/>
              <w:spacing w:lineRule="auto" w:line="240" w:before="0" w:after="20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5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плану заходів щодо реалізації в Недригайлівському районі Стратегії захисту та інтеграції в українське суспільство ромської національної меншини на період до 2020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ченко С.М.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ind w:left="-68" w:right="-57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ідділ  освіти, культури, туризму, молоді та спорту Недригайлівської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айонної державної</w:t>
            </w:r>
          </w:p>
        </w:tc>
      </w:tr>
      <w:tr>
        <w:trPr>
          <w:trHeight w:val="398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ind w:left="34"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 січ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14.05.2015</w:t>
            </w:r>
          </w:p>
          <w:p>
            <w:pPr>
              <w:pStyle w:val="Normal"/>
              <w:spacing w:lineRule="auto" w:line="240" w:before="0" w:after="20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1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ункти видачі засобів радіаційного і хімічного захис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ченко О.І.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ind w:left="-68" w:right="-57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34"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 січня</w:t>
            </w:r>
          </w:p>
          <w:p>
            <w:pPr>
              <w:pStyle w:val="Normal"/>
              <w:spacing w:lineRule="auto" w:line="240"/>
              <w:ind w:left="34"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auto" w:line="240" w:before="0" w:after="200"/>
              <w:ind w:left="34"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9.02.2016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ходи щодо зміцнення фінансово-бюджетної дисципліни та посилення контролю за використанням державного майна і фінансових ресурсів у Недригайлівському райо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ченко С.М .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-68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нансове управління</w:t>
            </w:r>
          </w:p>
          <w:p>
            <w:pPr>
              <w:pStyle w:val="Normal"/>
              <w:spacing w:lineRule="auto" w:line="240" w:before="0" w:after="200"/>
              <w:ind w:left="-53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ригайлівської 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34"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 січня</w:t>
            </w:r>
          </w:p>
          <w:p>
            <w:pPr>
              <w:pStyle w:val="Normal"/>
              <w:spacing w:lineRule="auto" w:line="240" w:before="0" w:after="200"/>
              <w:ind w:left="34"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10.01.2017</w:t>
            </w:r>
          </w:p>
          <w:p>
            <w:pPr>
              <w:pStyle w:val="Normal"/>
              <w:spacing w:lineRule="auto" w:line="240" w:before="0" w:after="20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ind w:left="34" w:righ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стан та перспективи виконання повноважень у галузі зайнятості населення, праці та заробітної пла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нченко С.М.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34"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 15 січня</w:t>
            </w:r>
          </w:p>
          <w:p>
            <w:pPr>
              <w:pStyle w:val="Normal"/>
              <w:spacing w:lineRule="auto" w:line="240" w:before="0" w:after="200"/>
              <w:ind w:left="34"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17.04.201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4-ОД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ind w:left="-70"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опередження дитячої бездоглядності та соціальний захист дітей-сиріт і дітей, позбавлених батьківського піклув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нченко С.М.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ind w:left="-68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а у справах дітей Недригайлівської 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ind w:left="34"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 січ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16.08.2019</w:t>
            </w:r>
          </w:p>
          <w:p>
            <w:pPr>
              <w:pStyle w:val="Normal"/>
              <w:spacing w:lineRule="auto" w:line="240" w:before="0" w:after="20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8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організацію проведення в Недригайлівському районі операції «Урожай-2019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ченко О.І.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ind w:left="-68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34"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 січня</w:t>
            </w:r>
          </w:p>
          <w:p>
            <w:pPr>
              <w:pStyle w:val="Normal"/>
              <w:spacing w:lineRule="auto" w:line="240" w:before="0" w:after="20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-70" w:right="-5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 14.05.2017</w:t>
            </w:r>
          </w:p>
          <w:p>
            <w:pPr>
              <w:pStyle w:val="Normal"/>
              <w:spacing w:lineRule="auto" w:line="240" w:before="0" w:after="200"/>
              <w:ind w:left="-70" w:right="-5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0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одо моніторингу електронних закупівель товарів, робіт і послуг в Недригайлівському райо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ченко О.І.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ind w:left="-68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розвитку сільських територій Недригайлівської 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34"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 січня</w:t>
            </w:r>
          </w:p>
          <w:p>
            <w:pPr>
              <w:pStyle w:val="Normal"/>
              <w:spacing w:lineRule="auto" w:line="240"/>
              <w:ind w:left="34"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34"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6.03.2018</w:t>
            </w:r>
          </w:p>
          <w:p>
            <w:pPr>
              <w:pStyle w:val="Normal"/>
              <w:spacing w:lineRule="auto" w:line="240" w:before="0" w:after="20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3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ходи щодо запобігання та врегулювання конфлікту інтересів осіб, уповноважених на виконання функцій держа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нко О.І.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right="7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діл юридичного забезпечення та комунікацій з</w:t>
            </w:r>
          </w:p>
          <w:p>
            <w:pPr>
              <w:pStyle w:val="Normal"/>
              <w:spacing w:lineRule="auto" w:line="240" w:before="0" w:after="200"/>
              <w:ind w:left="-68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омадськістю апарату Недригайлівської 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ind w:left="34"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 січ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0.02.2019</w:t>
            </w:r>
          </w:p>
          <w:p>
            <w:pPr>
              <w:pStyle w:val="Normal"/>
              <w:spacing w:lineRule="auto" w:line="240" w:before="0" w:after="20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5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риведення до вимог чинного законодавства містобудівної документ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ченко О.І.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ind w:left="-68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 25 січня</w:t>
            </w:r>
          </w:p>
          <w:p>
            <w:pPr>
              <w:pStyle w:val="Normal"/>
              <w:spacing w:lineRule="auto" w:line="240" w:before="0" w:after="20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-70" w:right="-5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 21.03.2019</w:t>
            </w:r>
          </w:p>
          <w:p>
            <w:pPr>
              <w:pStyle w:val="Normal"/>
              <w:spacing w:lineRule="auto" w:line="240" w:before="0" w:after="200"/>
              <w:ind w:left="-70" w:right="-5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стан виконання Програми зайнятості населення Недригайлівського району на 2018-2020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нченко С.М.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ind w:right="7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34"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 січня</w:t>
            </w:r>
          </w:p>
          <w:p>
            <w:pPr>
              <w:pStyle w:val="Normal"/>
              <w:spacing w:lineRule="auto" w:line="240"/>
              <w:ind w:left="34"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auto" w:line="240" w:before="0" w:after="200"/>
              <w:ind w:left="34"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18.03.2016</w:t>
            </w:r>
          </w:p>
          <w:p>
            <w:pPr>
              <w:pStyle w:val="Normal"/>
              <w:spacing w:lineRule="auto" w:line="240" w:before="0" w:after="20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4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контроль за здійсненням органами місцевого самоврядування Недригайлівського району делегованих повноважень органів виконавчої вл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нко О.І.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ind w:left="-68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 організаційної роботи та управління персоналом апарату Недригайлівської 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ind w:left="34"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 лю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8.12.2017</w:t>
            </w:r>
          </w:p>
          <w:p>
            <w:pPr>
              <w:pStyle w:val="Normal"/>
              <w:spacing w:lineRule="auto" w:line="240" w:before="0" w:after="20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60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Стратегії забезпечення сталої відповіді на епідемії туберкульозу, у тому числі хіміорезистентного, та ВІЛ-інфекції/СНІДу на період до 2020 року та затвердження плану заходів щодо її реалізації в райо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ченко С.М .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ind w:left="-68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П «Недригайлівська центральна районна лікарня»</w:t>
            </w:r>
          </w:p>
        </w:tc>
      </w:tr>
      <w:tr>
        <w:trPr>
          <w:trHeight w:val="398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ind w:left="34"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 лю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9.08.2018</w:t>
            </w:r>
          </w:p>
          <w:p>
            <w:pPr>
              <w:pStyle w:val="Normal"/>
              <w:spacing w:lineRule="auto" w:line="24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7-ОД</w:t>
            </w:r>
          </w:p>
          <w:p>
            <w:pPr>
              <w:pStyle w:val="Normal"/>
              <w:spacing w:lineRule="auto" w:line="240" w:before="0" w:after="20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районну науково-редакційну групу з підготовки матеріалів до Всеукраїнського науково-просвітницького, історико-краєзнавчого проекту «Місця пам’яті  Української революції 1917-1921 рокі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нко О.І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right="7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діл юридичного забезпечення та комунікацій з</w:t>
            </w:r>
          </w:p>
          <w:p>
            <w:pPr>
              <w:pStyle w:val="Normal"/>
              <w:spacing w:lineRule="auto" w:line="240" w:before="0" w:after="200"/>
              <w:ind w:left="-68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омадськістю апарату Недригайлівської районної державної адміністрації</w:t>
            </w:r>
          </w:p>
        </w:tc>
      </w:tr>
      <w:tr>
        <w:trPr>
          <w:trHeight w:val="1342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ind w:left="34"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 лю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4.01.2019</w:t>
            </w:r>
          </w:p>
          <w:p>
            <w:pPr>
              <w:pStyle w:val="Normal"/>
              <w:spacing w:lineRule="auto" w:line="240" w:before="0" w:after="20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-ОД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200"/>
              <w:ind w:righ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стан ведення військового обліку громадян на території Недригайлівського району у 2018 році та завдання на 2019 рі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ченко О.І.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right="7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діл юридичного забезпечення та комунікацій з</w:t>
            </w:r>
          </w:p>
          <w:p>
            <w:pPr>
              <w:pStyle w:val="Normal"/>
              <w:spacing w:lineRule="auto" w:line="240" w:before="0" w:after="200"/>
              <w:ind w:left="-68" w:right="-57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омадськістю апарату Недригайлівської 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ind w:left="34"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 лю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19.12.2019</w:t>
            </w:r>
          </w:p>
          <w:p>
            <w:pPr>
              <w:pStyle w:val="Normal"/>
              <w:spacing w:lineRule="auto" w:line="240" w:before="0" w:after="20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3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стан забезпечення зберігання архівних документів в установах та організаціях райо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нко О.І.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ind w:right="7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рхівний відділ Недригайлівської 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ind w:left="34"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5 лю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9.01.2019</w:t>
            </w:r>
          </w:p>
          <w:p>
            <w:pPr>
              <w:pStyle w:val="Normal"/>
              <w:spacing w:lineRule="auto" w:line="240" w:before="0" w:after="20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Плану заходів з реалізації Стратегії державної політики з питань здорового та активного довголіття населення на період до 2022 року в Недригайлівському райо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ченко С.М .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ind w:left="-68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дригайлівської 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ind w:left="34"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лю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16.01.2019</w:t>
            </w:r>
          </w:p>
          <w:p>
            <w:pPr>
              <w:pStyle w:val="Normal"/>
              <w:spacing w:lineRule="auto" w:line="240" w:before="0" w:after="20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лан заходів Недригайлівської районної державної адміністрації щодо запобігання та протидії корупції на 2019 рі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нко О.І.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right="7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діл юридичного забезпечення та комунікацій з</w:t>
            </w:r>
          </w:p>
          <w:p>
            <w:pPr>
              <w:pStyle w:val="Normal"/>
              <w:spacing w:lineRule="auto" w:line="240" w:before="0" w:after="200"/>
              <w:ind w:left="-68" w:right="-57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омадськістю апарату Недригайлівської 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ind w:left="34"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 лю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18.09.2019</w:t>
            </w:r>
          </w:p>
          <w:p>
            <w:pPr>
              <w:pStyle w:val="Normal"/>
              <w:spacing w:lineRule="auto" w:line="240" w:before="0" w:after="20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2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20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хід виконання Районної комплексної програми "Правопорядок на 2016-2020 роки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ченко О.І.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right="7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діл юридичного забезпечення та комунікацій з</w:t>
            </w:r>
          </w:p>
          <w:p>
            <w:pPr>
              <w:pStyle w:val="Normal"/>
              <w:spacing w:lineRule="auto" w:line="240" w:before="0" w:after="200"/>
              <w:ind w:right="7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омадськістю апарату Недригайлівської 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 20 березня</w:t>
            </w:r>
          </w:p>
          <w:p>
            <w:pPr>
              <w:pStyle w:val="Normal"/>
              <w:spacing w:lineRule="auto" w:line="240" w:before="0" w:after="20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-70" w:right="-5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 07.03.2019</w:t>
            </w:r>
          </w:p>
          <w:p>
            <w:pPr>
              <w:pStyle w:val="Normal"/>
              <w:spacing w:lineRule="auto" w:line="240" w:before="0" w:after="200"/>
              <w:ind w:left="-70" w:right="-5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лан заходів щодо реалізації в Недригайлівському районі у 2019 році Концепції вдосконалення інформування  громадськості з питань євроатлантичної інтеграції України на 2017 – 2020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ind w:left="-70" w:right="-5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менко О.І.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right="7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діл юридичного забезпечення та комунікацій з</w:t>
            </w:r>
          </w:p>
          <w:p>
            <w:pPr>
              <w:pStyle w:val="Normal"/>
              <w:spacing w:lineRule="auto" w:line="240" w:before="0" w:after="200"/>
              <w:ind w:right="79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омадськістю апарату Недригайлівської 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 20 березня</w:t>
            </w:r>
          </w:p>
          <w:p>
            <w:pPr>
              <w:pStyle w:val="Normal"/>
              <w:spacing w:lineRule="auto" w:line="240" w:before="0" w:after="20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-70" w:right="-5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 04.04.2019</w:t>
            </w:r>
          </w:p>
          <w:p>
            <w:pPr>
              <w:pStyle w:val="Normal"/>
              <w:spacing w:lineRule="auto" w:line="240"/>
              <w:ind w:left="-70" w:right="-5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-ОД</w:t>
            </w:r>
          </w:p>
          <w:p>
            <w:pPr>
              <w:pStyle w:val="Normal"/>
              <w:spacing w:lineRule="auto" w:line="240" w:before="0" w:after="200"/>
              <w:ind w:left="-70" w:right="-5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лан заходів щодо реалізації у Недригайлівському районі у 2019 році Стратегії комунікації у сфері європейської інтеграції на 2018-2021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ind w:left="-70" w:right="-5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менко О.І.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right="7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діл юридичного забезпечення та комунікацій з</w:t>
            </w:r>
          </w:p>
          <w:p>
            <w:pPr>
              <w:pStyle w:val="Normal"/>
              <w:spacing w:lineRule="auto" w:line="240" w:before="0" w:after="200"/>
              <w:ind w:right="79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омадськістю апарату Недригайлівської 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ind w:left="34"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 берез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1.11.2019</w:t>
            </w:r>
          </w:p>
          <w:p>
            <w:pPr>
              <w:pStyle w:val="Normal"/>
              <w:spacing w:lineRule="auto" w:line="240" w:before="0" w:after="20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0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иконання вимог Закону  України «Про державну службу» в структурних підрозділах Недригайлівської районної державної адміністр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нко О.І.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ind w:left="-68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 організаційної роботи та управління персоналом апарату Недригайлівської 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ind w:left="34"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 берез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1.07.2004</w:t>
            </w:r>
          </w:p>
          <w:p>
            <w:pPr>
              <w:pStyle w:val="Normal"/>
              <w:spacing w:lineRule="auto" w:line="240" w:before="0" w:after="20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7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ідготовку щорічної інформації до Національної доповіді про якість питної води та стан питного водопостачання в Украї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ченко О.І.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ind w:left="-68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розвитку сільських територій Недригайлівської 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34" w:right="-5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омісяц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до 05 числа</w:t>
            </w:r>
          </w:p>
          <w:p>
            <w:pPr>
              <w:pStyle w:val="Normal"/>
              <w:spacing w:lineRule="auto" w:line="240" w:before="0" w:after="200"/>
              <w:ind w:left="34" w:right="-59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4.11.2015</w:t>
            </w:r>
          </w:p>
          <w:p>
            <w:pPr>
              <w:pStyle w:val="Normal"/>
              <w:spacing w:lineRule="auto" w:line="240" w:before="0" w:after="20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2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ind w:left="34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організацію системи координації і контролю надання допомоги учасникам антитерористичної операції та членам їх сімей у Недригайлівському райо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нченко С.М.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34"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омісяця        </w:t>
            </w:r>
          </w:p>
          <w:p>
            <w:pPr>
              <w:pStyle w:val="Normal"/>
              <w:spacing w:lineRule="auto" w:line="240" w:before="0" w:after="200"/>
              <w:ind w:left="34"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15 чис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11.06.2018</w:t>
            </w:r>
          </w:p>
          <w:p>
            <w:pPr>
              <w:pStyle w:val="Normal"/>
              <w:spacing w:lineRule="auto" w:line="240" w:before="0" w:after="20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2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орядок проведення перерахунку призначених житлових субсиді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ченко С.М.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ind w:left="-68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дригайлівської 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ступник керівника апарату-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начальник відділу організаційної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оботи та управління персоналом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Cs w:val="28"/>
        </w:rPr>
        <w:t>апарату                                                                                                                               Лариса ЛУЦЕНКО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8"/>
          <w:u w:val="single"/>
          <w:lang w:val="uk-UA"/>
        </w:rPr>
      </w:pPr>
      <w:r>
        <w:rPr>
          <w:rFonts w:cs="Times New Roman" w:ascii="Times New Roman" w:hAnsi="Times New Roman"/>
          <w:szCs w:val="28"/>
          <w:u w:val="single"/>
          <w:lang w:val="uk-UA"/>
        </w:rPr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  <w:szCs w:val="28"/>
          <w:u w:val="single"/>
          <w:lang w:val="uk-UA"/>
        </w:rPr>
      </w:pPr>
      <w:r>
        <w:rPr>
          <w:rFonts w:cs="Times New Roman" w:ascii="Times New Roman" w:hAnsi="Times New Roman"/>
          <w:szCs w:val="28"/>
          <w:u w:val="single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0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0"/>
      <w:ind w:left="567" w:hanging="0"/>
      <w:outlineLvl w:val="0"/>
    </w:pPr>
    <w:rPr>
      <w:rFonts w:ascii="Antiqua;Century Gothic" w:hAnsi="Antiqua;Century Gothic" w:cs="Antiqua;Century Gothic"/>
      <w:b/>
      <w:smallCaps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0"/>
      <w:ind w:left="567" w:hanging="0"/>
      <w:outlineLvl w:val="1"/>
    </w:pPr>
    <w:rPr>
      <w:rFonts w:ascii="Antiqua;Century Gothic" w:hAnsi="Antiqua;Century Gothic" w:cs="Antiqua;Century Gothic"/>
      <w:b/>
      <w:sz w:val="26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i/>
      <w:iCs/>
      <w:sz w:val="24"/>
      <w:szCs w:val="24"/>
      <w:lang w:val="uk-UA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u w:val="none"/>
    </w:rPr>
  </w:style>
  <w:style w:type="character" w:styleId="WW8Num22z0">
    <w:name w:val="WW8Num22z0"/>
    <w:qFormat/>
    <w:rPr>
      <w:b/>
      <w:i w:val="false"/>
      <w:u w:val="none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/>
      <w:i w:val="false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eastAsia="Times New Roman"/>
    </w:rPr>
  </w:style>
  <w:style w:type="character" w:styleId="WW8Num37z0">
    <w:name w:val="WW8Num37z0"/>
    <w:qFormat/>
    <w:rPr>
      <w:i w:val="false"/>
    </w:rPr>
  </w:style>
  <w:style w:type="character" w:styleId="WW8Num37z1">
    <w:name w:val="WW8Num37z1"/>
    <w:qFormat/>
    <w:rPr>
      <w:b/>
      <w:i w:val="false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u w:val="none"/>
    </w:rPr>
  </w:style>
  <w:style w:type="character" w:styleId="WW8Num42z0">
    <w:name w:val="WW8Num42z0"/>
    <w:qFormat/>
    <w:rPr>
      <w:i w:val="false"/>
    </w:rPr>
  </w:style>
  <w:style w:type="character" w:styleId="WW8Num42z1">
    <w:name w:val="WW8Num42z1"/>
    <w:qFormat/>
    <w:rPr>
      <w:b/>
      <w:i w:val="false"/>
    </w:rPr>
  </w:style>
  <w:style w:type="character" w:styleId="WW8Num43z0">
    <w:name w:val="WW8Num43z0"/>
    <w:qFormat/>
    <w:rPr>
      <w:b/>
    </w:rPr>
  </w:style>
  <w:style w:type="character" w:styleId="WW8Num48z0">
    <w:name w:val="WW8Num48z0"/>
    <w:qFormat/>
    <w:rPr>
      <w:b/>
      <w:color w:val="000000"/>
    </w:rPr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ntiqua;Century Gothic" w:hAnsi="Antiqua;Century Gothic" w:cs="Antiqua;Century Gothic"/>
      <w:b/>
      <w:smallCaps/>
      <w:sz w:val="28"/>
      <w:lang w:val="uk-UA"/>
    </w:rPr>
  </w:style>
  <w:style w:type="character" w:styleId="2">
    <w:name w:val="Заголовок 2 Знак"/>
    <w:basedOn w:val="Style10"/>
    <w:qFormat/>
    <w:rPr>
      <w:rFonts w:ascii="Antiqua;Century Gothic" w:hAnsi="Antiqua;Century Gothic" w:cs="Antiqua;Century Gothic"/>
      <w:b/>
      <w:sz w:val="26"/>
      <w:lang w:val="uk-UA"/>
    </w:rPr>
  </w:style>
  <w:style w:type="character" w:styleId="3">
    <w:name w:val="Заголовок 3 Знак"/>
    <w:basedOn w:val="Style10"/>
    <w:qFormat/>
    <w:rPr>
      <w:rFonts w:ascii="Times New Roman" w:hAnsi="Times New Roman" w:cs="Times New Roman"/>
      <w:sz w:val="28"/>
      <w:szCs w:val="24"/>
      <w:lang w:val="uk-UA"/>
    </w:rPr>
  </w:style>
  <w:style w:type="character" w:styleId="8">
    <w:name w:val="Заголовок 8 Знак"/>
    <w:basedOn w:val="Style10"/>
    <w:qFormat/>
    <w:rPr>
      <w:i/>
      <w:iCs/>
      <w:sz w:val="24"/>
      <w:szCs w:val="24"/>
      <w:lang w:val="uk-UA"/>
    </w:rPr>
  </w:style>
  <w:style w:type="character" w:styleId="Style11">
    <w:name w:val="Название Знак"/>
    <w:basedOn w:val="Style10"/>
    <w:qFormat/>
    <w:rPr>
      <w:sz w:val="28"/>
      <w:szCs w:val="28"/>
      <w:lang w:val="uk-UA"/>
    </w:rPr>
  </w:style>
  <w:style w:type="character" w:styleId="11">
    <w:name w:val="Название Знак1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2">
    <w:name w:val="Основной текст Знак"/>
    <w:basedOn w:val="Style10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3">
    <w:name w:val="Верхний колонтитул Знак"/>
    <w:basedOn w:val="Style10"/>
    <w:qFormat/>
    <w:rPr>
      <w:rFonts w:ascii="Times New Roman" w:hAnsi="Times New Roman" w:eastAsia="Calibri" w:cs="Times New Roman"/>
      <w:lang w:val="uk-UA"/>
    </w:rPr>
  </w:style>
  <w:style w:type="character" w:styleId="Style14">
    <w:name w:val="Нижний колонтитул Знак"/>
    <w:basedOn w:val="Style10"/>
    <w:qFormat/>
    <w:rPr>
      <w:rFonts w:ascii="Times New Roman" w:hAnsi="Times New Roman" w:eastAsia="Calibri" w:cs="Times New Roman"/>
      <w:lang w:val="uk-UA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с отступом 2 Знак"/>
    <w:basedOn w:val="Style10"/>
    <w:qFormat/>
    <w:rPr>
      <w:rFonts w:ascii="Times New Roman" w:hAnsi="Times New Roman" w:eastAsia="Calibri" w:cs="Times New Roman"/>
      <w:sz w:val="28"/>
      <w:szCs w:val="22"/>
      <w:lang w:val="uk-UA"/>
    </w:rPr>
  </w:style>
  <w:style w:type="character" w:styleId="Style15">
    <w:name w:val="Текст выноски Знак"/>
    <w:basedOn w:val="Style10"/>
    <w:qFormat/>
    <w:rPr>
      <w:rFonts w:ascii="Tahoma" w:hAnsi="Tahoma" w:eastAsia="Calibri" w:cs="Tahoma"/>
      <w:sz w:val="16"/>
      <w:szCs w:val="16"/>
      <w:lang w:val="uk-UA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color w:val="000000"/>
      <w:sz w:val="14"/>
      <w:szCs w:val="14"/>
      <w:lang w:val="en-US"/>
    </w:rPr>
  </w:style>
  <w:style w:type="character" w:styleId="29">
    <w:name w:val="Основной текст (2) +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character" w:styleId="22">
    <w:name w:val="Основной текст (2)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character" w:styleId="Rvts23">
    <w:name w:val="rvts23"/>
    <w:qFormat/>
    <w:rPr/>
  </w:style>
  <w:style w:type="character" w:styleId="23">
    <w:name w:val="Основной текст (2)_"/>
    <w:qFormat/>
    <w:rPr>
      <w:b/>
      <w:bCs/>
      <w:spacing w:val="-2"/>
      <w:sz w:val="16"/>
      <w:szCs w:val="16"/>
      <w:shd w:fill="FFFFFF" w:val="clear"/>
    </w:rPr>
  </w:style>
  <w:style w:type="character" w:styleId="Style16">
    <w:name w:val="Текст Знак"/>
    <w:basedOn w:val="Style10"/>
    <w:qFormat/>
    <w:rPr>
      <w:rFonts w:ascii="Courier New" w:hAnsi="Courier New" w:cs="Courier New"/>
      <w:lang w:val="uk-UA"/>
    </w:rPr>
  </w:style>
  <w:style w:type="character" w:styleId="24">
    <w:name w:val="Основной текст 2 Знак"/>
    <w:basedOn w:val="Style10"/>
    <w:qFormat/>
    <w:rPr>
      <w:rFonts w:ascii="Times New Roman" w:hAnsi="Times New Roman" w:eastAsia="Calibri" w:cs="Times New Roman"/>
      <w:sz w:val="28"/>
      <w:szCs w:val="22"/>
      <w:lang w:val="uk-UA"/>
    </w:rPr>
  </w:style>
  <w:style w:type="character" w:styleId="241">
    <w:name w:val="Основной текст (2)4"/>
    <w:qFormat/>
    <w:rPr>
      <w:b/>
      <w:bCs/>
      <w:sz w:val="18"/>
      <w:szCs w:val="18"/>
      <w:lang w:bidi="ar-SA"/>
    </w:rPr>
  </w:style>
  <w:style w:type="character" w:styleId="25">
    <w:name w:val="Основной текст (2) + Не полужирный"/>
    <w:qFormat/>
    <w:rPr>
      <w:b/>
      <w:bCs/>
      <w:sz w:val="18"/>
      <w:szCs w:val="18"/>
      <w:lang w:bidi="ar-SA"/>
    </w:rPr>
  </w:style>
  <w:style w:type="character" w:styleId="231">
    <w:name w:val="Основной текст (2)3"/>
    <w:qFormat/>
    <w:rPr>
      <w:rFonts w:ascii="Times New Roman" w:hAnsi="Times New Roman" w:cs="Times New Roman"/>
      <w:b/>
      <w:bCs/>
      <w:sz w:val="18"/>
      <w:szCs w:val="18"/>
      <w:u w:val="none"/>
      <w:lang w:bidi="ar-SA"/>
    </w:rPr>
  </w:style>
  <w:style w:type="character" w:styleId="2CourierNew">
    <w:name w:val="Основной текст (2) + Courier New"/>
    <w:qFormat/>
    <w:rPr>
      <w:rFonts w:ascii="Courier New" w:hAnsi="Courier New" w:cs="Courier New"/>
      <w:b/>
      <w:bCs/>
      <w:sz w:val="14"/>
      <w:szCs w:val="14"/>
      <w:u w:val="none"/>
      <w:lang w:bidi="ar-SA"/>
    </w:rPr>
  </w:style>
  <w:style w:type="character" w:styleId="Style17">
    <w:name w:val="Подпись к таблице_"/>
    <w:qFormat/>
    <w:rPr>
      <w:b/>
      <w:bCs/>
      <w:sz w:val="18"/>
      <w:szCs w:val="18"/>
      <w:shd w:fill="FFFFFF" w:val="clear"/>
    </w:rPr>
  </w:style>
  <w:style w:type="character" w:styleId="Style18">
    <w:name w:val="Подпись к таблице"/>
    <w:qFormat/>
    <w:rPr>
      <w:b/>
      <w:bCs/>
      <w:sz w:val="18"/>
      <w:szCs w:val="18"/>
      <w:u w:val="single"/>
      <w:shd w:fill="FFFFFF" w:val="clear"/>
    </w:rPr>
  </w:style>
  <w:style w:type="character" w:styleId="Style19">
    <w:name w:val="Схема документа Знак"/>
    <w:basedOn w:val="Style10"/>
    <w:qFormat/>
    <w:rPr>
      <w:rFonts w:ascii="Tahoma" w:hAnsi="Tahoma" w:eastAsia="Calibri" w:cs="Tahoma"/>
      <w:sz w:val="16"/>
      <w:szCs w:val="16"/>
      <w:lang w:val="uk-UA"/>
    </w:rPr>
  </w:style>
  <w:style w:type="character" w:styleId="31">
    <w:name w:val="Основной текст 3 Знак"/>
    <w:basedOn w:val="Style10"/>
    <w:qFormat/>
    <w:rPr>
      <w:rFonts w:ascii="Times New Roman" w:hAnsi="Times New Roman" w:eastAsia="Calibri" w:cs="Times New Roman"/>
      <w:sz w:val="16"/>
      <w:szCs w:val="16"/>
      <w:lang w:val="uk-UA"/>
    </w:rPr>
  </w:style>
  <w:style w:type="character" w:styleId="Style20">
    <w:name w:val="Основной текст_"/>
    <w:qFormat/>
    <w:rPr>
      <w:shd w:fill="FFFFFF" w:val="clear"/>
    </w:rPr>
  </w:style>
  <w:style w:type="character" w:styleId="Style21">
    <w:name w:val="Основной текст с отступом Знак"/>
    <w:basedOn w:val="Style10"/>
    <w:qFormat/>
    <w:rPr>
      <w:rFonts w:ascii="Times New Roman" w:hAnsi="Times New Roman" w:eastAsia="Calibri" w:cs="Times New Roman"/>
      <w:sz w:val="28"/>
      <w:szCs w:val="22"/>
      <w:lang w:val="uk-UA"/>
    </w:rPr>
  </w:style>
  <w:style w:type="character" w:styleId="32">
    <w:name w:val="Основной текст с отступом 3 Знак"/>
    <w:basedOn w:val="Style10"/>
    <w:qFormat/>
    <w:rPr>
      <w:rFonts w:ascii="Times New Roman" w:hAnsi="Times New Roman" w:eastAsia="Calibri" w:cs="Times New Roman"/>
      <w:sz w:val="16"/>
      <w:szCs w:val="16"/>
      <w:lang w:val="uk-U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22">
    <w:name w:val="Заголовок записки Знак"/>
    <w:basedOn w:val="Style10"/>
    <w:qFormat/>
    <w:rPr>
      <w:rFonts w:ascii="Times New Roman" w:hAnsi="Times New Roman" w:eastAsia="Calibri" w:cs="Times New Roman"/>
      <w:sz w:val="28"/>
      <w:szCs w:val="22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27">
    <w:name w:val="Основной текст (2) + 7"/>
    <w:qFormat/>
    <w:rPr>
      <w:rFonts w:ascii="Times New Roman" w:hAnsi="Times New Roman" w:cs="Times New Roman"/>
      <w:b/>
      <w:bCs/>
      <w:w w:val="30"/>
      <w:sz w:val="15"/>
      <w:szCs w:val="15"/>
      <w:u w:val="none"/>
      <w:lang w:bidi="ar-SA"/>
    </w:rPr>
  </w:style>
  <w:style w:type="character" w:styleId="211">
    <w:name w:val="Основной текст (2) + Не полужирный1"/>
    <w:qFormat/>
    <w:rPr>
      <w:rFonts w:ascii="Times New Roman" w:hAnsi="Times New Roman" w:cs="Times New Roman"/>
      <w:b/>
      <w:bCs/>
      <w:sz w:val="18"/>
      <w:szCs w:val="18"/>
      <w:u w:val="none"/>
      <w:lang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7">
    <w:name w:val="Основной текст7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u w:val="none"/>
      <w:shd w:fill="FFFFFF" w:val="clear"/>
      <w:vertAlign w:val="baseline"/>
      <w:lang w:val="uk-UA"/>
    </w:rPr>
  </w:style>
  <w:style w:type="character" w:styleId="FontStyle11">
    <w:name w:val="Font Style11"/>
    <w:qFormat/>
    <w:rPr>
      <w:rFonts w:ascii="Courier New" w:hAnsi="Courier New" w:cs="Courier New"/>
      <w:b/>
      <w:bCs/>
      <w:sz w:val="12"/>
      <w:szCs w:val="12"/>
    </w:rPr>
  </w:style>
  <w:style w:type="character" w:styleId="Appleconvertedspace">
    <w:name w:val="apple-converted-space"/>
    <w:qFormat/>
    <w:rPr/>
  </w:style>
  <w:style w:type="character" w:styleId="BodyTextChar">
    <w:name w:val="Body Text Char"/>
    <w:qFormat/>
    <w:rPr>
      <w:rFonts w:ascii="Times New Roman" w:hAnsi="Times New Roman" w:cs="Times New Roman"/>
      <w:b/>
      <w:bCs/>
      <w:sz w:val="24"/>
      <w:szCs w:val="24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z w:val="24"/>
      <w:szCs w:val="24"/>
      <w:u w:val="none"/>
    </w:rPr>
  </w:style>
  <w:style w:type="character" w:styleId="3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Spelle">
    <w:name w:val="spell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Century Gothic" w:hAnsi="Antiqua;Century Gothic" w:eastAsia="Times New Roman" w:cs="Times New Roman"/>
      <w:sz w:val="26"/>
      <w:szCs w:val="20"/>
      <w:lang w:val="uk-UA"/>
    </w:rPr>
  </w:style>
  <w:style w:type="paragraph" w:styleId="12">
    <w:name w:val="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3">
    <w:name w:val="заголов"/>
    <w:basedOn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imes New Roman"/>
      <w:b/>
      <w:kern w:val="2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ascii="Times New Roman" w:hAnsi="Times New Roman" w:eastAsia="Calibri" w:cs="Times New Roman"/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ascii="Times New Roman" w:hAnsi="Times New Roman" w:eastAsia="Calibri" w:cs="Times New Roman"/>
      <w:sz w:val="20"/>
      <w:szCs w:val="20"/>
      <w:lang w:val="uk-UA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Times New Roman" w:hAnsi="Times New Roman" w:eastAsia="Calibri" w:cs="Times New Roman"/>
      <w:sz w:val="28"/>
      <w:lang w:val="uk-UA"/>
    </w:rPr>
  </w:style>
  <w:style w:type="paragraph" w:styleId="Style24">
    <w:name w:val="Обычный (веб)"/>
    <w:basedOn w:val="Normal"/>
    <w:qFormat/>
    <w:pPr>
      <w:spacing w:lineRule="auto" w:line="240" w:before="30" w:after="15"/>
    </w:pPr>
    <w:rPr>
      <w:rFonts w:ascii="Times New Roman" w:hAnsi="Times New Roman" w:cs="Times New Roman"/>
      <w:sz w:val="24"/>
      <w:szCs w:val="24"/>
      <w:lang w:val="uk-UA"/>
    </w:rPr>
  </w:style>
  <w:style w:type="paragraph" w:styleId="Style25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eastAsia="Calibri" w:cs="Tahoma"/>
      <w:sz w:val="16"/>
      <w:szCs w:val="16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000000"/>
      <w:sz w:val="14"/>
      <w:szCs w:val="14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28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Calibri" w:cs="Times New Roman"/>
      <w:sz w:val="28"/>
      <w:lang w:val="uk-UA"/>
    </w:rPr>
  </w:style>
  <w:style w:type="paragraph" w:styleId="Style27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Calibri" w:cs="Times New Roman"/>
      <w:sz w:val="28"/>
      <w:lang w:val="uk-UA"/>
    </w:rPr>
  </w:style>
  <w:style w:type="paragraph" w:styleId="13">
    <w:name w:val="Подпись к таблице1"/>
    <w:basedOn w:val="Normal"/>
    <w:qFormat/>
    <w:pPr>
      <w:widowControl w:val="false"/>
      <w:shd w:fill="FFFFFF" w:val="clear"/>
      <w:spacing w:lineRule="exact" w:line="198" w:before="0" w:after="0"/>
      <w:jc w:val="both"/>
    </w:pPr>
    <w:rPr>
      <w:b/>
      <w:bCs/>
      <w:sz w:val="18"/>
      <w:szCs w:val="18"/>
      <w:shd w:fill="FFFFFF" w:val="clear"/>
      <w:lang w:val="en-US"/>
    </w:rPr>
  </w:style>
  <w:style w:type="paragraph" w:styleId="Style28">
    <w:name w:val="Схема документа"/>
    <w:basedOn w:val="Normal"/>
    <w:qFormat/>
    <w:pPr>
      <w:spacing w:lineRule="auto" w:line="240" w:before="0" w:after="0"/>
      <w:jc w:val="both"/>
    </w:pPr>
    <w:rPr>
      <w:rFonts w:ascii="Tahoma" w:hAnsi="Tahoma" w:eastAsia="Calibri" w:cs="Tahoma"/>
      <w:sz w:val="16"/>
      <w:szCs w:val="16"/>
      <w:lang w:val="uk-UA"/>
    </w:rPr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Calibri" w:cs="Times New Roman"/>
      <w:sz w:val="16"/>
      <w:szCs w:val="16"/>
      <w:lang w:val="uk-UA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Calibri" w:cs="Times New Roman"/>
      <w:sz w:val="28"/>
      <w:lang w:val="uk-UA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35">
    <w:name w:val="Основной текст с отступом 3"/>
    <w:basedOn w:val="Normal"/>
    <w:qFormat/>
    <w:pPr>
      <w:spacing w:lineRule="auto" w:line="240" w:before="0" w:after="120"/>
      <w:ind w:left="283" w:hanging="0"/>
      <w:jc w:val="both"/>
    </w:pPr>
    <w:rPr>
      <w:rFonts w:ascii="Times New Roman" w:hAnsi="Times New Roman" w:eastAsia="Calibri" w:cs="Times New Roman"/>
      <w:sz w:val="16"/>
      <w:szCs w:val="16"/>
      <w:lang w:val="uk-UA"/>
    </w:rPr>
  </w:style>
  <w:style w:type="paragraph" w:styleId="CharChar">
    <w:name w:val=" 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30">
    <w:name w:val="Заголовок записки"/>
    <w:basedOn w:val="Normal"/>
    <w:next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8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pBdr/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atLeast" w:line="240" w:before="0" w:after="0"/>
    </w:pPr>
    <w:rPr>
      <w:b/>
      <w:bCs/>
      <w:sz w:val="26"/>
      <w:szCs w:val="26"/>
      <w:lang w:val="en-US"/>
    </w:rPr>
  </w:style>
  <w:style w:type="paragraph" w:styleId="Style31">
    <w:name w:val="Цитата"/>
    <w:basedOn w:val="Normal"/>
    <w:qFormat/>
    <w:pPr>
      <w:spacing w:lineRule="auto" w:line="240" w:before="0" w:after="0"/>
      <w:ind w:left="-900" w:right="-185" w:firstLine="54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dr.sm.gov.ua/images/docs/Prioritetu/Ekonomika/Pr_progr_rozv_2019-2021.docx" TargetMode="External"/><Relationship Id="rId4" Type="http://schemas.openxmlformats.org/officeDocument/2006/relationships/hyperlink" Target="https://www.google.com.ua/url?sa=t&amp;rct=j&amp;q=&amp;esrc=s&amp;source=web&amp;cd=3&amp;cad=rja&amp;uact=8&amp;ved=0ahUKEwj_jM3_o-HXAhWQLlAKHa-eBHQQFgg3MAI&amp;url=http%3A%2F%2Fwww.uamodna.com%2Farticles%2Fdenj-geroyiv-nebesnoyi-sotni-abo-pam-yati-tyh-hto-ne-povernuvsya-dodomu%2F&amp;usg=AOvVaw3jVp0PkLQ0aS_RyrV__0b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3:34:00Z</dcterms:created>
  <dc:creator>Admin</dc:creator>
  <dc:description/>
  <cp:keywords/>
  <dc:language>en-US</dc:language>
  <cp:lastModifiedBy>Kalinovska</cp:lastModifiedBy>
  <cp:lastPrinted>2020-01-29T09:58:00Z</cp:lastPrinted>
  <dcterms:modified xsi:type="dcterms:W3CDTF">2020-02-07T07:23:00Z</dcterms:modified>
  <cp:revision>16</cp:revision>
  <dc:subject/>
  <dc:title/>
</cp:coreProperties>
</file>