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</w:rPr>
              <w:t>.12.20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48-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утворення районної робочої груп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обстеження будівлі Тернівської ЗОШ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-ІІІ ступен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статей 6, 32, 39 Закону України «Про місцеві державні адміністрації», з метою покращення технічного стану, теплозбереження будівлі   та визначення потреби в розробленні проєкту реконструкції будівлі Тернівської ЗОШ І-ІІІ ступенів</w:t>
      </w:r>
      <w:r>
        <w:rPr>
          <w:sz w:val="28"/>
          <w:szCs w:val="28"/>
          <w:lang w:val="uk-UA"/>
        </w:rPr>
        <w:t>: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. Утворити </w:t>
      </w:r>
      <w:r>
        <w:rPr>
          <w:bCs/>
          <w:sz w:val="28"/>
          <w:szCs w:val="28"/>
          <w:lang w:val="uk-UA"/>
        </w:rPr>
        <w:t xml:space="preserve">районну робочу групу з обстеження будівлі Тернівської ЗОШ І-ІІІ ступенів </w:t>
      </w:r>
      <w:r>
        <w:rPr>
          <w:sz w:val="28"/>
          <w:szCs w:val="28"/>
          <w:lang w:val="uk-UA"/>
        </w:rPr>
        <w:t>(далі – районна робоча група) та затвердити її склад, що додається.</w:t>
      </w:r>
    </w:p>
    <w:p>
      <w:pPr>
        <w:pStyle w:val="Style15"/>
        <w:ind w:left="0"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2. Голові </w:t>
      </w:r>
      <w:r>
        <w:rPr>
          <w:sz w:val="28"/>
          <w:szCs w:val="28"/>
          <w:lang w:val="uk-UA"/>
        </w:rPr>
        <w:t>районної робочої групи:</w:t>
      </w:r>
    </w:p>
    <w:p>
      <w:pPr>
        <w:pStyle w:val="Style15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18 грудня 2019 року  провести </w:t>
      </w:r>
      <w:r>
        <w:rPr>
          <w:bCs/>
          <w:sz w:val="28"/>
          <w:szCs w:val="28"/>
          <w:lang w:val="uk-UA"/>
        </w:rPr>
        <w:t>обстеження будівлі Тернівської ЗОШ І-ІІІ ступенів;</w:t>
      </w:r>
    </w:p>
    <w:p>
      <w:pPr>
        <w:pStyle w:val="Style15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за результатами обстеження підготувати   акт, який надати до 19 грудня 2019 року на розгляд голові Недригайлівської районної державної адміністрації.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 xml:space="preserve">                                         Сергій  ПАНЧЕНКО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before="0" w:after="12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6 грудня  2019 року № 248-ОД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робочої групи з обстеження будівлі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нівської ЗОШ І-ІІІ ступенів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05"/>
        <w:gridCol w:w="6056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культури, туризму, молоді та спорту 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робочої групи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ind w:right="-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нівської ЗОШ І-ІІІ ступенів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будівельник відділу   освіти, культури, туризму, молоді    та       спорту Недригайлівської районної державної 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ченко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ід Вікторович </w:t>
            </w:r>
          </w:p>
          <w:p>
            <w:pPr>
              <w:pStyle w:val="Normal"/>
              <w:ind w:right="-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Недригайлівської районної ради           (за згодою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технічного нагляду управління капітального будівництва Сумської обласної державної адміністрації (за згодою)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ind w:left="-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 апарату</w:t>
        <w:tab/>
        <w:tab/>
        <w:tab/>
        <w:tab/>
        <w:tab/>
        <w:tab/>
        <w:t>Олександр НЕМЕНКО</w:t>
      </w:r>
    </w:p>
    <w:p>
      <w:pPr>
        <w:pStyle w:val="FR1"/>
        <w:ind w:left="-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>Начальник відділу освіт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Яна  ЗЕЛЕН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0:00Z</dcterms:created>
  <dc:creator>Микола Дядченко</dc:creator>
  <dc:description/>
  <cp:keywords/>
  <dc:language>en-US</dc:language>
  <cp:lastModifiedBy>Buharm</cp:lastModifiedBy>
  <cp:lastPrinted>2019-12-16T14:14:00Z</cp:lastPrinted>
  <dcterms:modified xsi:type="dcterms:W3CDTF">2019-12-20T08:24:00Z</dcterms:modified>
  <cp:revision>3</cp:revision>
  <dc:subject/>
  <dc:title/>
</cp:coreProperties>
</file>