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4253" w:leader="none"/>
          <w:tab w:val="left" w:pos="453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1-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о  стан дотрима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інансово – бюджетної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ципліни в установах 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Times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 10 місяців 2019 року  доходів загального фонду (без урахування  міжбюджетних трансфертів) надійшло 23647,7 тис.грн.,  в тому числі до районного бюджету – 10768,5 тис.грн. Затверджені показники по доходах в цілому по району виконані на 108,7 %,  додатково отримано 1890,8 тис. грн., в тому числі по районному бюджету перевиконання склало 537,7 тис. грн., що становить  105,3%. В порівнянні з  відповідним періодом 2018 року  надходження збільшились на 11,3%  і становлять 2398,6 тис.гр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сі бюджети виконали затверджені показники. Найвищий відсоток виконання – по Засульській  сільській раді – 137,7%. </w:t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чікувані надходження до районного бюджету за 2019 рік складуть 14536,4 тис.грн. Очікуване перевиконання –  351,7 тис.грн., або 102,5%.  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те, існує незабезпеченість по Недригайлівському районному територіальному центру соціального обслуговування (надання соціальних послуг) в сумі 192,4 тис. грн.  і по комунальному некомерційному підприємству «Недригайлівська центральна районна лікарня» в сумі 3901,0 тис.грн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 зв’язку з цим, заборгованість по заробітній платі працівникам комунального некомерційного підприємства «Недригайлівська центральна районна лікарня» становить 1837,4 тис.грн.</w:t>
      </w:r>
    </w:p>
    <w:p>
      <w:pPr>
        <w:pStyle w:val="3"/>
        <w:tabs>
          <w:tab w:val="clear" w:pos="720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ей 2,6,13,18,41 Закону України «Про місцеві державні адміністрації», статті 115 Бюджетного кодексу України, з метою забезпечення виконання доходної частини місцевих бюджетів району та збільшення надходжень до них, економного і раціонального використання бюджетних коштів, забезпечення належного рівня фінансово – бюджетної дисципліни, економного і раціонального використання бюджетних кош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 xml:space="preserve">1.Тернівському селищному голові Подлєсному В.А. і Курманівському сільському  голові Глущенку В.М. взяти під особистий контроль стан виконання власних надходжень до бюджетів та вжити заходів по недопущенню невиконання затверджених  річних показникі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>2.Головним  розпорядникам бюджетних коштів, сільським,  селищним  голо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zCs w:val="28"/>
        </w:rPr>
        <w:t>1) дотримуватись вимог Бюджетного кодексу Украї</w:t>
        <w:softHyphen/>
        <w:t>ни та постанови Кабінету Міністрів України від 28.02.2002  № 228 «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Про затвердження Порядку складання, розгляду, затвердження та основних вимог до виконання кошторисів бюджетних установ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>2) тримати на постійному контролі питання своєчасної виплати заробітної плати, проведення розрахунків за спожиті енергоносії в бюджетній сфері, недопущення простроченої заборгованості по них.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>3)  до 25.12.2019 забезпечити вжиття заходів щодо недопущення утворення кредиторської заборгованості та зменшення обсягу дебіторської заборгованості.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>3. Роботу директора комунального некомерційного підприємства «Недригайлівська центральна районна лікарня» Недригайлівської районної  ради Пономаренка І.В. щодо економного і раціонального використання коштів визнати неефективною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Директору комунального некомерційного підприємства «Недригайлівська центральна районна лікарня» Пономаренку І.В.: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 xml:space="preserve">1) до 30.11.2019 розробити структуру комунального підприємства на 2020 рік, погодити з управлінням охорони здоров’я Сумської обласної державної адміністрації та надати голові Недригайлівської районної державної адміністрації;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rFonts w:cs="Times New Roman" w:ascii="Times New Roman" w:hAnsi="Times New Roman"/>
          <w:szCs w:val="28"/>
        </w:rPr>
        <w:t>2) до 01.12.2019 забезпечити виконання заходів спрямованих на  погашення заборгованості по заробітній платі та ліквідації незабезпеченості коштами на заробітну плату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rFonts w:cs="Times New Roman" w:ascii="Times New Roman" w:hAnsi="Times New Roman"/>
          <w:szCs w:val="28"/>
        </w:rPr>
        <w:t>3) видатки стимулюючого характеру, а також незахищені видатки проводити виключно після ліквідації заборгованості із заробітної плати, строк виплати якої минув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посилити контроль за цільовим та ефективним використ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zCs w:val="28"/>
        </w:rPr>
        <w:t>5. Фінансовому управлінню Недригайлівської районної державної адміністрації постійно проводити аналіз виконання дохідної частини місцевих бюджетів та повний контроль за витрач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/>
      </w:pPr>
      <w:r>
        <w:rPr>
          <w:rFonts w:cs="Times New Roman" w:ascii="Times New Roman" w:hAnsi="Times New Roman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олова                                                                         </w:t>
      </w:r>
      <w:r>
        <w:rPr>
          <w:b/>
          <w:lang w:val="ru-RU"/>
        </w:rPr>
        <w:t xml:space="preserve">    Серг</w:t>
      </w:r>
      <w:r>
        <w:rPr>
          <w:b/>
        </w:rPr>
        <w:t>ій ПАНЧЕНКО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Знак Знак"/>
    <w:basedOn w:val="Style8"/>
    <w:qFormat/>
    <w:rPr>
      <w:sz w:val="28"/>
      <w:szCs w:val="28"/>
      <w:lang w:val="uk-UA" w:bidi="ar-SA"/>
    </w:rPr>
  </w:style>
  <w:style w:type="character" w:styleId="2">
    <w:name w:val="Знак Знак2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586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spacing w:val="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12:00Z</dcterms:created>
  <dc:creator>Иванникова С.Г.</dc:creator>
  <dc:description/>
  <cp:keywords/>
  <dc:language>en-US</dc:language>
  <cp:lastModifiedBy>Buharm</cp:lastModifiedBy>
  <cp:lastPrinted>2019-11-25T11:17:00Z</cp:lastPrinted>
  <dcterms:modified xsi:type="dcterms:W3CDTF">2019-11-25T13:43:00Z</dcterms:modified>
  <cp:revision>3</cp:revision>
  <dc:subject/>
  <dc:title> </dc:title>
</cp:coreProperties>
</file>