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5628"/>
        <w:gridCol w:w="1935"/>
      </w:tblGrid>
      <w:tr>
        <w:trPr/>
        <w:tc>
          <w:tcPr>
            <w:tcW w:w="2218" w:type="dxa"/>
            <w:tcBorders>
              <w:bottom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>
                <w:sz w:val="28"/>
                <w:szCs w:val="28"/>
              </w:rPr>
              <w:t>21.11.2019</w:t>
            </w:r>
          </w:p>
        </w:tc>
        <w:tc>
          <w:tcPr>
            <w:tcW w:w="5628" w:type="dxa"/>
            <w:tcBorders/>
          </w:tcPr>
          <w:p>
            <w:pPr>
              <w:pStyle w:val="Style21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0-ОД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конання вимог Закону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и «Про державну службу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труктурних підрозділах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дригайлівської районн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бота з управління персоналом спрямована  на реалізацію державної політик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у сфері державної служби, яка визначає принципи, правові та організаційні засади забезпечення публічної, професійної, політично неупередженої, ефективної, орієнтованої на громадян державної служби, що функціонує в інтересах держави і суспільства, а також порядок реалізації громадянами України права рівного доступу до державної служби, що базується на їхніх особистих якостях та досягненнях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чна чисельність працівників Недригайлівської районної державної адміністрації становить 92 штатні одиниці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них: 26 в апараті, 17 - в нечисленних структурних підрозділах, 49 - в самостійних структурних підрозділах Недригайлівської районної державної адміністрації. З зазначених 92 штатних одиниць: 87 – посади державної служби, 5 – посади працівників, які виконують функції з обслуговування та робітникі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вимог ч. 3 ст. 6 Закону України «Про державну службу» в апараті та структурних підрозділах Недригайлівської районної державної адміністрації забезпечено співвідношення посад категорії «Б» до штатної чисельності не більше ніж 1 до 3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останови Кабінету Міністрів України від 25 березня            2016 р. № 246 «Про затвердження Порядку проведення конкурсу на зайняття посад державної служби», з метою забезпечення заміщення вакантних посад державної служби в Недригайлівській районній державній адміністрації проводяться конкурси. Проведення конкурсів здійснюється відповідно до визначених в установленому порядку вимог до професійної компетентності кандидата на зайняття вакантної посади державної служби за результатами оцінювання його особистих досягнень, знань, умінь і навичок, моральних і ділових якостей, необхідних для належного виконання посадових обо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зків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2019 році  Недригайлівською районною державною адміністрацією було оголошено 4 конкурси на заміщення вакантних посад державної служби, за результатами яких 4 особи призначено на посади державної служби.  В управлінні праці та соціального захисту населення Недригайлівської районної державної адміністрації оголошено 2 конкурси на заміщення вакантних посад державної служби за результатами їх проведення на посади призначено 2 особи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фінансовому управлінні Недригайлівської районної державної адміністрації протягом поточного року конкурси на заміщення вакантних посад державної служби не оголошувалися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рганізація внутрішнього службового розпорядку, режиму роботи, умови перебування державного службовця в Недригайлівській районній державній адміністрації,  забезпечення раціонального використання його робочого часу визначаються Правилами внутрішнього службового розпорядку, які розроблено</w:t>
      </w:r>
      <w:r>
        <w:rPr>
          <w:rFonts w:cs="Times New Roman" w:ascii="Times New Roman" w:hAnsi="Times New Roman"/>
          <w:bCs/>
          <w:sz w:val="28"/>
          <w:szCs w:val="28"/>
        </w:rPr>
        <w:t xml:space="preserve"> відповідно до наказу </w:t>
      </w:r>
      <w:r>
        <w:rPr>
          <w:rFonts w:cs="Times New Roman" w:ascii="Times New Roman" w:hAnsi="Times New Roman"/>
          <w:sz w:val="28"/>
          <w:szCs w:val="28"/>
        </w:rPr>
        <w:t>Національного агентства України з питань державної служб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ід 03.03.2016 № 50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ро затвердження Типових правил внутрішнього службового розпорядку»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 затверджено загальними зборами державних службовців апарату та нечисленних структурних підрозділів </w:t>
      </w:r>
      <w:r>
        <w:rPr>
          <w:rFonts w:cs="Times New Roman" w:ascii="Times New Roman" w:hAnsi="Times New Roman"/>
          <w:sz w:val="28"/>
          <w:szCs w:val="28"/>
        </w:rPr>
        <w:t xml:space="preserve">Недригайлівської районної державної адміністрації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авила внутрішнього службового розпорядку також затверджено в самостійних структурних підрозділах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адміністрації.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тягом року підвищили кваліфікацію 23 державні службовці Недригайлівської районної державної адміністрації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з них:</w:t>
      </w:r>
      <w:r>
        <w:rPr>
          <w:rFonts w:cs="Times New Roman" w:ascii="Times New Roman" w:hAnsi="Times New Roman"/>
          <w:sz w:val="28"/>
          <w:szCs w:val="28"/>
        </w:rPr>
        <w:t xml:space="preserve"> 19 – в Державному закладі післядипломної освіти «Сумський центр перепідготовки та підвищення кваліфікації  працівників органів державної влади, органів місцевого самоврядування, державних підприємств, установ і організацій», 2 – в Інституті підвищення керівних кадрів  Національної академії державного управлінні при Президентові України, 1 – в Харківському регіональному інституті Національної академії державного управлінні при Президентові України,  1 – в центрі підвищення кваліфікації працівників сфери управління Міністерства соціальної політики України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ьому році за  рекомендацією  Недригайлівської районної державної адміністрації  1 державний службовець вступив на навчання до Київського національного університету імені Тараса Шевченка за спеціальністю «Публічне управління та адміністрування». Ще 4 державних службовці навчаються в цьому навчальному закладі за даною спеціальністю та у грудні цього року мають отримати дипломи магістра. Два державних службовця навчаються в Харківському регіональному інституті Національної академії державного управлінні при Президентові України та у лютому 2020 року також мають отримати диплом магістра за цією спеціальніст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З метою визначення  якості виконання державними службовцями Недригайлівської районної державної адміністрації, поставлених завдань, а також для прийняття рішення щодо преміювання, планування службової кар’єри, визначення потреби у професійному навчанні таких державних службовців видано розпорядження голови Недригайлівської районної державної адміністрації від 01.11.2019 № 63-К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«Про визначення результатів виконання завдань державними службовцями у 2019 роц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» та наказ керівника апарату </w:t>
      </w:r>
      <w:r>
        <w:rPr>
          <w:rFonts w:cs="Times New Roman" w:ascii="Times New Roman" w:hAnsi="Times New Roman"/>
          <w:sz w:val="28"/>
          <w:szCs w:val="28"/>
        </w:rPr>
        <w:t xml:space="preserve">Недригайлівської районної державної адміністрації від 01.11.2019 № 56-К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«Про визначення результатів виконання завдань державними службовцями у 2019 році». Відповідні накази також видані начальниками самостійних структурних підрозділів Недригайлівської районної державної адміністрації. Всього по Недригайлівській районній державній адміністрації визначенню результатів виконання завдань державними службовцями підлягає 73 державних службовця, з них: в апараті – 17, в нечисленних структурних підрозділах – 15, в самостійних структурних підрозділах – 41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ідповідно до статей 2, 6, 13, 39 Закону України «Про місцеві державні адміністрації», </w:t>
      </w:r>
      <w:r>
        <w:rPr>
          <w:rFonts w:cs="Times New Roman" w:ascii="Times New Roman" w:hAnsi="Times New Roman"/>
          <w:sz w:val="28"/>
          <w:szCs w:val="28"/>
        </w:rPr>
        <w:t xml:space="preserve">з метою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досконалення роботи з управління персоналом в  самостійних структурних підрозділах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адміністрації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отримання положень Кодексу законів про працю України, виконання вимог Закону України «Про державну службу», інших нормативно-правових актів щодо реалізації державної політики з управління персоналом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чальникам:</w:t>
      </w:r>
      <w:r>
        <w:rPr>
          <w:rFonts w:cs="Times New Roman" w:ascii="Times New Roman" w:hAnsi="Times New Roman"/>
          <w:sz w:val="28"/>
          <w:szCs w:val="28"/>
        </w:rPr>
        <w:t xml:space="preserve"> управління праці та соціального захисту населення Бордуну В.І., фінансового управління Токаренку П.І., відділу освіти, культури, туризму, молоді та спорту Зеленській Я.І., служби у справах дітей Недригайлівської районної державної адміністрації Іщенко Т.В.: </w:t>
      </w:r>
    </w:p>
    <w:p>
      <w:pPr>
        <w:pStyle w:val="Style18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до 20.12.2019</w:t>
      </w:r>
      <w:r>
        <w:rPr>
          <w:sz w:val="28"/>
          <w:szCs w:val="28"/>
          <w:lang w:val="uk-UA"/>
        </w:rPr>
        <w:t xml:space="preserve"> розглянути  на нарадах  при керівникові питання стану дотримання вимог Законів України «Про державну службу» та </w:t>
      </w:r>
      <w:r>
        <w:rPr>
          <w:sz w:val="28"/>
          <w:szCs w:val="28"/>
        </w:rPr>
        <w:t xml:space="preserve">інших нормативно-правових актів з питань державної служби та вжити заходів щодо удосконалення роботи з </w:t>
      </w:r>
      <w:r>
        <w:rPr>
          <w:sz w:val="28"/>
          <w:szCs w:val="28"/>
          <w:lang w:val="uk-UA"/>
        </w:rPr>
        <w:t>управління персоналом;</w:t>
      </w:r>
    </w:p>
    <w:p>
      <w:pPr>
        <w:pStyle w:val="Style18"/>
        <w:ind w:firstLine="851"/>
        <w:jc w:val="both"/>
        <w:rPr/>
      </w:pPr>
      <w:r>
        <w:rPr>
          <w:sz w:val="28"/>
          <w:szCs w:val="28"/>
          <w:lang w:val="uk-UA"/>
        </w:rPr>
        <w:t xml:space="preserve">2) забезпечувати виконання </w:t>
      </w:r>
      <w:r>
        <w:rPr>
          <w:sz w:val="28"/>
          <w:szCs w:val="28"/>
        </w:rPr>
        <w:t>вимог</w:t>
      </w:r>
      <w:r>
        <w:rPr>
          <w:sz w:val="28"/>
          <w:szCs w:val="28"/>
          <w:lang w:val="uk-UA"/>
        </w:rPr>
        <w:t>:</w:t>
      </w:r>
    </w:p>
    <w:p>
      <w:pPr>
        <w:pStyle w:val="Style18"/>
        <w:ind w:firstLine="851"/>
        <w:jc w:val="both"/>
        <w:rPr/>
      </w:pPr>
      <w:r>
        <w:rPr>
          <w:sz w:val="28"/>
          <w:szCs w:val="28"/>
        </w:rPr>
        <w:t>наказу Національного агентства України з питань державної служби від 11.09.2019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 172-19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 xml:space="preserve">Про затвердження Порядку розроблення посадових інструкцій державних службовців категорій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»»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8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льного наказу Міністерства праці України, Міністерсва юстиції України, Міністерства соціального захисту населення України від 29.07.1993 № 58 «</w:t>
      </w:r>
      <w:r>
        <w:rPr>
          <w:bCs/>
          <w:sz w:val="28"/>
          <w:szCs w:val="28"/>
          <w:lang w:val="uk-UA"/>
        </w:rPr>
        <w:t>Про затвердження Інструкції  про  порядок ведення трудових книжок працівників» в частині ознайомлення працівників з записами внесеними до трудових книжок;</w:t>
      </w:r>
    </w:p>
    <w:p>
      <w:pPr>
        <w:pStyle w:val="Style18"/>
        <w:ind w:firstLine="851"/>
        <w:jc w:val="both"/>
        <w:rPr/>
      </w:pPr>
      <w:r>
        <w:rPr>
          <w:bCs/>
          <w:sz w:val="28"/>
          <w:szCs w:val="28"/>
          <w:shd w:fill="FFFFFF" w:val="clear"/>
          <w:lang w:val="uk-UA"/>
        </w:rPr>
        <w:t xml:space="preserve">наказу </w:t>
      </w:r>
      <w:r>
        <w:rPr>
          <w:sz w:val="28"/>
          <w:szCs w:val="28"/>
          <w:lang w:val="uk-UA"/>
        </w:rPr>
        <w:t>Національного агентства України з питань державної служби</w:t>
      </w:r>
      <w:r>
        <w:rPr>
          <w:bCs/>
          <w:sz w:val="28"/>
          <w:szCs w:val="28"/>
          <w:shd w:fill="FFFFFF" w:val="clear"/>
          <w:lang w:val="uk-UA"/>
        </w:rPr>
        <w:t xml:space="preserve"> від 22.03.2016 № 64 «Про затвердження Порядку ведення та зберігання особових справ державних службовців» при формуванні, веденні та зберіганні особових справ державних службовців;  </w:t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онів України «Про державну службу», «Про запобігання корупції», «Про очищення влади», постанови Кабінету Міністрів України від 25 березня 2016 р. № 246 «Про затвердження Порядку проведення конкурсу на зайняття посад державної служби» та інших нормативно-правових актів з питань державної служби та конкурсного відбору при проведенні конкурсів та призначенні осіб на посади державної служби;</w:t>
      </w:r>
    </w:p>
    <w:p>
      <w:pPr>
        <w:pStyle w:val="Style18"/>
        <w:ind w:firstLine="851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постанови Кабінету Міністрів України від 6 лютого 2019 року № 106 «</w:t>
      </w:r>
      <w:r>
        <w:rPr>
          <w:sz w:val="28"/>
          <w:szCs w:val="28"/>
          <w:shd w:fill="FFFFFF" w:val="clear"/>
          <w:lang w:val="uk-UA"/>
        </w:rPr>
        <w:t>Про затвердження Положення про систему професійного навчання державних службовців, голів місцевих державних адміністрацій, їх перших заступників та заступників, посадових осіб місцевого самоврядування та депутатів місцевих рад</w:t>
      </w:r>
      <w:r>
        <w:rPr>
          <w:sz w:val="28"/>
          <w:szCs w:val="28"/>
          <w:lang w:val="uk-UA"/>
        </w:rPr>
        <w:t>» щодо направлення державних службовців на навчання з підвищення кваліфікації;</w:t>
      </w:r>
    </w:p>
    <w:p>
      <w:pPr>
        <w:pStyle w:val="Style18"/>
        <w:ind w:firstLine="851"/>
        <w:jc w:val="both"/>
        <w:rPr/>
      </w:pPr>
      <w:r>
        <w:rPr>
          <w:sz w:val="28"/>
          <w:szCs w:val="28"/>
          <w:lang w:val="uk-UA"/>
        </w:rPr>
        <w:t>статті 39 Закону України «Про державну службу», постанови Кабінету Міністрів України ві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вітня 201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06 «</w:t>
      </w:r>
      <w:r>
        <w:rPr>
          <w:bCs/>
          <w:sz w:val="28"/>
          <w:szCs w:val="28"/>
          <w:shd w:fill="FFFFFF" w:val="clear"/>
          <w:lang w:val="uk-UA"/>
        </w:rPr>
        <w:t>Питання присвоєння рангів державних службовців та співвідношення між рангами державних службовців і рангами посадових осіб місцевого самоврядування, військовими званнями, дипломатичними рангами та іншими спеціальними званнями</w:t>
      </w:r>
      <w:r>
        <w:rPr>
          <w:sz w:val="28"/>
          <w:szCs w:val="28"/>
          <w:lang w:val="uk-UA"/>
        </w:rPr>
        <w:t>»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ни 1 статті 52 Закону України «Про державну службу» щодо встановлення надбавки за вислугу років державним службовцям;</w:t>
      </w:r>
    </w:p>
    <w:p>
      <w:pPr>
        <w:pStyle w:val="Style18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3)</w:t>
      </w:r>
      <w:r>
        <w:rPr>
          <w:sz w:val="28"/>
          <w:szCs w:val="28"/>
          <w:lang w:val="uk-UA"/>
        </w:rPr>
        <w:t xml:space="preserve"> при наявності вакантних посад надавати до відділу організаційної роботи та управління персоналом апарату Недригайлівської районної державної адміністрації інформацію із зазначенням назви посади, дати з якої посада вакантна, а в разі оголошення конкурсу – дати оголошення та проведення конкурсу;</w:t>
      </w:r>
    </w:p>
    <w:p>
      <w:pPr>
        <w:pStyle w:val="Style18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до 10.03.2020 про стан виконання цього розпорядження інформувати </w:t>
      </w:r>
      <w:r>
        <w:rPr>
          <w:sz w:val="28"/>
          <w:szCs w:val="28"/>
          <w:lang w:val="uk-UA" w:eastAsia="en-US"/>
        </w:rPr>
        <w:t>в</w:t>
      </w:r>
      <w:r>
        <w:rPr>
          <w:sz w:val="28"/>
          <w:szCs w:val="28"/>
          <w:lang w:val="uk-UA"/>
        </w:rPr>
        <w:t>ідділ організаційної роботи та управління персоналом апарату Недригайлівської районної державної адміністрації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В</w:t>
      </w:r>
      <w:r>
        <w:rPr>
          <w:rFonts w:cs="Times New Roman" w:ascii="Times New Roman" w:hAnsi="Times New Roman"/>
          <w:sz w:val="28"/>
          <w:szCs w:val="28"/>
        </w:rPr>
        <w:t>ідділу організаційної роботи та управління персоналом апарату Недригайлівської районної державної адміністрації (Луценко Л.І.)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давати консультативну допомогу з питань роботи з управління персоналом, проходження державної служби, виконання вимог Закону України «Про державну службу» самостійним структурним підрозділам Недригайлівської районної державної адміністрації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забезпечувати контроль за дотриманням вимог Закону України «Про державну службу» в апараті та структурних підрозділах Недригайлівської районної державної адміністрації в питаннях роботи з управління персоналом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о 20.03.2020 надати голові Недригайлівської районної державної адміністрації узагальнену інформацію про стан виконання цього розпорядження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изнати таким, що втратило чинність, розпорядження голови Недригайлівської районної державної адміністрації від 29.11.2018 № 562-ОД «Про виконання вимог Закону України «Про державну службу» в структурних підрозділах Недригайлівської районної державної адміністрації».</w:t>
      </w:r>
    </w:p>
    <w:p>
      <w:pPr>
        <w:pStyle w:val="Style18"/>
        <w:jc w:val="both"/>
        <w:rPr/>
      </w:pPr>
      <w:r>
        <w:rPr>
          <w:lang w:val="uk-UA"/>
        </w:rPr>
        <w:t xml:space="preserve">        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Контроль за виконанням цього розпорядження покласти на керівника апарату Недригайлівської  районної державної адміністрації Неменка О.І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Style18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Style18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Style18"/>
        <w:rPr/>
      </w:pPr>
      <w:r>
        <w:rPr>
          <w:b/>
          <w:sz w:val="28"/>
          <w:szCs w:val="28"/>
        </w:rPr>
        <w:t xml:space="preserve">Голова                             </w:t>
      </w:r>
      <w:r>
        <w:rPr>
          <w:b/>
          <w:bCs/>
          <w:sz w:val="28"/>
          <w:szCs w:val="28"/>
        </w:rPr>
        <w:t xml:space="preserve">                  </w:t>
        <w:tab/>
        <w:tab/>
        <w:t xml:space="preserve">                              Сергій ПАНЧЕНКО</w:t>
      </w:r>
    </w:p>
    <w:sectPr>
      <w:headerReference w:type="default" r:id="rId3"/>
      <w:footerReference w:type="default" r:id="rId4"/>
      <w:type w:val="nextPage"/>
      <w:pgSz w:w="11906" w:h="16838"/>
      <w:pgMar w:left="1701" w:right="42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lineRule="auto" w:line="300" w:before="60" w:after="0"/>
      <w:ind w:left="40" w:firstLine="76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lang w:val="uk-UA" w:bidi="ar-SA"/>
    </w:rPr>
  </w:style>
  <w:style w:type="character" w:styleId="Style13">
    <w:name w:val="Нижний колонтитул Знак"/>
    <w:basedOn w:val="Style11"/>
    <w:qFormat/>
    <w:rPr>
      <w:sz w:val="24"/>
      <w:szCs w:val="24"/>
      <w:lang w:val="uk-UA" w:bidi="ar-SA"/>
    </w:rPr>
  </w:style>
  <w:style w:type="character" w:styleId="Style14">
    <w:name w:val="Название Знак"/>
    <w:basedOn w:val="Style11"/>
    <w:qFormat/>
    <w:rPr>
      <w:sz w:val="28"/>
      <w:szCs w:val="28"/>
      <w:lang w:val="uk-UA" w:bidi="ar-SA"/>
    </w:rPr>
  </w:style>
  <w:style w:type="character" w:styleId="2">
    <w:name w:val="Заголовок 2 Знак"/>
    <w:basedOn w:val="Style11"/>
    <w:qFormat/>
    <w:rPr>
      <w:sz w:val="28"/>
      <w:szCs w:val="28"/>
      <w:lang w:val="uk-UA" w:bidi="ar-SA"/>
    </w:rPr>
  </w:style>
  <w:style w:type="character" w:styleId="Style15">
    <w:name w:val="Основной текст Знак"/>
    <w:basedOn w:val="Style11"/>
    <w:qFormat/>
    <w:rPr>
      <w:sz w:val="28"/>
      <w:szCs w:val="24"/>
      <w:lang w:val="uk-UA" w:bidi="ar-SA"/>
    </w:rPr>
  </w:style>
  <w:style w:type="character" w:styleId="Rvts78">
    <w:name w:val="rvts78"/>
    <w:basedOn w:val="Style11"/>
    <w:qFormat/>
    <w:rPr/>
  </w:style>
  <w:style w:type="character" w:styleId="Rvts23">
    <w:name w:val="rvts23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7">
    <w:name w:val="Заголовок 7 Знак"/>
    <w:basedOn w:val="Style11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Основний текст (2)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6">
    <w:name w:val="Основной текст с отступом Знак"/>
    <w:basedOn w:val="Style11"/>
    <w:qFormat/>
    <w:rPr>
      <w:sz w:val="28"/>
      <w:lang w:val="uk-UA"/>
    </w:rPr>
  </w:style>
  <w:style w:type="character" w:styleId="Style17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20"/>
      <w:jc w:val="center"/>
    </w:pPr>
    <w:rPr>
      <w:rFonts w:ascii="Times New Roman" w:hAnsi="Times New Roman" w:cs="Times New Roman"/>
      <w:sz w:val="28"/>
      <w:szCs w:val="18"/>
      <w:u w:val="single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00" w:before="60" w:after="0"/>
      <w:ind w:left="40" w:firstLine="760"/>
      <w:jc w:val="both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17">
    <w:name w:val="rvps1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Абзац списка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7:35:00Z</dcterms:created>
  <dc:creator>1</dc:creator>
  <dc:description/>
  <cp:keywords/>
  <dc:language>en-US</dc:language>
  <cp:lastModifiedBy>Buharm</cp:lastModifiedBy>
  <cp:lastPrinted>2019-11-19T08:32:00Z</cp:lastPrinted>
  <dcterms:modified xsi:type="dcterms:W3CDTF">2019-11-27T09:09:00Z</dcterms:modified>
  <cp:revision>220</cp:revision>
  <dc:subject/>
  <dc:title>                                             Голові Недригайлівської </dc:title>
</cp:coreProperties>
</file>