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7180" w:leader="none"/>
        </w:tabs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04</w:t>
            </w:r>
            <w:r>
              <w:rPr>
                <w:sz w:val="28"/>
                <w:szCs w:val="28"/>
              </w:rPr>
              <w:t>.11.2019</w:t>
            </w:r>
          </w:p>
        </w:tc>
        <w:tc>
          <w:tcPr>
            <w:tcW w:w="5545" w:type="dxa"/>
            <w:tcBorders/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19-</w:t>
            </w:r>
            <w:r>
              <w:rPr>
                <w:sz w:val="28"/>
                <w:szCs w:val="28"/>
              </w:rPr>
              <w:t>ОД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06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Про визначення переліку адміністративних послуг, що надаються через відділ організаційного забезпечення діяльності центру надання адміністративних послуг Недригайлівської районної державної адміністрації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статей 6, 13, </w:t>
      </w:r>
      <w:r>
        <w:rPr>
          <w:sz w:val="28"/>
          <w:szCs w:val="28"/>
          <w:lang w:val="uk-UA"/>
        </w:rPr>
        <w:t xml:space="preserve">39 </w:t>
      </w:r>
      <w:r>
        <w:rPr>
          <w:color w:val="000000"/>
          <w:sz w:val="28"/>
          <w:szCs w:val="28"/>
          <w:lang w:val="uk-UA"/>
        </w:rPr>
        <w:t xml:space="preserve">Закону України «Про місцеві державні адміністрації», </w:t>
      </w:r>
      <w:r>
        <w:rPr>
          <w:sz w:val="28"/>
          <w:szCs w:val="28"/>
          <w:lang w:val="uk-UA"/>
        </w:rPr>
        <w:t>на виконання вимог Закону України «Про адміністративні послуги», Закону України «Про дозвільну систему в сфері господарської діяльності», розпорядження Кабінету Міністрів України від 16 травня 2014 р. № 523-р «Деякі питання надання адміністративних послуг органів виконавчої влади через центри надання адміністративних послуг», з метою забезпечення доступності та підвищення якості надання адміністративних послуг</w:t>
      </w:r>
      <w:r>
        <w:rPr>
          <w:bCs/>
          <w:sz w:val="28"/>
          <w:szCs w:val="28"/>
          <w:shd w:fill="FFFFFF" w:val="clear"/>
          <w:lang w:val="uk-UA"/>
        </w:rPr>
        <w:t>:</w:t>
      </w:r>
    </w:p>
    <w:p>
      <w:pPr>
        <w:pStyle w:val="Normal"/>
        <w:snapToGrid w:val="false"/>
        <w:ind w:right="34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лік адміністративних послуг, що надаються через </w:t>
      </w:r>
      <w:r>
        <w:rPr>
          <w:bCs/>
          <w:spacing w:val="-2"/>
          <w:sz w:val="28"/>
          <w:szCs w:val="28"/>
          <w:lang w:val="uk-UA"/>
        </w:rPr>
        <w:t>відділ організаційного забезпечення діяльності центру надання адміністративних послуг 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right="98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знати таким, що втратило чинність розпорядження голови Недригайлівської районної державної адміністрації від 27.01.2015 № 30-ОД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Про визначення переліку адміністративних послуг, </w:t>
      </w:r>
      <w:r>
        <w:rPr>
          <w:sz w:val="28"/>
          <w:szCs w:val="28"/>
          <w:lang w:val="uk-UA"/>
        </w:rPr>
        <w:t xml:space="preserve">що надаються через </w:t>
      </w:r>
      <w:r>
        <w:rPr>
          <w:color w:val="000000"/>
          <w:sz w:val="28"/>
          <w:szCs w:val="28"/>
          <w:lang w:val="uk-UA"/>
        </w:rPr>
        <w:t>центр надання адміністративних послуг при Недригайлівській районній державній адміністрації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Сергій ПАНЧЕНКО</w:t>
      </w:r>
    </w:p>
    <w:p>
      <w:pPr>
        <w:pStyle w:val="TextBody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left="581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Недригайлівської районної державної адміністрації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both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04 листопада 2019 року № 219-ОД</w:t>
      </w:r>
    </w:p>
    <w:p>
      <w:pPr>
        <w:pStyle w:val="TextBody"/>
        <w:ind w:left="6120" w:hanging="0"/>
        <w:jc w:val="center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snapToGrid w:val="false"/>
        <w:ind w:right="34" w:hanging="0"/>
        <w:jc w:val="both"/>
        <w:rPr/>
      </w:pPr>
      <w:r>
        <w:rPr>
          <w:b/>
          <w:sz w:val="28"/>
          <w:szCs w:val="28"/>
          <w:lang w:val="uk-UA"/>
        </w:rPr>
        <w:t xml:space="preserve">адміністративних послуг, що надаються через </w:t>
      </w:r>
      <w:r>
        <w:rPr>
          <w:b/>
          <w:bCs/>
          <w:spacing w:val="-2"/>
          <w:sz w:val="28"/>
          <w:szCs w:val="28"/>
          <w:lang w:val="uk-UA"/>
        </w:rPr>
        <w:t>відділ організаційного забезпечення діяльності центру надання адміністративних послуг Недригайлівської районної державної адміністрації</w:t>
      </w:r>
    </w:p>
    <w:p>
      <w:pPr>
        <w:pStyle w:val="Normal"/>
        <w:snapToGrid w:val="false"/>
        <w:ind w:right="34" w:hanging="0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142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адміністративної послу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142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Видача будівельного паспорта забудови земельної ділянки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будівельного паспорта забудови земельної ділянки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містобудівних умов і обмежень забудови земельної ділян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исновку про погодження документації із землеустро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дача експлуатаційного дозволу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експлуатаційного дозволу для потужностей (об’єктів) з переробки неїстівних продуктів тваринного походження; з виробництва, змішування та приготування кормових добавок, преміксів і кормів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еоформлення експлуатаційного дозволу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улювання експлуатаційного дозволу за заявою суб’єкта господарюва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Вклеювання до паспорта громадянина України фотокартки при досягненні громадянином 25- і 45- річного віку 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місця проживання особ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єстрація місця проживання малолітньої дити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яття з реєстрації місця проживання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субсидії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державної соціальної допомоги малозабезпеченним сім’я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ня до Державного земельного кадастру відомостей (змін до них) про земельну ділянк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правлення технічної помилки у відомостях Державного земельного кадастру, яка була допущена не з вини органу, що здійснює його ведення, з видачею витягу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дання відомостей з Державного земе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адастру у формі витягу про земельну ділянку з Державного земельного кадастру про земельну ділянку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реєстрація земельної ділянки з видачею витягу з Державного земельного кадастр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відомостей з Державного земельного кадастру у формі витягу з Державного земельного кадастру про землі в межах територій адміністративно-територіальних одиниц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відомостей з Державного земельного кадастру у формі витягу про обмеження у використанні зем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дання відомостей з Державного земельного кадастру у формі довідки, що містить узагальнену інформацію про землі (територ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відомостей з Державного земельного кадастру у формі викопіювання з кадастрової карти (плану) та іншої картографічної документації Державного земельного кадастр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реєстрація обмежень у використанні земель з видачею витяг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несення до Державного земельного кадастру відомостей про </w:t>
            </w:r>
            <w:r>
              <w:rPr>
                <w:sz w:val="28"/>
                <w:szCs w:val="28"/>
                <w:lang w:val="uk-UA"/>
              </w:rPr>
              <w:t xml:space="preserve">межі частини </w:t>
            </w:r>
            <w:r>
              <w:rPr>
                <w:sz w:val="28"/>
                <w:szCs w:val="28"/>
              </w:rPr>
              <w:t>земельної ділянки, на яку поширюються права суборенди, сервітуту, з видачею витяг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дача довідки з державної статистичної звітності про наявність зем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розподіл їх за власниками земель, землекористувачами, угідд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дання довідки про наявність та розмір земельної частки (паю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відомостей з документації із землеустрою, що включена до Державного фонду документації із землеустро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ача витягу з технічної документації про нормативну грошову оцінку земельної ділянк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дання довідки про наявність земель та розподіл їх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 власниками землі, землекористувачами, угіддями 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ми економічної діяльності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фізичної особи - підприємц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включення відомостей про фізичну особу-підприємця, зареєстровану до 1 липня 2004 року, відомості про яку не містяться в Єдиному державному реєстрі юридичних осіб, фізичних осіб-підприємців та громадських формува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змін до відомостей про фізичну особу-підприємця, що містяться в Єдиному державному реєстрі юридичних осіб, фізичних осіб-підприємців та громадських формува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припинення підприємницької діяльності фізичної особи - підприємц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ідомостей з Єдиного державного реєстру юридичних осіб, фізичних осіб - підприємців та громадських формувань (виписка з Єдиного державного реєстру юридичних осіб, фізичних осіб-підприємців та громадських формувань у паперовій формі для проставляння апостиля, витяг з Єдиного державного реєстр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val="uk-UA"/>
                </w:rPr>
                <w:t>Виправлення технічної помилки у відомостях Єдиного державного реєстру юридичних осіб, фізичних осіб - підприємців та громадських формувань, допущеної з вини заявника</w:t>
              </w:r>
              <w:r>
                <w:rPr>
                  <w:rStyle w:val="InternetLink"/>
                  <w:sz w:val="28"/>
                  <w:szCs w:val="28"/>
                </w:rPr>
                <w:t> 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змін до відомостей, що містяться в Єдиному державному реєстрі юридичних осіб, фізичних осіб-підприємців та громадських формувань, про відокремлений підрозділ громадського об'єднання, що не має статус юридичної особ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створення юридичної особи (крім громадського формування)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створення відокремленого підрозділу юридичної особи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змін до відомостей про відокремлений підрозділ юридичної особи , що містяться в Єдиному державному реєстрі юридичних осіб, фізичних осіб-підприємців та громадських формува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включення відомостей про юридичну особу (крім громадського формування), зареєстровану до 1 липня 2004 року, відомості про яку не містяться в Єдиному державному реєстрі юридичних осіб, фізичних осіб-підприємців та громадських формува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змін до відомостей про юридичну особу (крім громадського формування), що містяться в Єдиному державному реєстрі юридичних осіб, фізичних осіб-підприємців та громадських формувань, у тому числі змін до установчих документів юридичної особ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зміни складу комісії з припинення (комісії з реорганізації, ліквідаційної комісії), голови комісії або ліквідатора юридичної особи (крім громадського формування)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переходу юридичної особи (крім громадського формування) з модельного статуту на діяльність на підставі установчого доку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переходу юридичної особи (крім громадського формування) на діяльність на підставі модельного стату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припинення юридичної особи (крім громадського формування) в результаті її реорганізації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припинення відокремленого підрозділу юридичної особ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припинення юридичної особи в результаті її ліквідації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рішення про виділ юридичної особи (крім громадського формуванн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рішення про припинення юридичної особи (крім громадського формуванн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ржавна реєстрація громадського об’єднання, що не має статусу юридичної особ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змін до відомостей про громадське об’єднання, що не має статусу юридичної особи, що містяться в Єдиному державному реєстрі юридичних осіб, фізичних осіб-підприємців та громадських формувань, у зв’язку із зупиненням (припиненням) членства в громадському об’єднанні, що не має статусу юридичної особ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змін до відомостей про відокремлений підрозділ юридичної особи , що містяться в Єдиному державному реєстрі юридичних осіб, фізичних осіб-підприємців та громадських формувань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ржавна реєстрація підтвердження всеукраїнського статусу громадського об’єднання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ржавна реєстрація припинення громадського об’єднання, що не має статусу юридичної особ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змін до відомостей про громадське об'єднання, що не має статусу юридичної особи, зареєстроване до 01 липня 2004 року, відомості про яке не містяться в Єдиному державному реєстрі юридичних осіб, фізичних осіб-підприємців та громадських формува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рішення про відміну рішення про припинення громадського об'єднання, що не має статусу юридичної особ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зміни складу комісії з припинення (комісії з реорганізації, ліквідаційної комісії), голови комісії або ліквідатора громадського об'єднання, що не має статусу юридичної особ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реєстрація припинення громадського об'єднання в результаті його ліквідації, що не має статус юридичної особ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ржавна реєстрація припинення громадського об'єднання в результаті його реорганізації, що не має статус юридичної особ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створення відокремленого підрозділу громадського об'єднання, що не має статус юридичної ососб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припинення відокремленого підрозділу громадського об'єднання, що не має статус юридичної особ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ржавна реєстрація права власності на нерухоме май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ржавна реєстрація обтяжень речових прав, іпотеки</w:t>
            </w:r>
          </w:p>
        </w:tc>
      </w:tr>
      <w:tr>
        <w:trPr>
          <w:trHeight w:val="6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ня змін до записів Державного реєстру речових прав на нерухоме майно та їх обтяжень, у тому числі виправлення технічної помилки, допущеної з вини заявн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інших (відмінних від права власності) речових прав на нерухоме май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формації у паперовій формі та, або в електронній формі з Державного реєстру речових прав на нерухоме майно та їх обтяж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заяви власника нерухомого майна про відкликання власної заяви про заборону вчинення реєстраційних ді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сування державної реєстрації речових прав на нерухоме майно та їх обтяже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сування запису Державного реєстру речових прав на нерухоме майно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сування рішення державного реєстратора речових прав на нерухоме майно та їх обтяжень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тя на облік безхазяйного нерухомого май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napToGrid w:val="false"/>
        <w:ind w:right="34" w:hanging="0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Олександр НЕ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відділу організацій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го забезпечення діяльності цент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адміністративних послуг                               Світлана КОЛОМІ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>ЦЬ</w:t>
      </w:r>
    </w:p>
    <w:p>
      <w:pPr>
        <w:pStyle w:val="TextBody"/>
        <w:ind w:left="284" w:hanging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73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uppressAutoHyphens w:val="true"/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Antiqua;Arial Narrow" w:hAnsi="Antiqua;Arial Narrow" w:cs="Antiqua;Arial Narrow"/>
      <w:sz w:val="16"/>
      <w:szCs w:val="16"/>
      <w:lang w:val="uk-U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Rvts0">
    <w:name w:val="rvts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b/>
      <w:sz w:val="28"/>
      <w:szCs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Arial Narrow" w:hAnsi="Antiqua;Arial Narrow" w:cs="Antiqua;Arial Narrow"/>
      <w:sz w:val="16"/>
      <w:szCs w:val="1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84"/>
      <w:jc w:val="both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727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jc w:val="both"/>
    </w:pPr>
    <w:rPr>
      <w:rFonts w:eastAsia="Calibri"/>
    </w:rPr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2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nap.net.ua/indicators/1430/22820" TargetMode="External"/><Relationship Id="rId4" Type="http://schemas.openxmlformats.org/officeDocument/2006/relationships/hyperlink" Target="http://cnap.net.ua/indicators/1430/22974" TargetMode="External"/><Relationship Id="rId5" Type="http://schemas.openxmlformats.org/officeDocument/2006/relationships/hyperlink" Target="http://cnap.net.ua/indicators/1430/2293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35:00Z</dcterms:created>
  <dc:creator>1</dc:creator>
  <dc:description/>
  <cp:keywords/>
  <dc:language>en-US</dc:language>
  <cp:lastModifiedBy>Buharm</cp:lastModifiedBy>
  <cp:lastPrinted>2019-11-06T15:06:00Z</cp:lastPrinted>
  <dcterms:modified xsi:type="dcterms:W3CDTF">2019-12-02T09:22:00Z</dcterms:modified>
  <cp:revision>65</cp:revision>
  <dc:subject/>
  <dc:title/>
</cp:coreProperties>
</file>