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10.2019</w:t>
            </w:r>
          </w:p>
        </w:tc>
        <w:tc>
          <w:tcPr>
            <w:tcW w:w="6368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-ОД</w:t>
            </w:r>
          </w:p>
        </w:tc>
      </w:tr>
    </w:tbl>
    <w:p>
      <w:pPr>
        <w:pStyle w:val="Normal"/>
        <w:spacing w:before="0" w:after="0"/>
        <w:ind w:right="3259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Щодо затвердження суб’єктів господарювання, які будуть здійснювати на території Недригайлівського району відпуск препаратів інсуліну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22 Закону України «Про місцеві державні адміністрації»,  Постанови Кабінету Міністрів України від 05.03.2014 № 73 «Про питання реалізації пілотного проекту щодо запровадження державного регулювання цін на препарати інсуліну» зі змінами, що затверджені постановою Кабінету Міністрів України від 23.03.2016 № 239 «Деякі питання відшкодування вартості препаратів інсуліну», окремого доручення Міністерства охорони здоров’я України від 30.12.2016 №3.22/34570, рішення Сумської обласної ради від 22.05.2015 «Про заходи щодо врегулювання питання забезпечення препаратами інсуліну осіб, хворих на цукровий діабет», враховуючи протокол засідання комісії від 10.10.2019 № 1 по визначенню суб’єктів господарювання, які будуть здійснювати відпуск препаратів інсуліну на території Недригайлівського району від 06.02.2017 №1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ТОВ «Аптека №195» здійснювати відпуск препаратів інсуліну на території Недригайлівського район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фінансово-господарського забезпечення апарату Недригайлівської  районної державної адміністрації  підготувати документи  для укладання договору з ТОВ «Аптека № 195» на відпуск препаратів інсуліну по пільгових рецептах в межах наявних коштів передбачених на ці цілі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знати таким, що втратило чинність розпорядження голови Недригайлівської районної державної адміністрації від 07.02.2018 № 82-ОД    «Щодо затвердження суб’єктів господарювання, які будуть здійснювати на території Недригайлівського району відпуск препаратів інсуліну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а                                                                                 Сергій ПАНЧ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59:00Z</dcterms:created>
  <dc:creator>yurist</dc:creator>
  <dc:description/>
  <cp:keywords/>
  <dc:language>en-US</dc:language>
  <cp:lastModifiedBy>Buharm</cp:lastModifiedBy>
  <cp:lastPrinted>2019-10-30T14:16:00Z</cp:lastPrinted>
  <dcterms:modified xsi:type="dcterms:W3CDTF">2019-10-30T12:16:00Z</dcterms:modified>
  <cp:revision>37</cp:revision>
  <dc:subject/>
  <dc:title/>
</cp:coreProperties>
</file>