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901"/>
        <w:gridCol w:w="1725"/>
      </w:tblGrid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6901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Про  утворення комісії з </w:t>
      </w:r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розгляду звернення жител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мт Недригайлів Придухи І.І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 21, 22, 34 Конституції України, статей 2, 6, 13, 25, 28 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перевірки фактів та зʹясування обставин викладених у</w:t>
      </w:r>
      <w:r>
        <w:rPr>
          <w:rFonts w:cs="Times New Roman" w:ascii="Times New Roman" w:hAnsi="Times New Roman"/>
          <w:sz w:val="28"/>
        </w:rPr>
        <w:t xml:space="preserve"> зверненні жителя смт. Недригайлів Придухи І.І. від 04.10.2019 року № 02/П-52: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комісію з розгляду звернення жителя смт. Недригайлів Придухи Івана Іларіоновича 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 xml:space="preserve">до 08.10.2019 забезпечити комісійний розгляд звернення громадянина Придухи І.І. 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u w:val="none"/>
        </w:rPr>
        <w:t xml:space="preserve">за результатами розгляду звернення </w:t>
      </w:r>
      <w:r>
        <w:rPr>
          <w:u w:val="none"/>
          <w:lang w:val="ru-RU"/>
        </w:rPr>
        <w:t>підготувати</w:t>
      </w:r>
      <w:r>
        <w:rPr>
          <w:u w:val="none"/>
        </w:rPr>
        <w:t xml:space="preserve">  акт, який надати до 10.10.2019 на розгляд голові Недригайлівської районної державної адміністрації. 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 на першого заступника голови Недригайлівської районної державної адміністрації    Васильченка  О.І.</w:t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   </w:t>
        <w:tab/>
        <w:t>Сергій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522" w:firstLine="85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3398" w:firstLine="85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Недригайлів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04 жовтня 2019 № 202 - ОД</w:t>
      </w:r>
    </w:p>
    <w:p>
      <w:pPr>
        <w:pStyle w:val="Heading1"/>
        <w:ind w:left="-142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-142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гляду звернення  жител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  Недригайлів Придухи І.І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10"/>
        <w:gridCol w:w="6359"/>
      </w:tblGrid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ч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Недригайлівської районної державної адміністрації,  голова комісії;</w:t>
            </w:r>
          </w:p>
        </w:tc>
      </w:tr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начальник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секретар комісії;</w:t>
            </w:r>
          </w:p>
        </w:tc>
      </w:tr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Недригайлівської селищної ради  (за згодою)</w:t>
            </w:r>
          </w:p>
        </w:tc>
      </w:tr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щ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(за згодою)</w:t>
            </w:r>
          </w:p>
        </w:tc>
      </w:tr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ікто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 відділу  містобудування,  архітектури, надзвичайних ситуацій та цивільного захисту населення Недригайлівської селищної ради (за згодою)</w:t>
            </w:r>
          </w:p>
        </w:tc>
      </w:tr>
      <w:tr>
        <w:trPr>
          <w:trHeight w:val="689" w:hRule="atLeast"/>
        </w:trPr>
        <w:tc>
          <w:tcPr>
            <w:tcW w:w="2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Недригайлівського районного управління головного управління Держпродспоживслужби в Сумській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53" w:leader="none"/>
          <w:tab w:val="left" w:pos="4395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Style17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395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вʹязки керівника апарату</w:t>
        <w:tab/>
        <w:tab/>
        <w:tab/>
        <w:tab/>
        <w:tab/>
        <w:tab/>
        <w:t>Лариса ЛУЦЕНКО</w:t>
      </w:r>
    </w:p>
    <w:p>
      <w:pPr>
        <w:pStyle w:val="Style17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ділу юридичного </w:t>
      </w:r>
    </w:p>
    <w:p>
      <w:pPr>
        <w:pStyle w:val="Style17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та комунікацій з </w:t>
      </w:r>
    </w:p>
    <w:p>
      <w:pPr>
        <w:pStyle w:val="Style17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омадськістю</w:t>
        <w:tab/>
        <w:tab/>
        <w:tab/>
        <w:tab/>
        <w:tab/>
        <w:tab/>
        <w:tab/>
        <w:t>Альона ГАЙВОРОНСЬК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7:00Z</dcterms:created>
  <dc:creator>Admin</dc:creator>
  <dc:description/>
  <cp:keywords/>
  <dc:language>en-US</dc:language>
  <cp:lastModifiedBy>Buharm</cp:lastModifiedBy>
  <cp:lastPrinted>2019-10-04T15:59:00Z</cp:lastPrinted>
  <dcterms:modified xsi:type="dcterms:W3CDTF">2019-10-11T07:11:00Z</dcterms:modified>
  <cp:revision>5</cp:revision>
  <dc:subject/>
  <dc:title> </dc:title>
</cp:coreProperties>
</file>