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5610"/>
        <w:gridCol w:w="1929"/>
      </w:tblGrid>
      <w:tr>
        <w:trPr/>
        <w:tc>
          <w:tcPr>
            <w:tcW w:w="2212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2019</w:t>
            </w:r>
          </w:p>
        </w:tc>
        <w:tc>
          <w:tcPr>
            <w:tcW w:w="5610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56</w:t>
            </w:r>
            <w:r>
              <w:rPr>
                <w:sz w:val="28"/>
                <w:szCs w:val="28"/>
              </w:rPr>
              <w:t>-К/З</w:t>
            </w:r>
          </w:p>
        </w:tc>
      </w:tr>
    </w:tbl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Почесною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отою та відзначення Подякою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ГОРОДИТИ:</w:t>
      </w:r>
    </w:p>
    <w:p>
      <w:pPr>
        <w:pStyle w:val="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:</w:t>
      </w:r>
    </w:p>
    <w:p>
      <w:pPr>
        <w:pStyle w:val="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агаторічну сумлінну працю, вагомий особистий внесок у розвиток бібліотечної справи та з нагоди відзначення Всеукраїнського дня бібліотек:</w:t>
      </w:r>
    </w:p>
    <w:p>
      <w:pPr>
        <w:pStyle w:val="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79"/>
      </w:tblGrid>
      <w:tr>
        <w:trPr/>
        <w:tc>
          <w:tcPr>
            <w:tcW w:w="2988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ЮК</w:t>
            </w:r>
          </w:p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у Іванівну</w:t>
            </w:r>
          </w:p>
        </w:tc>
        <w:tc>
          <w:tcPr>
            <w:tcW w:w="6979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ідуючу селищної бібліотеки Тернівської селищної ради</w:t>
            </w:r>
          </w:p>
        </w:tc>
      </w:tr>
    </w:tbl>
    <w:p>
      <w:pPr>
        <w:pStyle w:val="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умлінну працю, вагомий особистий внесок у розвиток бібліотечної справи та з нагоди відзначення Всеукраїнського дня бібліотек:</w:t>
      </w:r>
    </w:p>
    <w:p>
      <w:pPr>
        <w:pStyle w:val="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79"/>
      </w:tblGrid>
      <w:tr>
        <w:trPr/>
        <w:tc>
          <w:tcPr>
            <w:tcW w:w="2988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ЧИЦЬКУ</w:t>
            </w:r>
          </w:p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Миколаївну</w:t>
            </w:r>
          </w:p>
        </w:tc>
        <w:tc>
          <w:tcPr>
            <w:tcW w:w="6979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ідуючу сільської бібліотеки Курманівської сільської ради</w:t>
            </w:r>
          </w:p>
        </w:tc>
      </w:tr>
    </w:tbl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багаторічну сумлінну працю, високий рівень професійної майстерності, зразкове виконання посадових обов’язків та з нагоди Дня працівників освіти: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79"/>
      </w:tblGrid>
      <w:tr>
        <w:trPr/>
        <w:tc>
          <w:tcPr>
            <w:tcW w:w="2988" w:type="dxa"/>
            <w:tcBorders/>
          </w:tcPr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ВТУН</w:t>
            </w:r>
          </w:p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талію  Юріївну </w:t>
            </w:r>
          </w:p>
        </w:tc>
        <w:tc>
          <w:tcPr>
            <w:tcW w:w="6979" w:type="dxa"/>
            <w:tcBorders/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еля математики Тернівської  загальноосвітньої школи І-ІІІ ступенів Недригайлівської районної ради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ЗНАЧ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як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 адміністрації за вагомий внесок у розвиток ветеранського руху, активну громадську позицію та з нагоди Дня ветерана: 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6645"/>
      </w:tblGrid>
      <w:tr>
        <w:trPr/>
        <w:tc>
          <w:tcPr>
            <w:tcW w:w="2994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РУ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ія Васильовича </w:t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ветерана праці, члена первинної організації ветеранів Вільшанської сільської ради;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8"/>
                <w:szCs w:val="8"/>
                <w:u w:val="none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u w:val="none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ЦОВ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а Іван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ветерана праці, члена президії Недригайлівської організації ветеранів;</w:t>
            </w:r>
          </w:p>
          <w:p>
            <w:pPr>
              <w:pStyle w:val="Heading1"/>
              <w:jc w:val="both"/>
              <w:rPr>
                <w:sz w:val="4"/>
                <w:szCs w:val="4"/>
                <w:u w:val="none"/>
              </w:rPr>
            </w:pPr>
            <w:r>
              <w:rPr>
                <w:sz w:val="4"/>
                <w:szCs w:val="4"/>
                <w:u w:val="none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ЕН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а Марковича</w:t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ветерана праці, члена первинної організації ветеранів Тернівської селищної ради;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  <w:u w:val="none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u w:val="none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ІХОНОВ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Іван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ветерана органів внутрішніх справ Недригайлівського відділення поліції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6"/>
                <w:szCs w:val="6"/>
                <w:u w:val="none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u w:val="none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Олексійовича</w:t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ветерана праці, члена первинної організації ветеранів  Коровинської сільської ради</w:t>
            </w:r>
          </w:p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2"/>
                <w:szCs w:val="12"/>
                <w:u w:val="non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u w:val="none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Сергій ПАНЧ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8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28:00Z</dcterms:created>
  <dc:creator>1</dc:creator>
  <dc:description/>
  <cp:keywords/>
  <dc:language>en-US</dc:language>
  <cp:lastModifiedBy>Buharm</cp:lastModifiedBy>
  <cp:lastPrinted>2019-09-26T16:42:00Z</cp:lastPrinted>
  <dcterms:modified xsi:type="dcterms:W3CDTF">2019-10-03T07:25:00Z</dcterms:modified>
  <cp:revision>26</cp:revision>
  <dc:subject/>
  <dc:title>23</dc:title>
</cp:coreProperties>
</file>