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-К/З</w:t>
            </w:r>
          </w:p>
        </w:tc>
      </w:tr>
    </w:tbl>
    <w:p>
      <w:pPr>
        <w:pStyle w:val="Heade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исокий професіоналізм, вагомий особистий внесок у навчання і виховання підростаючого покоління та з нагоди Дня села Червона Слоб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Олексіївну</w:t>
            </w:r>
          </w:p>
        </w:tc>
        <w:tc>
          <w:tcPr>
            <w:tcW w:w="6686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вчителя початкових класів Червонослобідської філії Недригайлівської середньої загальноосвітньої школи І-ІІІ ступенів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агомий особистий внесок у розвиток територіальної громади та з нагоди Дня села Червона Слоб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Івановича</w:t>
            </w:r>
          </w:p>
        </w:tc>
        <w:tc>
          <w:tcPr>
            <w:tcW w:w="6686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тракториста приватного підприємства «Червонослобідське – 2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справу надання медичної допомоги населенню та з нагоди  Дня села Червона Слоб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ІЙ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хайлівну</w:t>
            </w:r>
          </w:p>
        </w:tc>
        <w:tc>
          <w:tcPr>
            <w:tcW w:w="6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дичну сестру приватного підприємства «Червонослобідське – 2»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агомий особистий внесок у розвиток територіальної громади та з нагоди Дня села Червона Слобод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04"/>
        <w:gridCol w:w="6579"/>
      </w:tblGrid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ДЧЕНК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Васильовича</w:t>
            </w:r>
          </w:p>
        </w:tc>
        <w:tc>
          <w:tcPr>
            <w:tcW w:w="6579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 завідувача складом приватного підприємства «Червонослобідське – 2»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Червонослобідської сільської ради від 06.08.2019 № 375-01-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                                                                                       Сергій</w:t>
      </w:r>
      <w:r>
        <w:rPr>
          <w:rFonts w:cs="Times New Roman" w:ascii="Times New Roman" w:hAnsi="Times New Roman"/>
          <w:b/>
          <w:sz w:val="28"/>
          <w:szCs w:val="28"/>
        </w:rPr>
        <w:t xml:space="preserve">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8:00Z</dcterms:created>
  <dc:creator>1</dc:creator>
  <dc:description/>
  <cp:keywords/>
  <dc:language>en-US</dc:language>
  <cp:lastModifiedBy>Buharm</cp:lastModifiedBy>
  <cp:lastPrinted>2019-08-09T10:26:00Z</cp:lastPrinted>
  <dcterms:modified xsi:type="dcterms:W3CDTF">2019-08-13T14:26:00Z</dcterms:modified>
  <cp:revision>15</cp:revision>
  <dc:subject/>
  <dc:title>07</dc:title>
</cp:coreProperties>
</file>