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Header"/>
        <w:rPr/>
      </w:pPr>
      <w:r>
        <w:rPr>
          <w:b/>
          <w:sz w:val="28"/>
          <w:szCs w:val="28"/>
          <w:lang w:val="uk-UA"/>
        </w:rPr>
        <w:t>10.07.2019                                    смт.Недригайлів                                № 38 – 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багаторічну сумлінну працю, активну життєву позицію, високий професіоналізм, вагомий особистий внесок у навчання і виховання підростаючого покоління та з нагоди Дня села Вільшана:</w:t>
      </w:r>
    </w:p>
    <w:p>
      <w:pPr>
        <w:pStyle w:val="Normal"/>
        <w:tabs>
          <w:tab w:val="clear" w:pos="708"/>
          <w:tab w:val="left" w:pos="360" w:leader="none"/>
          <w:tab w:val="left" w:pos="990" w:leader="none"/>
        </w:tabs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ИНЕНКО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Сергіївну</w:t>
            </w:r>
          </w:p>
        </w:tc>
        <w:tc>
          <w:tcPr>
            <w:tcW w:w="6506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мічника вихователя Вільшанського дитячого навчального закладу дитячого садка «Ромашка» Вільшанської сіль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умлінну працю, активну життєву позицію, вагомий особистий внесок у розвиток територіальної громади та з нагоди Дня села Вільшана: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ИНЕНКО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Василівну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а відділення поштового з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ку села Вільшана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агаторічну сумлінну працю, високий професіоналізм, вагомий особистий внесок у справу надання медичної допомоги населенню та з нагоди  Дня села Деркачівка:</w:t>
      </w:r>
    </w:p>
    <w:p>
      <w:pPr>
        <w:pStyle w:val="Normal"/>
        <w:tabs>
          <w:tab w:val="clear" w:pos="708"/>
          <w:tab w:val="left" w:pos="20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СЕЄНКО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Іванівну</w:t>
            </w:r>
          </w:p>
        </w:tc>
        <w:tc>
          <w:tcPr>
            <w:tcW w:w="6506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шу медичну сестру загальної практики сімейної медицини амбулаторії загальної практики сімейної медицини села Деркачівка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багаторічну сумлінну працю, активну участь у громадському житті села та з нагоди Дня села Беседівка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>
          <w:trHeight w:val="640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МЛЮГ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Степанів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66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пенсіоне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"/>
                <w:szCs w:val="4"/>
                <w:u w:val="none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ІВ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Іванівну</w:t>
            </w:r>
          </w:p>
        </w:tc>
        <w:tc>
          <w:tcPr>
            <w:tcW w:w="5966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пенсіонера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483"/>
      </w:tblGrid>
      <w:tr>
        <w:trPr/>
        <w:tc>
          <w:tcPr>
            <w:tcW w:w="1156" w:type="dxa"/>
            <w:tcBorders/>
          </w:tcPr>
          <w:p>
            <w:pPr>
              <w:pStyle w:val="31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: Вільшанської сільської ради Недригайлівського району Сумської області від 04.07.2019 № 02-26/795, Коровинської сільської ради Недригайлівського району Сумської області 08.07.2019 № 94/02-1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С.ПАН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14:00Z</dcterms:created>
  <dc:creator>1</dc:creator>
  <dc:description/>
  <cp:keywords/>
  <dc:language>en-US</dc:language>
  <cp:lastModifiedBy>Buharm</cp:lastModifiedBy>
  <cp:lastPrinted>2019-07-11T09:07:00Z</cp:lastPrinted>
  <dcterms:modified xsi:type="dcterms:W3CDTF">2019-07-12T07:56:00Z</dcterms:modified>
  <cp:revision>26</cp:revision>
  <dc:subject/>
  <dc:title>14</dc:title>
</cp:coreProperties>
</file>