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490"/>
        <w:gridCol w:w="1888"/>
      </w:tblGrid>
      <w:tr>
        <w:trPr/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490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6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80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проведення річної інвентаризації в Недригайлівській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районній державній адміністрації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lineRule="auto" w:line="228"/>
        <w:ind w:firstLine="708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 положення про інвентаризацію активів та зобов’язань, затвердженого наказом Міністерства фінансів України від 02.09.2014 №879, зареєстрованого в Міністерстві юстиції України 30 жовтня 2014 року за №1365/26142:</w:t>
      </w:r>
    </w:p>
    <w:p>
      <w:pPr>
        <w:pStyle w:val="Style21"/>
        <w:widowControl/>
        <w:spacing w:lineRule="auto" w:line="228"/>
        <w:ind w:firstLine="708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1. Утворити комісію з проведення річної інвентаризації в Недригайлівській районній державній адміністрації та затвердити її склад, що додається. </w:t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 Провести з 01.10.2019 по 01.12.2019 повну інвентаризацію основних засобів, інших необоротних матеріальних активів, нематеріальних активів, запасів, грошових коштів, розрахунків з бюджетом та з відрахувань на загальнообов’язкове державне соціальне страхування, дебіторської та кредиторської заборгованостей, інших статей балансу, позабалансових рахунків станом на 01.10.2019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pacing w:val="-6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3. Голові інвентаризаційної комісії до 05.12.2019 надати оформлені належним чином інвентаризаційні описи до відділу фінансово-господарського забезпечення апарату Недригайлівської районної </w:t>
      </w:r>
      <w:r>
        <w:rPr>
          <w:rStyle w:val="FontStyle19"/>
          <w:spacing w:val="-6"/>
          <w:sz w:val="28"/>
          <w:szCs w:val="28"/>
          <w:lang w:val="uk-UA" w:eastAsia="uk-UA"/>
        </w:rPr>
        <w:t>державної адміністрації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pacing w:val="-6"/>
          <w:sz w:val="28"/>
          <w:szCs w:val="28"/>
          <w:lang w:val="uk-UA" w:eastAsia="uk-UA"/>
        </w:rPr>
        <w:t>4. Контроль за виконанням цього розпорядження покласти на першого заступника  голови Недригайлівської районної державної адміністрації Васильченка О.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snapToGrid w:val="false"/>
        <w:jc w:val="both"/>
        <w:rPr>
          <w:rStyle w:val="FontStyle19"/>
          <w:b/>
          <w:b/>
          <w:bCs/>
          <w:spacing w:val="-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23.09.2019 № 196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6120" w:hanging="0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>
          <w:b/>
          <w:b/>
          <w:bCs/>
          <w:spacing w:val="-2"/>
          <w:szCs w:val="28"/>
          <w:lang w:val="uk-UA"/>
        </w:rPr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з проведення річної інвентаризації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rStyle w:val="FontStyle19"/>
          <w:b/>
          <w:sz w:val="28"/>
          <w:szCs w:val="28"/>
          <w:lang w:val="uk-UA" w:eastAsia="uk-UA"/>
        </w:rPr>
        <w:t>в Недригайлівській районній державній адміністрації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308"/>
        <w:gridCol w:w="5902"/>
      </w:tblGrid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Васильченко 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Олексій Іван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8"/>
                <w:szCs w:val="8"/>
                <w:lang w:val="uk-UA" w:eastAsia="uk-UA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8"/>
                <w:szCs w:val="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узь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Людмила Леонідівн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-бухгалтер відділу фінансово-господарського забезпечення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, секретар комісії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8"/>
                <w:szCs w:val="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айворонськ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начальник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8"/>
                <w:szCs w:val="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ванюков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Микола Миколай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організаційної роботи та управління персоналом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8"/>
                <w:szCs w:val="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Коровинський 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auto" w:line="225"/>
              <w:jc w:val="both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ведення Державного реєстру виборців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</w:tc>
      </w:tr>
    </w:tbl>
    <w:p>
      <w:pPr>
        <w:pStyle w:val="TextBody"/>
        <w:jc w:val="center"/>
        <w:rPr>
          <w:rStyle w:val="FontStyle19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left="284" w:hanging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апарату                                                                    Лариса ЛУЦЕНКО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езпечення – головний бухгалтер                                        Лілія ГЛУЩЕНКО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7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8-03-27T09:03:00Z</cp:lastPrinted>
  <dcterms:modified xsi:type="dcterms:W3CDTF">2019-09-27T12:27:00Z</dcterms:modified>
  <cp:revision>176</cp:revision>
  <dc:subject/>
  <dc:title/>
</cp:coreProperties>
</file>