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7180" w:leader="none"/>
        </w:tabs>
        <w:rPr/>
      </w:pPr>
      <w:r>
        <w:rPr/>
        <w:t xml:space="preserve">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382"/>
        <w:gridCol w:w="1851"/>
      </w:tblGrid>
      <w:tr>
        <w:trPr/>
        <w:tc>
          <w:tcPr>
            <w:tcW w:w="2122" w:type="dxa"/>
            <w:tcBorders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23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.2019</w:t>
            </w:r>
          </w:p>
        </w:tc>
        <w:tc>
          <w:tcPr>
            <w:tcW w:w="5382" w:type="dxa"/>
            <w:tcBorders/>
          </w:tcPr>
          <w:p>
            <w:pPr>
              <w:pStyle w:val="Style23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94-</w:t>
            </w:r>
            <w:r>
              <w:rPr>
                <w:sz w:val="28"/>
                <w:szCs w:val="28"/>
              </w:rPr>
              <w:t>ОД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лан роботи Недригайлівської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айонно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державно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іністрації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 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9 </w:t>
      </w:r>
      <w:r>
        <w:rPr>
          <w:rFonts w:cs="Times New Roman" w:ascii="Times New Roman" w:hAnsi="Times New Roman"/>
          <w:b/>
          <w:sz w:val="28"/>
          <w:szCs w:val="28"/>
        </w:rPr>
        <w:t xml:space="preserve">року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першої статті 6 Закону України  «Про місцеві державні адміністрації», Регламенту Недригайлівської районної державної адміністрації,  затвердженого розпорядженням голови Недригайлівської районної державної адміністрації від </w:t>
      </w:r>
      <w:r>
        <w:rPr>
          <w:rFonts w:cs="Times New Roman" w:ascii="Times New Roman" w:hAnsi="Times New Roman"/>
          <w:sz w:val="28"/>
          <w:szCs w:val="28"/>
          <w:lang w:val="uk-UA"/>
        </w:rPr>
        <w:t>01.02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lang w:val="uk-UA"/>
        </w:rPr>
        <w:t>31</w:t>
      </w:r>
      <w:r>
        <w:rPr>
          <w:rFonts w:cs="Times New Roman" w:ascii="Times New Roman" w:hAnsi="Times New Roman"/>
          <w:sz w:val="28"/>
          <w:szCs w:val="28"/>
        </w:rPr>
        <w:t xml:space="preserve">-ОД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план роботи Недригайлівської районної державної адміністрації на  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вартал  20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 </w:t>
      </w:r>
      <w:r>
        <w:rPr>
          <w:rFonts w:cs="Times New Roman" w:ascii="Times New Roman" w:hAnsi="Times New Roman"/>
          <w:sz w:val="28"/>
          <w:szCs w:val="28"/>
        </w:rPr>
        <w:t>ро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і – план роботи), що додаєть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Першому заступникові голови, керівникові апарату Недригайлівської районної державної адміністрації, відповідальним виконавцям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забезпечити своєчасне виконання заходів, передбачених зазначеним планом робот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 проаналізувати стан фактичного виконання заходів і до 05.01.2020 надати відділу організаційної роботи та управління персоналом апарату Недригайлівської районної державної адміністрації інформацію для узагальненн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Відділу організаційної роботи та управління персоналом апарату Недригайлівської районної державної адміністрації узагальнити надану інформацію та надати її до 15.01.2020 голові Недригайлівської районної державної адміністрації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ргій ПАНЧЕНКО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5529" w:leader="none"/>
        </w:tabs>
        <w:spacing w:before="0" w:after="240"/>
        <w:ind w:left="963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ЕНО</w:t>
      </w:r>
    </w:p>
    <w:p>
      <w:pPr>
        <w:pStyle w:val="Heading2"/>
        <w:ind w:left="9639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озпорядження голови      Недригайлівської районної</w:t>
      </w:r>
    </w:p>
    <w:p>
      <w:pPr>
        <w:pStyle w:val="Heading2"/>
        <w:spacing w:before="0" w:after="240"/>
        <w:ind w:left="9639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ржавної адміністрації</w:t>
      </w:r>
    </w:p>
    <w:p>
      <w:pPr>
        <w:pStyle w:val="Normal"/>
        <w:ind w:left="963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вересня  2019 року №194-ОД</w:t>
      </w:r>
    </w:p>
    <w:p>
      <w:pPr>
        <w:pStyle w:val="TextBodyIndent"/>
        <w:spacing w:before="24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ЛАН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боти Недригайлівської районної державної адміністрації на 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квартал 2019 року</w:t>
      </w:r>
    </w:p>
    <w:p>
      <w:pPr>
        <w:pStyle w:val="Normal"/>
        <w:jc w:val="center"/>
        <w:rPr/>
      </w:pPr>
      <w:r>
        <w:rPr/>
        <w:t>1. Основні цілі та напрями діяльності адміністрації</w:t>
      </w:r>
    </w:p>
    <w:tbl>
      <w:tblPr>
        <w:tblW w:w="14805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827"/>
        <w:gridCol w:w="3119"/>
        <w:gridCol w:w="1701"/>
        <w:gridCol w:w="2835"/>
        <w:gridCol w:w="2126"/>
        <w:gridCol w:w="4197"/>
      </w:tblGrid>
      <w:tr>
        <w:trPr>
          <w:trHeight w:val="72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2" w:right="-57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20" w:before="0" w:after="200"/>
              <w:ind w:left="-102" w:right="-57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міст</w:t>
            </w:r>
          </w:p>
          <w:p>
            <w:pPr>
              <w:pStyle w:val="Normal"/>
              <w:spacing w:lineRule="auto" w:line="220" w:before="0" w:after="200"/>
              <w:ind w:left="-57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мін</w:t>
            </w:r>
          </w:p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20" w:before="0" w:after="20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ний підрозділ райдерж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лова, заступник голови,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ерівник апарату</w:t>
            </w:r>
          </w:p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держадміністра-ції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чікуваний</w:t>
            </w:r>
          </w:p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83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764"/>
        <w:gridCol w:w="11"/>
        <w:gridCol w:w="2996"/>
        <w:gridCol w:w="7"/>
        <w:gridCol w:w="19"/>
        <w:gridCol w:w="12"/>
        <w:gridCol w:w="11"/>
        <w:gridCol w:w="10"/>
        <w:gridCol w:w="10"/>
        <w:gridCol w:w="18"/>
        <w:gridCol w:w="1724"/>
        <w:gridCol w:w="21"/>
        <w:gridCol w:w="2799"/>
        <w:gridCol w:w="14"/>
        <w:gridCol w:w="2131"/>
        <w:gridCol w:w="4136"/>
      </w:tblGrid>
      <w:tr>
        <w:trPr>
          <w:tblHeader w:val="true"/>
          <w:trHeight w:val="4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7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. СОЦІАЛЬНО-ЕКОНОМІЧНИЙ РОЗВИТОК</w:t>
            </w:r>
          </w:p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 Економічний розвиток Недригайлівського району</w:t>
            </w:r>
          </w:p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еалізація державної регіональної економічної політики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 w:before="0" w:after="0"/>
              <w:ind w:left="360" w:right="-57" w:hanging="663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Внесення змін та аналіз виконання заходів Програми економічного і соціального розвитк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Недригайлівського район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на 201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 рік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та наступні 2020-2021 програмні рок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Протягом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Оцінка стану реалізації Програми економічного і соціального розвитк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Недригайлівського район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на 201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 рік, підготовка та внесення на розгляд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Недригайлівської районної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ради змін до основних заходів Програми економічного і соціального розвитк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Недригайлівського район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на 201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 рік, що надасть можливість поліпшити результати діяльності в окремих сферах соціально-економічного розвитк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район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та вирішити актуальні проблемні питанн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 w:before="0" w:after="0"/>
              <w:ind w:left="360" w:right="-57" w:hanging="663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highlight w:val="yellow"/>
                <w:lang w:val="en-US" w:eastAsia="uk-UA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Розрахунок та моніторинг інтегрованих показників ефективності діяльності керівництв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йдержадміністрац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Щомісяця до 5 числа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За результатами ранжування отриманих інтегрованих показників проведення рейтингової оцінки рай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для виявлення стану справ на конкретній території та прийняття від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повідних управлінських рішень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 w:before="0" w:after="0"/>
              <w:ind w:left="360" w:right="-57" w:hanging="663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highlight w:val="yellow"/>
                <w:lang w:val="en-US" w:eastAsia="uk-UA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еалізаці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проектів, фінансування яких буде здійснюватися за рахунок субвенції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Протягом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Розбудова та поліпшення стану об’єктів інженерно-транспортної та соціальної інфраструктур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йон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 w:before="0" w:after="0"/>
              <w:ind w:left="360" w:right="-57" w:hanging="663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Формування та затвер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дження переліку об’єктів, фінансування яких буде здійснюватися за рахунок коштів державного фонду регіонального розвитку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Протягом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Розбудова та поліпшення стану об’єктів інженерно-транспортної та соціальної інфраструктур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и район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 w:before="0" w:after="0"/>
              <w:ind w:left="360" w:right="-57" w:hanging="663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еалізаці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проектів, фінансування яких буде здійснюватися за рахунок субвенції з державного бюджету місцевим бюджетам на формування інфраструктури об’єднаних територіальних громад. Мо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ніторинг ефективного вико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ристання коштів державного бюджет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Протягом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Розбудова та поліпшення стану об’єктів інженерно-транспортної та соціальної інфраструктур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йону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 w:before="0" w:after="0"/>
              <w:ind w:left="360" w:right="-57" w:hanging="53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ведення засідання районної робочої групи з моніторингу електронних закупівель товарів, робіт і послуг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Груд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птимізація використання бюджетних коштів та максимальна їх економі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</w:t>
            </w:r>
          </w:p>
        </w:tc>
      </w:tr>
      <w:tr>
        <w:trPr>
          <w:trHeight w:val="748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яння розвитку підприємництва та здійснення державної регуляторної політики</w:t>
            </w:r>
          </w:p>
          <w:p>
            <w:pPr>
              <w:pStyle w:val="Normal"/>
              <w:spacing w:lineRule="auto" w:line="220" w:before="0" w:after="200"/>
              <w:ind w:left="-53" w:right="4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алізація державної політики з питань розвитку підприємництва, державної регуляторної політики, адміністративних послуг</w:t>
            </w:r>
          </w:p>
        </w:tc>
      </w:tr>
      <w:tr>
        <w:trPr>
          <w:trHeight w:val="22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 w:before="0" w:after="0"/>
              <w:ind w:left="360" w:right="-57" w:hanging="663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highlight w:val="yellow"/>
                <w:lang w:val="en-US" w:eastAsia="uk-UA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Координація повноважень здійснення державної регу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ляторної політики у сфері господарської діяльності в районн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і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державн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і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адмі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ністраці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ї, сільських,</w:t>
            </w:r>
          </w:p>
          <w:p>
            <w:pPr>
              <w:pStyle w:val="Normal"/>
              <w:spacing w:lineRule="auto" w:line="208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елищних радах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Розробка плану діяльності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Недригайлівської районної державної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адміністрації з підготовки проектів регуляторних актів, опри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люднення, контроль за його виконанням</w:t>
            </w:r>
          </w:p>
        </w:tc>
      </w:tr>
      <w:tr>
        <w:trPr>
          <w:trHeight w:val="22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 w:before="0" w:after="0"/>
              <w:ind w:left="360" w:right="-57" w:hanging="663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роведення засідання координаційної ради районної державної адміністрації  з питань розвитку підприємництва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Жовт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пряння розвитку підприємництва в районі 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 w:before="0" w:after="0"/>
              <w:ind w:left="360" w:right="-57" w:hanging="663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сідання ради підприємців при Недригайлівській райдержадміністрації</w:t>
            </w:r>
          </w:p>
          <w:p>
            <w:pPr>
              <w:pStyle w:val="Normal"/>
              <w:spacing w:lineRule="auto" w:line="208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уд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</w:t>
            </w:r>
          </w:p>
          <w:p>
            <w:pPr>
              <w:pStyle w:val="Normal"/>
              <w:spacing w:lineRule="auto" w:line="22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пряння розвитку підприємництва в районі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 Забезпечення організації обслуговування населення підприємствами, установами та організаціями торгівлі та громадського харчування, побутового обслуговування незалежно від форм власності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іжнародні та зовнішньоекономічні відносини</w:t>
            </w:r>
          </w:p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безпечення реалізації на території району  державної цінової політики, державної політики у сфері торгівлі та побутових послуг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 w:before="0" w:after="0"/>
              <w:ind w:left="360" w:right="-57" w:hanging="663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Розвиток інфраструктури споживчого ринку та рівня забезпеченості населення площами, місцями та закладами мереж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Дотримання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йон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державних соціальних нормативів у сфері торгівлі, громадського харчування та послуг відповідно до ст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15 З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акон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«Про державні соціальні стандарти та держані соціальні гарантії»</w:t>
            </w:r>
          </w:p>
        </w:tc>
      </w:tr>
      <w:tr>
        <w:trPr>
          <w:trHeight w:val="299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І. БЮДЖЕТ ТА ФІНАНС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Бюджетна політика у сфері місцевих бюджетів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еалізація основних напрямків державної та регіональної фінансової, податково-бюджетної політики, здійснення загальної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рганізації та координації учасників бюджетного процесу з питань формування і виконання місцевих бюджетів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15"/>
              <w:jc w:val="both"/>
              <w:rPr/>
            </w:pPr>
            <w:r>
              <w:rPr/>
              <w:t xml:space="preserve">Координація діяльності усіх учасників бюджетного процесу щодо дотримання бюджетного законодавства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0"/>
              <w:jc w:val="center"/>
              <w:rPr/>
            </w:pPr>
            <w:r>
              <w:rPr/>
              <w:t xml:space="preserve">Протягом </w:t>
            </w:r>
          </w:p>
          <w:p>
            <w:pPr>
              <w:pStyle w:val="Style25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5"/>
              <w:spacing w:before="30" w:after="15"/>
              <w:ind w:right="85" w:hanging="0"/>
              <w:jc w:val="center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lineRule="auto" w:line="240" w:before="30" w:after="15"/>
              <w:rPr/>
            </w:pPr>
            <w:r>
              <w:rPr/>
              <w:t>Дотримання бюджетного законодавства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15"/>
              <w:jc w:val="both"/>
              <w:rPr/>
            </w:pPr>
            <w:r>
              <w:rPr/>
              <w:t>Моніторинг основних показників виконання доходної та видаткової частини місцевих бюджетів, підготовка відповідних інформаційно-аналітичних матеріалів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0"/>
              <w:jc w:val="center"/>
              <w:rPr/>
            </w:pPr>
            <w:r>
              <w:rPr/>
              <w:t xml:space="preserve">Протягом </w:t>
            </w:r>
          </w:p>
          <w:p>
            <w:pPr>
              <w:pStyle w:val="Style25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5"/>
              <w:spacing w:before="30" w:after="15"/>
              <w:ind w:right="85" w:hanging="0"/>
              <w:jc w:val="center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lineRule="auto" w:line="240" w:before="30" w:after="15"/>
              <w:rPr/>
            </w:pPr>
            <w:r>
              <w:rPr/>
              <w:t>Оцінка та прогноз виконання доходної та видаткової частини місцевих бюджетів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15"/>
              <w:jc w:val="both"/>
              <w:rPr/>
            </w:pPr>
            <w:r>
              <w:rPr/>
              <w:t>Оцінка ризиків виконання місцевих бюджетів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0"/>
              <w:jc w:val="center"/>
              <w:rPr/>
            </w:pPr>
            <w:r>
              <w:rPr/>
              <w:t xml:space="preserve">Протягом </w:t>
            </w:r>
          </w:p>
          <w:p>
            <w:pPr>
              <w:pStyle w:val="Style25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5"/>
              <w:spacing w:before="30" w:after="15"/>
              <w:ind w:right="85" w:hanging="0"/>
              <w:jc w:val="center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15"/>
              <w:jc w:val="both"/>
              <w:rPr/>
            </w:pPr>
            <w:r>
              <w:rPr/>
              <w:t xml:space="preserve">Збалансовані місцеві бюджети, виконані вимоги статті 77 Бюджетного кодексу України, своєчасна оплата енергоносіїв </w:t>
            </w:r>
          </w:p>
        </w:tc>
      </w:tr>
      <w:tr>
        <w:trPr>
          <w:trHeight w:val="609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безпечення стабільності бюджетного процесу на районному рівні</w:t>
            </w:r>
          </w:p>
        </w:tc>
      </w:tr>
      <w:tr>
        <w:trPr>
          <w:trHeight w:val="4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lineRule="auto" w:line="240" w:before="30" w:after="15"/>
              <w:rPr/>
            </w:pPr>
            <w:r>
              <w:rPr/>
              <w:t>Здійснення аналізу стану виконання дохідної частини районного бюджету Недригайлівсбкого району за 9 місяців 2019 року та послідуючі звітні періоди у розрізі податків і зборів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15"/>
              <w:jc w:val="center"/>
              <w:rPr/>
            </w:pPr>
            <w:r>
              <w:rPr/>
              <w:t>Протягом 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5"/>
              <w:spacing w:before="30" w:after="15"/>
              <w:ind w:right="85" w:hanging="0"/>
              <w:jc w:val="center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lineRule="auto" w:line="240" w:before="30" w:after="15"/>
              <w:rPr/>
            </w:pPr>
            <w:r>
              <w:rPr/>
              <w:t>Офіційний висновок про перевиконання чи недовиконання дохідної частини загального фонду районного бюджету за 9 місяців 2019 року та послідуючі звітні періоди, забезпечення виконання вимог статті 78 Бюджетного кодексу України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15"/>
              <w:jc w:val="both"/>
              <w:rPr/>
            </w:pPr>
            <w:r>
              <w:rPr/>
              <w:t xml:space="preserve">Внесення змін до районного бюджету Недригайлівського району на 2019 рік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0"/>
              <w:jc w:val="center"/>
              <w:rPr/>
            </w:pPr>
            <w:r>
              <w:rPr/>
              <w:t>Протягом</w:t>
            </w:r>
          </w:p>
          <w:p>
            <w:pPr>
              <w:pStyle w:val="Style25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5"/>
              <w:spacing w:before="30" w:after="15"/>
              <w:ind w:right="85" w:hanging="0"/>
              <w:jc w:val="center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15"/>
              <w:jc w:val="both"/>
              <w:rPr/>
            </w:pPr>
            <w:r>
              <w:rPr/>
              <w:t>Ефективне використання коштів районного бюджету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15"/>
              <w:jc w:val="both"/>
              <w:rPr/>
            </w:pPr>
            <w:r>
              <w:rPr/>
              <w:t xml:space="preserve">Проведення перевірки правильності планування видатків у кошторисах бюджетних установ, що утримуються за рахунок коштів районного бюджету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0"/>
              <w:jc w:val="center"/>
              <w:rPr/>
            </w:pPr>
            <w:r>
              <w:rPr/>
              <w:t>Протягом</w:t>
            </w:r>
          </w:p>
          <w:p>
            <w:pPr>
              <w:pStyle w:val="Style25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5"/>
              <w:spacing w:before="30" w:after="15"/>
              <w:ind w:right="85" w:hanging="0"/>
              <w:jc w:val="center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15"/>
              <w:jc w:val="both"/>
              <w:rPr/>
            </w:pPr>
            <w:r>
              <w:rPr/>
              <w:t>Ефективне використання бюджетних коштів, забезпечення виконання вимог Порядку складання, розгляду, затвердження та основні вимоги до виконання кошторисів бюджетних установ, затверджених постановою Кабінету Міністрів України      від 28 лютого 2002 р. № 228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15"/>
              <w:jc w:val="both"/>
              <w:rPr/>
            </w:pPr>
            <w:r>
              <w:rPr/>
              <w:t>Фінансування бюджетних установ, що утримуються за рахунок коштів районного бюджету та субвенцій, що передаються з державного бюджет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0"/>
              <w:jc w:val="center"/>
              <w:rPr/>
            </w:pPr>
            <w:r>
              <w:rPr/>
              <w:t>Протягом</w:t>
            </w:r>
          </w:p>
          <w:p>
            <w:pPr>
              <w:pStyle w:val="Style25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5"/>
              <w:spacing w:before="30" w:after="15"/>
              <w:ind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lineRule="auto" w:line="240" w:before="30" w:after="15"/>
              <w:rPr/>
            </w:pPr>
            <w:r>
              <w:rPr/>
              <w:t xml:space="preserve">Функціонування бюджетних установ 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Формування проекту районного  бюджету Недригайлівського району на 2020 рік та прогнозних показників на наступні за плановим два бюджетні періоди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удень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Фінансове управлі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ригайлівської районної державної адміністрації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тверджений районний бюджет та стабільне фінансування бюджетних установ і регіональних програм, забезпечення виконання вимог статті 77 Бюджетного кодексу України</w:t>
            </w:r>
          </w:p>
        </w:tc>
      </w:tr>
      <w:tr>
        <w:trPr>
          <w:trHeight w:val="609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Реалізація бюджетної політики у сфері державних фінансів на рівні району</w:t>
            </w:r>
          </w:p>
          <w:p>
            <w:pPr>
              <w:pStyle w:val="Normal"/>
              <w:spacing w:lineRule="auto" w:line="21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алізація трансфертної бюджетної політики в районі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15"/>
              <w:jc w:val="both"/>
              <w:rPr/>
            </w:pPr>
            <w:r>
              <w:rPr/>
              <w:t>Моніторинг за викорис-танням коштів трансфертів з державного бюджет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0"/>
              <w:jc w:val="center"/>
              <w:rPr/>
            </w:pPr>
            <w:r>
              <w:rPr/>
              <w:t>Протягом</w:t>
            </w:r>
          </w:p>
          <w:p>
            <w:pPr>
              <w:pStyle w:val="Style25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5"/>
              <w:spacing w:before="30" w:after="15"/>
              <w:ind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15"/>
              <w:jc w:val="both"/>
              <w:rPr/>
            </w:pPr>
            <w:r>
              <w:rPr/>
              <w:t>Ефективне використання коштів державного бюджету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15"/>
              <w:jc w:val="both"/>
              <w:rPr/>
            </w:pPr>
            <w:r>
              <w:rPr/>
              <w:t>Своєчасне перерахування трансфертів з державного бюджету бюджетним установам на підставі Порядків та умов, затверджених Кабінетом Міністрів України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15"/>
              <w:jc w:val="center"/>
              <w:rPr/>
            </w:pPr>
            <w:r>
              <w:rPr/>
              <w:t>По мірі надходжень коштів з державного бюджет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5"/>
              <w:spacing w:before="30" w:after="15"/>
              <w:ind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15"/>
              <w:jc w:val="both"/>
              <w:rPr/>
            </w:pPr>
            <w:r>
              <w:rPr/>
              <w:t>Вчасне відшкодування пільг, житлових субсидій, допомог, компенсаційних виплат</w:t>
            </w:r>
          </w:p>
        </w:tc>
      </w:tr>
      <w:tr>
        <w:trPr>
          <w:trHeight w:val="609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30" w:after="15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інансове забезпечення діяльності Недригайлівської районної державної адміністрації та їх структурних підрозділів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0"/>
              <w:jc w:val="both"/>
              <w:rPr/>
            </w:pPr>
            <w:r>
              <w:rPr/>
              <w:t>Проведення експертизи штатних розписів, кошторисів, планів асигну-вань загального фонду, планів спецільного фонду апарату та структурних підрозділів Недригайлівсь-кої районної державної адміністрації</w:t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0"/>
              <w:jc w:val="center"/>
              <w:rPr/>
            </w:pPr>
            <w:r>
              <w:rPr/>
              <w:t xml:space="preserve">Протягом кварталу </w:t>
            </w:r>
          </w:p>
          <w:p>
            <w:pPr>
              <w:pStyle w:val="Style25"/>
              <w:spacing w:before="30" w:after="15"/>
              <w:jc w:val="center"/>
              <w:rPr/>
            </w:pPr>
            <w:r>
              <w:rPr/>
              <w:t>(по мірі надходження документів)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5"/>
              <w:spacing w:before="30" w:after="15"/>
              <w:ind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lineRule="auto" w:line="240" w:before="30" w:after="15"/>
              <w:rPr/>
            </w:pPr>
            <w:r>
              <w:rPr/>
              <w:t xml:space="preserve">Упередження випадків порушення вимог законодавства 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0"/>
              <w:jc w:val="both"/>
              <w:rPr/>
            </w:pPr>
            <w:r>
              <w:rPr/>
              <w:t xml:space="preserve">Розподіл відкритих асигнувань загального фонду державного бюджету на фінансування Недригайлівської районної державної адміністрації, її структурних підрозділів за бюджетною програмою </w:t>
            </w:r>
          </w:p>
          <w:p>
            <w:pPr>
              <w:pStyle w:val="Style25"/>
              <w:spacing w:before="30" w:after="0"/>
              <w:jc w:val="both"/>
              <w:rPr/>
            </w:pPr>
            <w:r>
              <w:rPr/>
              <w:t>7881010 «Здійснення виконавчої влади у Сумській області»</w:t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0"/>
              <w:jc w:val="center"/>
              <w:rPr/>
            </w:pPr>
            <w:r>
              <w:rPr/>
              <w:t xml:space="preserve">Протягом кварталу </w:t>
            </w:r>
          </w:p>
          <w:p>
            <w:pPr>
              <w:pStyle w:val="Style25"/>
              <w:spacing w:before="30" w:after="15"/>
              <w:jc w:val="center"/>
              <w:rPr/>
            </w:pPr>
            <w:r>
              <w:rPr/>
              <w:t>(по мірі надходження документів)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5"/>
              <w:spacing w:before="30" w:after="15"/>
              <w:ind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spacing w:before="30" w:after="15"/>
              <w:jc w:val="both"/>
              <w:rPr/>
            </w:pPr>
            <w:r>
              <w:rPr/>
              <w:t xml:space="preserve">Фінансове забезпечення діяльності Недригайлівської районної державної адміністрації у рамках виконання вимог Порядку казначейськог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z0130-13" \l "n1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обслуговування державного бюджету за витратами</w:t>
            </w:r>
            <w:r>
              <w:rPr>
                <w:rStyle w:val="InternetLink"/>
              </w:rPr>
              <w:fldChar w:fldCharType="end"/>
            </w:r>
            <w:r>
              <w:rPr/>
              <w:t>, затвердженого наказом Міністерства фінансів від 24.12.2012  № 1407</w:t>
            </w:r>
          </w:p>
        </w:tc>
      </w:tr>
      <w:tr>
        <w:trPr>
          <w:trHeight w:val="855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СОЦІАЛЬНИЙ ЗАХИСТ НАСЕЛЕНН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. Забезпечення реалізації державних гарантій у сфері праці, у тому числі і на право своєчасного одержання винагороди за працю</w:t>
            </w:r>
          </w:p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єчасне одержання винагороди за працю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109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щомісячного  моніторингу стану виплати заробітної плати та погашення заборгованості з не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опущення виникнення  заборгованості з виплати заробітної плати </w:t>
            </w:r>
          </w:p>
        </w:tc>
      </w:tr>
      <w:tr>
        <w:trPr>
          <w:trHeight w:val="650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 Розробка та організація виконання перспективних та поточних програм зайнятості, контроль за їх виконанням</w:t>
            </w:r>
          </w:p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Підвищення рівня соціальної захищеності різних груп населення від безробіття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109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аналізу вико-нання планових показників програми зайнятості насе-лення Недригайлівського району на 2018-2020 рок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яння створенню 68 нових робочих місць, стабілізація ситуації на районному ринку праці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109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ізаційне забезпечення проведення засідання робочої групи з питань легалізації виплати заробітної плати та зайнятості населення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виплати заробітної плати на рівні або не менше мінімальної заробітної плати</w:t>
            </w:r>
          </w:p>
        </w:tc>
      </w:tr>
      <w:tr>
        <w:trPr>
          <w:trHeight w:val="589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 Ведення колективних переговорів та укладання територіальних тарифних угод, вирішення  колективних трудових спорів (конфліктів)</w:t>
            </w:r>
          </w:p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силення соціального діалогу в регіоні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  <w:p>
            <w:pPr>
              <w:pStyle w:val="Normal"/>
              <w:spacing w:lineRule="auto" w:line="220" w:before="0" w:after="200"/>
              <w:ind w:left="109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дання консультацій робо-тодавцям з питань укладання колективних договорів та угод, внесення змін і доповнень до них, проведення експертизи поданих на реєстрацію колективних договорів і угод на відповідність їх чинному трудовому законодавству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допущення соціальної напруги в трудових колективах, запобігання виникненню трудових спорів</w:t>
            </w:r>
          </w:p>
        </w:tc>
      </w:tr>
      <w:tr>
        <w:trPr>
          <w:trHeight w:val="851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 Забезпечення соціального захисту працюючих, зайнятих на роботах із шкідливими умовами праці на підприємствах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ах та організаціях усіх форм власності</w:t>
            </w:r>
          </w:p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ціальний захист працівників на підприємствах, в установах і організаціях району зі шкідливими та важкими умовами праці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3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дання консультацій робо-тодавцям та працівникам з питань соціального захист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цюючи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зайнятих на роботах з </w:t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несприятливими умова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ац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іальний захист у несприятливих умовах праці</w:t>
            </w:r>
          </w:p>
        </w:tc>
      </w:tr>
      <w:tr>
        <w:trPr>
          <w:trHeight w:val="660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 Забезпечення в установленому порядку надання населенню субсидій на житлово-комунальні послуги</w:t>
            </w:r>
          </w:p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адання житлових субсидій усім сім’ям району, які потребують державної підтримки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виїздів «мобільного соціального офісу» з питань надання житлових субсиді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 w:before="0" w:after="200"/>
              <w:ind w:left="-57" w:right="9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-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вищення рівня обізнаності населення з питань надання житлових субсидій, наближення соціальних послуг до населення. Здійснення 6 виїздів«мобільного соціального офісу». 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109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інформаційно-роз’яснювальної кампанії з метою залучення громадян до програми надання житлових субсидій на житлово-комунальні пос-луг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-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рівня обізнаності населення з питань надання житлових субсидій та залучення  домогосподарств району до програми житлових субсидій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33" w:right="-57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инг стану призна-чення та надання житлових субсидій населенню в умо-вах підвищення цін і тарифів на комунальні послуг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 w:before="0" w:after="200"/>
              <w:ind w:left="-57" w:right="9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-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учення 20% домогосподарств району до програми житлових субсидій</w:t>
            </w:r>
          </w:p>
        </w:tc>
      </w:tr>
      <w:tr>
        <w:trPr>
          <w:trHeight w:val="86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firstLine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йне забезпечення проведення засідання районної комісії по розгляду заяв з питань соціального захисту насел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 w:before="0" w:after="200"/>
              <w:ind w:left="-57" w:right="9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-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чення та виплата державних допомог та житлових субсидій </w:t>
            </w:r>
          </w:p>
        </w:tc>
      </w:tr>
      <w:tr>
        <w:trPr>
          <w:trHeight w:val="582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 Реалізація державної політики в галузі соціального забезпечення та соціального захисту соціально незахищених громадян</w:t>
            </w:r>
          </w:p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прияння соціальному забезпеченню, контроль за правильним та своєчасним призначенням та виплатою пенсій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109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матеріалів на засідання комісії з визначен-ня даних про заробітну плату працівників за роботу в зоні відчуження в 1986-1990 роках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 w:before="0" w:after="200"/>
              <w:ind w:left="-57" w:right="9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-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ча довідок про заробітну плату за роботу в зоні відчуження для призначення та перерахунку пенсій постраждалим внаслідок Чорнобильської катастрофи 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109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нагляду за до-держанням норм чинного законодавства під час приз-начення та виплати пенсій органами Пенсійного фонду Украї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8" w:before="0" w:after="200"/>
              <w:ind w:left="-57" w:right="9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-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перевірка новопризначених пенсійних справ та перерахунків призначених пенсій</w:t>
            </w:r>
          </w:p>
        </w:tc>
      </w:tr>
      <w:tr>
        <w:trPr>
          <w:trHeight w:val="319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ціальний захист та соціальне забезпечення вимушено переміщених осіб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а щодо обліку виму-шено переміщених осіб з тимчасово окупованої тери-торії України, районів про-ведення антитерористичної операц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1759" w:leader="none"/>
              </w:tabs>
              <w:spacing w:lineRule="auto" w:line="218" w:before="0" w:after="20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Щомісяця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-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отримання довідок вимушено переміщеними особами, які мають на це право 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вимушено переміщеним особам щомісячної адресної допо-моги на покриття витрат на оплату житлово-комуналь-них послуг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 w:before="0" w:after="200"/>
              <w:ind w:left="-57" w:right="9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-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чення та виплата щомісячної адресної допомоги на покриття витрат на проживання, вимушено перемі-щеним особам, які мають на це право 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вимушено переміщеним особам усіх видів державних соці-альних допомог відповідно до законодавств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 w:before="0" w:after="200"/>
              <w:ind w:left="-57" w:right="9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-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призначення та виплата державних допомог вимушено переміщеним особам, які мають на це право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йне забезпечення проведення засідання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 w:before="0" w:after="200"/>
              <w:ind w:left="-57" w:right="9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-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 та виплата державних допомог вимушено переміщеним особам, які мають на це право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інформаційно-роз’яснювальної роботи з питань соціального захисту вимушено переміщених осіб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8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-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рівня обізнаності вимушено переміщених осіб щодо порядку їх реєстрації, права на отримання пільг, пенсії та допомоги за новим місцем проживання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33" w:right="-57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здійснення кон-тролю за проведенням соціальних виплат внутрішньо переміщеним особам за місцем їх фак-тичного проживання, пере-бува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8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ірка соціальних виплат внутрішньо переміщеним особам за місцем їх фактичного проживання/ перебування</w:t>
            </w:r>
          </w:p>
        </w:tc>
      </w:tr>
      <w:tr>
        <w:trPr>
          <w:trHeight w:val="636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безпечення соціального захисту та соціальне забезпечення дітей-сиріт, дітей, позбавлених батьківського піклування,</w:t>
            </w:r>
          </w:p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імей з дітьми, інших громадян, які потребують матеріальної допомоги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33" w:right="-57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чення та виплата державних соціальних допомог особам з інва-лідністю з дитинства, сім’ям з дітьми, дітям-сиротам та дітям, позбавленим батьків-ського піклування, малоза-безпеченим сім’ям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ірка призначення та виплата усіх видів державних соціальних допомог особам, які мають на це право</w:t>
            </w:r>
          </w:p>
        </w:tc>
      </w:tr>
      <w:tr>
        <w:trPr>
          <w:trHeight w:val="129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33" w:right="-57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еження головним державним соціальним інспектором отримувачів державної соціальної допомоги малозабезпеченим сім’ям, державної допомоги сім’ям з дітьми, щомісячної грошової допомоги малозабезпеченій особі, яка проживає з інвалідом І чи ІІ групи внаслідок психічного розладу, субсидії для відшкодування витрат на оплату житлово – комунальних послуг, придбання скрапленого газу, твердого та рідкого пічного побутовог палив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еження 40% сімей отримувачів різних видів державних соціальних допомог для підтвердження їх права на отримання допомог</w:t>
            </w:r>
          </w:p>
        </w:tc>
      </w:tr>
      <w:tr>
        <w:trPr>
          <w:trHeight w:val="400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ціальне забезпечення та соціальний захист учасників антитерористичної операції та членів їх сімей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орення бази даних демо-білізованих учасників АТО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один загиблих учасників А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-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внесення відомостей до Єдиної бази обліку демобілізованих учасників АТО та родин загиблих, підтримка її в актуальному стані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 роботи район-ного центру надання допомоги учасникам АТО та членам їх сіме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-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забезпечення потреб у різних видах соціальних послуг учасників АТО, членів їх сімей </w:t>
            </w:r>
          </w:p>
        </w:tc>
      </w:tr>
      <w:tr>
        <w:trPr>
          <w:trHeight w:val="100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роботи Коорди-наційної ради з надання допомоги учасникам АТО та членам їх сіме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-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вивчення потреби учасників АТО, членів їх сімей щодо різних видів послуг </w:t>
            </w:r>
          </w:p>
        </w:tc>
      </w:tr>
      <w:tr>
        <w:trPr>
          <w:trHeight w:val="440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2"/>
                <w:i/>
                <w:sz w:val="24"/>
                <w:szCs w:val="24"/>
              </w:rPr>
              <w:t>Реалізація державних гарантій на право своєчасного одержання пільг і компенсацій</w:t>
            </w:r>
          </w:p>
        </w:tc>
      </w:tr>
      <w:tr>
        <w:trPr>
          <w:trHeight w:val="129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консультативної ради з питань соціального захисту громадян, які постраждали внаслідок Чор-нобильської катастроф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овт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-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ішення соціальних проблем осіб, які постраждали внаслідок Чорнобильської катастрофи</w:t>
            </w:r>
          </w:p>
        </w:tc>
      </w:tr>
      <w:tr>
        <w:trPr>
          <w:trHeight w:val="136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пільг та здійснення заходів щодо соціального захисту окремих категорій громадян відповідно до чинного законодавств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-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надання пільг окремим категоріям громадян відповідно до чинного законодавства</w:t>
            </w:r>
          </w:p>
        </w:tc>
      </w:tr>
      <w:tr>
        <w:trPr>
          <w:trHeight w:val="136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консультативної ради з питань соціального захисту громадян, які постраждали внаслідок Чорнобильської катастроф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д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-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ішення соціальних проблем осіб, які постраждали внаслідок Чорнобильської катастрофи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документів на засідання комісії з розгляду документів для видачі посвідчень громадянам, які постраждали внаслідок Чор-нобильської катастроф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мірі надходження заяв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-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а посвідчень особам, які постраждали внаслідок Чорно-бильської катастрофи, та членам їх сімей</w:t>
            </w:r>
          </w:p>
        </w:tc>
      </w:tr>
      <w:tr>
        <w:trPr>
          <w:trHeight w:val="714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алізація державної політики в галузі материнства і дитинства, сім’ї та молоді</w:t>
            </w:r>
          </w:p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іпшення становища сімей, попередження насильства в сім’ї, забезпечення гендерної рівності та протидії торгівлі людьми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проведення інформаційно-просвітницьких кампаній до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 w:before="0" w:after="0"/>
              <w:ind w:left="-83" w:firstLine="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вропейського дня боротьби з торгівлею людьм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 w:before="0" w:after="0"/>
              <w:ind w:left="-83" w:firstLine="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ії «16 днів проти насильства»</w:t>
            </w:r>
          </w:p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18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овтень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8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стопад-Груд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-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явлення  постраждалих  від торгівлі людьми, попередження фактів потрапляння в ситуацію торгівлі людьми. Пропаганда толерантних відносин в сім’ї, підвищення ролі батьків у вихованні дитини, формування нетерпимого ставлення до насильства в сімї та насильства за ознакою статі</w:t>
            </w:r>
          </w:p>
        </w:tc>
      </w:tr>
      <w:tr>
        <w:trPr>
          <w:trHeight w:val="662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 Забезпечення соціального захисту та соціальне забезпечення осіб з інвалідністю, одиноких непрацездатних осіб</w:t>
            </w:r>
          </w:p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творення умов доступності до соціальних послуг різних вразливих категорій населення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ія діяльності Недригайлівського районного територіального центру соціального обслуговування (надання соціальних послуг)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надання соціальних послуг, у тому числі в об’єднаних територіальних громадах, відповідно до вимог державних стандартів</w:t>
            </w:r>
          </w:p>
        </w:tc>
      </w:tr>
      <w:tr>
        <w:trPr>
          <w:trHeight w:val="377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 Сприяння санаторно-курортному лікуванню осіб з інвалідністю, ветеранів війни та праці, осіб, які постраждали </w:t>
            </w:r>
          </w:p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аслідок Чорнобильської катастрофи та дітей, які потребують особливої соціальної уваги та підтримки</w:t>
            </w:r>
          </w:p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хоплення санаторно-курортним оздоровленням осіб з інвалідністю, ветеранів війни та праці, осіб, які постраждали внаслідок Чорнобильської катастрофи, учасників АТО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івля санаторно-курортних путівок для оздоровлення окремих категорій насел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6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икористання коштів з державного бюджету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упівл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анаторно-курортних путівок окремим категоріям громадян</w:t>
            </w:r>
          </w:p>
        </w:tc>
      </w:tr>
      <w:tr>
        <w:trPr>
          <w:trHeight w:val="582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безпечення путівками для оздоровлення окремих категорій  дітей, які потребують особливої соціальної уваги та підтримки,</w:t>
            </w:r>
          </w:p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 дитячих центрах «Артек» і «Молода гвардія»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путівками для оздоровлення окремих категорій дітей відповідно до чинного законодавства в дитячих центрах «Артек» і «Молода гвардія»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безпечення окремих категорій дітей санаторно-курортними путівками відповідно до потреби та фінансування </w:t>
            </w:r>
          </w:p>
        </w:tc>
      </w:tr>
      <w:tr>
        <w:trPr>
          <w:trHeight w:val="889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 Забезпечення виконання державних програм соціального захисту окремих категорій населення та виконання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ної програми соціального захисту населення на 2017-2021 роки</w:t>
            </w:r>
          </w:p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ідвищення рівня соціальної захищеності різних груп населення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безпечення реалізації Районної програми соціаль-ного захисту насел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17-2021 рок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іння праці та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соціального захисту окремих категорій громадян району, які є учасниками програми</w:t>
            </w:r>
          </w:p>
        </w:tc>
      </w:tr>
      <w:tr>
        <w:trPr>
          <w:trHeight w:val="866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 СОЦІАЛЬНИЙ ТА ПРАВОВИЙ ЗАХИСТ ДІ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Реалізація державної політики в галузі соціального захисту дітей-сиріт, дітей,  позбавлених батьківського піклування</w:t>
            </w:r>
          </w:p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береження сімейного середовища для дитини та запобігання вилученню дитини з сім'ї</w:t>
            </w:r>
          </w:p>
        </w:tc>
      </w:tr>
      <w:tr>
        <w:trPr>
          <w:trHeight w:val="109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175" w:right="-5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на території району Всеукраїнського рейду «Урок»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овтень</w:t>
            </w:r>
          </w:p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учення дітей шкільного віку до навчання, повернення дітей, які не навчаються, до навчальних закладів.</w:t>
            </w:r>
          </w:p>
        </w:tc>
      </w:tr>
      <w:tr>
        <w:trPr>
          <w:trHeight w:val="109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175" w:right="-5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тану соціально-правового захисту, вихован-ня та утримання дітей в КЗСОР «Хоружівський центр соціально-психологчної реабілітації дітей області»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Жовт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права дитини на сімейне виховання, захист житлових та майнових прав та прав дітей на соціальні виплати. 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ання та перегляд індивідуальних планів соціального захисту дітей-сиріт, дітей, позбавлених батьківського піклування, та дітей, які потрапили у скрутні життєві обстави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Жовт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ляд заходів соціального захисту дітей-сиріт, дітей, позбавлених батьківського піклування, та дітей, які потрапили у скрутні життєві обставини, їх поновлення.</w:t>
            </w:r>
          </w:p>
        </w:tc>
      </w:tr>
      <w:tr>
        <w:trPr>
          <w:trHeight w:val="58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109" w:right="-57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явлення  сімей з дітьми/ дітей, які опинилися у складних життєвих обставинах, проведення ефективної соціальної роботи з метою збереження сім’ї, попередження втрати дитиною сімейного оточ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кварталу</w:t>
            </w:r>
          </w:p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рнення дітей до біологічної родини, надання дітям соціально-правового статусу, влаштування дітей до сімейних форм виховання.  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109" w:right="-57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із інформації, внесеної до Єдиної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інформаційно-аналітичної с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ми «Діти», щодо дітей, які опинилися в складних життєвих обставинах, т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ординація взаємодії суб’єктів соціальної роботи з дітьми по попередженню соціального сирітств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взаємодії суб’єктів соціальної роботи щодо подолання сім’єю складних життєвих обставин, попередження соціального сирітства</w:t>
            </w:r>
          </w:p>
        </w:tc>
      </w:tr>
      <w:tr>
        <w:trPr>
          <w:trHeight w:val="106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109" w:right="-57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із інформації про звернення та повідомлення щодо вчинення насильства над дітьми в сім’ї та орга-нізація заходів для захисту таких діте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захисту прав та інтересів дітей, які зазнали насильства в сім’ї</w:t>
            </w:r>
          </w:p>
        </w:tc>
      </w:tr>
      <w:tr>
        <w:trPr>
          <w:trHeight w:val="44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33" w:right="-57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терміном перебування дітей у Хоружівському центрі соціально-психо-логічної реабілітації дітей област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вихованцям закладів комплексної соціальної, психо-логічної, педагогічної, медичної, правової допомоги</w:t>
            </w:r>
          </w:p>
        </w:tc>
      </w:tr>
      <w:tr>
        <w:trPr>
          <w:trHeight w:val="112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еження   родин, в яких мешкають діти, які перебувають в складних життєвих обставинах та батьки яких неспроможні виконувати виховні функц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єчасне виявлення та постановка на облік сімей, що опинилися в складних життєвих обставинах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и щодо виявлення  та консультування потенційних усиновлювачів, опікунів, прийомних батьк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банку даних потенційних усиновлювачів, опікунів, прийомних батьків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сідання комісії з питань захисту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ав дити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місяця</w:t>
            </w:r>
          </w:p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танній вівторок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єчасний розгляд питань, що стосуються соціального захисту дітей та сімей з дітьми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ведення профілактичних рейдів згідно плану-графік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кварталу</w:t>
            </w:r>
          </w:p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явлення дітей, що схильні до правопорушень, контроль за дотриманням правил торгівлі спиртними та тютюновими виробами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ингові виїзд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ійно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оцінки потреб сімей та осіб, які опинилися в складних життєвих обставинах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ілактична робота щодо попередження  виникнення складних життєвих обставин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ійно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/>
              <w:t>Забезпечення збереження сімейного середовища та недопущення вилучення дітей із сімей</w:t>
            </w:r>
          </w:p>
        </w:tc>
      </w:tr>
      <w:tr>
        <w:trPr>
          <w:trHeight w:val="448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740" w:type="dxa"/>
              <w:jc w:val="center"/>
              <w:tblInd w:w="0" w:type="dxa"/>
              <w:tblLayout w:type="fixed"/>
              <w:tblCellMar>
                <w:top w:w="28" w:type="dxa"/>
                <w:left w:w="85" w:type="dxa"/>
                <w:bottom w:w="11" w:type="dxa"/>
                <w:right w:w="57" w:type="dxa"/>
              </w:tblCellMar>
            </w:tblPr>
            <w:tblGrid>
              <w:gridCol w:w="781"/>
              <w:gridCol w:w="3119"/>
              <w:gridCol w:w="1701"/>
              <w:gridCol w:w="2835"/>
              <w:gridCol w:w="2126"/>
              <w:gridCol w:w="4178"/>
            </w:tblGrid>
            <w:tr>
              <w:trPr>
                <w:trHeight w:val="6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 w:before="0" w:after="200"/>
                    <w:ind w:right="-5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317" w:before="0" w:after="200"/>
                    <w:ind w:right="23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еревірка цільового використання одноразової допомоги при народженні дитини 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 w:before="0" w:after="20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Щомісяця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Недригайлівський районний центр соціальних служб для сім’ї, дітей та молоді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анченко С.М.</w:t>
                  </w:r>
                </w:p>
              </w:tc>
              <w:tc>
                <w:tcPr>
                  <w:tcW w:w="4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200"/>
                    <w:ind w:left="-51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безпечення права дітей на отримання небхідних речей для безпеченого існування за рахунок коштів отриманих батьками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 w:before="0" w:after="200"/>
                    <w:ind w:right="-5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8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200"/>
                    <w:ind w:left="-51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провадження послуги патронату над дитиною, популяризація сімейних форм вихованн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 w:before="0" w:after="20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ротягом кварталу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Недригайлівський районний центр соціальних служб для сім’ї, дітей та молоді</w:t>
                  </w:r>
                </w:p>
                <w:p>
                  <w:pPr>
                    <w:pStyle w:val="Normal"/>
                    <w:spacing w:lineRule="auto" w:line="220" w:before="0" w:after="20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 w:before="0" w:after="20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анченко С.М.</w:t>
                  </w:r>
                </w:p>
              </w:tc>
              <w:tc>
                <w:tcPr>
                  <w:tcW w:w="4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допущення потрапляння дітей до закладів інституційного догляду шляхом інформування населення про альтернативні форми виховання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474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left="-53"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 w:eastAsia="uk-UA"/>
                    </w:rPr>
                    <w:t>Популяризація та утвердження здорового і безпечного способу життя та культури здоров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eastAsia="uk-UA"/>
                    </w:rPr>
                    <w:t>’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 w:eastAsia="uk-UA"/>
                    </w:rPr>
                    <w:t>я серед молоді</w:t>
                  </w:r>
                </w:p>
                <w:p>
                  <w:pPr>
                    <w:pStyle w:val="Normal"/>
                    <w:spacing w:lineRule="auto" w:line="220" w:before="0" w:after="200"/>
                    <w:ind w:left="-53"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highlight w:val="yellow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highlight w:val="yellow"/>
                      <w:lang w:eastAsia="uk-UA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 w:before="0" w:after="200"/>
                    <w:ind w:right="-5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9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200"/>
                    <w:ind w:left="-51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філактика торгівлі людьми серед населення Недригайлівського району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 w:before="0" w:after="20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Жовтень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 w:before="0" w:after="20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Недригайлівський районний центр соціальних служб для сім’ї, дітей та молоді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анченко С.М.</w:t>
                  </w:r>
                </w:p>
              </w:tc>
              <w:tc>
                <w:tcPr>
                  <w:tcW w:w="4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едопущення виникнення випадків торгівлі людьми на території району 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 w:before="0" w:after="200"/>
                    <w:ind w:right="-5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200"/>
                    <w:ind w:left="-51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оведення у навчальних закладах району інформаційно-просвітницьких заходів щодо профілактики шкідливих звичок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 w:before="0" w:after="20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Жовтень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 w:before="0" w:after="20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Недригайлівський районний центр соціальних служб для сім’ї, дітей та молоді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анченко С.М.</w:t>
                  </w:r>
                </w:p>
              </w:tc>
              <w:tc>
                <w:tcPr>
                  <w:tcW w:w="4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200"/>
                    <w:ind w:left="-51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ширення об’єктивної інформації про профілактику шкідливих звичок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 w:before="0" w:after="200"/>
                    <w:ind w:right="-5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200"/>
                    <w:ind w:left="-51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ідкритий районний конкурс "Повір у себе» для дітей та молоді з особливими потребам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 w:before="0" w:after="20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Листопад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 w:before="0" w:after="20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Недригайлівський районний центр соціальних служб для сім’ї, дітей та молоді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анченко С.М.</w:t>
                  </w:r>
                </w:p>
              </w:tc>
              <w:tc>
                <w:tcPr>
                  <w:tcW w:w="4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прияння творчому, духовному, інтелектуальному розвитку та популяризації творчості  дітей з особливими потребами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 w:before="0" w:after="200"/>
                    <w:ind w:right="-5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2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200"/>
                    <w:ind w:left="-51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нь Святого Микола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 w:before="0" w:after="20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Грудень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 w:before="0" w:after="20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Недригайлівський районний центр соціальних служб для сім’ї, дітей та молоді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анченко С.М.</w:t>
                  </w:r>
                </w:p>
              </w:tc>
              <w:tc>
                <w:tcPr>
                  <w:tcW w:w="4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рияння духовному розвитку та позитивному світосприйнятті дітей шляхом вручення солодких подарунків дітям  пільгових категорій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 w:before="0" w:after="200"/>
                    <w:ind w:right="-5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3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-51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ідвідування дитячого будинку сімейного типу в </w:t>
                  </w:r>
                </w:p>
                <w:p>
                  <w:pPr>
                    <w:pStyle w:val="Normal"/>
                    <w:spacing w:lineRule="auto" w:line="216" w:before="0" w:after="200"/>
                    <w:ind w:left="-51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 Курман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 w:before="0" w:after="20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Грудень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 w:before="0" w:after="20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Недригайлівський районний центр соціальних служб для сім’ї, дітей та молоді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 w:before="0" w:after="20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анченко С.М.</w:t>
                  </w:r>
                </w:p>
              </w:tc>
              <w:tc>
                <w:tcPr>
                  <w:tcW w:w="4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нтроль за вихованням дітей у дитячому будинку сімейного типу, проведення профілактики виникнення негативних явищ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 w:before="0" w:after="200"/>
                    <w:ind w:right="-5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200"/>
                    <w:ind w:left="-51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філактика насильства в сім’ї серед батьків та вразливих категорій населенн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 w:before="0" w:after="20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Щоквартально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 w:before="0" w:after="20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Недригайлівський районний центр соціальних служб для сім’ї, дітей та молоді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анченко С.М.</w:t>
                  </w:r>
                </w:p>
              </w:tc>
              <w:tc>
                <w:tcPr>
                  <w:tcW w:w="4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200"/>
                    <w:ind w:left="-51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дійснення інформаційних зустрічей шляхом проведення лекцій, робота з батьківськими комітетами та сім’ями, що перебувають у зоні ризику </w:t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 w:before="0" w:after="200"/>
                    <w:ind w:right="-5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200"/>
                    <w:ind w:left="-51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ізація та проведення Днів соціальної служби на базі Недригайлівського районного сектору філії Державної установи «Центр пробації» в Сумській області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 w:before="0" w:after="20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Щомісячно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 w:before="0" w:after="20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Недригайлівський районний центр соціальних служб для сім’ї, дітей та молоді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анченко С.М.</w:t>
                  </w:r>
                </w:p>
              </w:tc>
              <w:tc>
                <w:tcPr>
                  <w:tcW w:w="4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200"/>
                    <w:ind w:left="-51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безпечення проведення індивідуальної роботи із молоддю засудженою до покарань не пов’язаних із позбавленням волі</w:t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 w:before="0" w:after="200"/>
                    <w:ind w:right="-5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6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200"/>
                    <w:ind w:left="-51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філактика насильства в сім'ї серед батьків та вразливих категорій населенн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 w:before="0" w:after="20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остійно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Недригайлівський районний центр соціальних служб для сім’ї, дітей та молоді</w:t>
                  </w:r>
                </w:p>
                <w:p>
                  <w:pPr>
                    <w:pStyle w:val="Normal"/>
                    <w:spacing w:lineRule="auto" w:line="220" w:before="0" w:after="20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анченко С.М.</w:t>
                  </w:r>
                </w:p>
              </w:tc>
              <w:tc>
                <w:tcPr>
                  <w:tcW w:w="4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дійснення інформаційних зустрічей шляхом проведення лекцій, робота з батьківськими комітетами та сім'ями, що перебувають у зоні ризику</w:t>
                  </w:r>
                </w:p>
              </w:tc>
            </w:tr>
          </w:tbl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uk-UA"/>
              </w:rPr>
              <w:t xml:space="preserve">Контроль та  координація діяльності місцевих органів виконавчої влади, органів  місцевого самоврядування, підприємств, 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uk-UA"/>
              </w:rPr>
              <w:t xml:space="preserve">установ та організацій незалежно  всіх  форм  власності у вирішенні  питань соціального захисту дітей 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uk-UA"/>
              </w:rPr>
              <w:t>та організації роботи із запобігання дитячій бездоглядності</w:t>
            </w:r>
          </w:p>
        </w:tc>
      </w:tr>
      <w:tr>
        <w:trPr>
          <w:trHeight w:val="448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109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територіальним громадам консультативної та методичної допомоги з метою   недопущення  погіршення  якості або позбавлення отримання необхідних соціальних послуг відповідно до потреби мешканців територіальної  громади  (дітей-сиріт та дітей, позбавлених батьківського піклування, сімей, які опинились у складних життєвих обставинах) у зв’язку з передачею повноважень у цій сфері територіальним громадам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стопад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я професійного рівня працівників об’єднаних територіальних громад, відповідальних за проведення соціальної роботи з сім’ями з дітьми, дітьми-сиротами, дітьми, позбавленими батьківського піклування, дітьми, що опинилися в складних життєвих обставинах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109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інар у форматі «круглого столу», з нагоди Дня спільних дій в інтересах дітей з відповідальними працівниками об’єднаних територіальних громад, сільських та селищних рад район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истопад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1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еслення шляхів співпраці суб’єктів соціальної роботи у питаннях охорони дитинства</w:t>
            </w:r>
          </w:p>
        </w:tc>
      </w:tr>
      <w:tr>
        <w:trPr>
          <w:trHeight w:val="724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Вирішення питання щодо встановлення опіки і піклування, створення передбачених законодавством умов для виховання та/або влаштування дітей, які внаслідок смерті  батьків, позбавлення батьків батьківських прав, хвороби батьків чи з інших причин залишилися без батьківського піклування, щодо захисту особистих і майнових прав та інтересів дітей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безпечення пріоритету сімейного виховання дітей-сиріт та дітей, позбавлених батьківського піклування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109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1"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ня інформації до ЄІАС «Діти» про дітей-сиріт та дітей, позбавлених батьківського піклування та організація заходів щодо їх соціально-правового захист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місяця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 25 числа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вчасного надання соціально-правового статусу дітям та влаштування їх до сімейних форм виховання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109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іторинг та контроль за станом призначення та вип-лати державної соціальної допомоги на дітей-сиріт та дітей, позбавлених бать-ківського піклування, які влаштовані в сім’ї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піку-нів/піклувальників, п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омні сім’ї, дитячі будинки сімей-ного типу, грошового забезпечення батькам-вихо-вателям та прийомним бать-кам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місяця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 25 числа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контролю за сво-єчасною виплатою соціальної допомоги на дітей у прийомних сім’ях, дитячих будинках сімейного типу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 здійснення виплати одноразової грошової допомоги дітям-сиротам та дітям, позбавленим батьківського піклування, яким у 2019 році виповниться 18 рок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місяця</w:t>
            </w:r>
          </w:p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 25 числа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контролю за своєчасною виплатою одноразової допомоги дітям-сиротам та дітям, позбавленим бать-ківського піклування, яким у 2019 році виповниться 18 років</w:t>
            </w:r>
          </w:p>
        </w:tc>
      </w:tr>
      <w:tr>
        <w:trPr>
          <w:trHeight w:val="106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 Всеукраїнської акції «16 днів проти насильств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пад-Груд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ування школярів щодо законодавчих актів по питанню забезпечення їх прав та свобод</w:t>
            </w:r>
          </w:p>
        </w:tc>
      </w:tr>
      <w:tr>
        <w:trPr>
          <w:trHeight w:val="106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ди до Дня  Святого  Микола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д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відування дітей-сиріт, дітей позбавлених батьківського піклування,  дітей  які перебувають в складних життєвих обставинах</w:t>
            </w:r>
          </w:p>
        </w:tc>
      </w:tr>
      <w:tr>
        <w:trPr>
          <w:trHeight w:val="490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1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хист житлових та майнових прав дітей-сиріт та дітей позбавлених батьківського піклування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діяльності служби щодо захисту прав дітей-сиріт на земельні частки (паї)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овт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оформлення та реєстрацію права власності дітей на земельні частки (паї), отримання орендної плати за користування земельною власністю дітей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вчасної поста-новки дітей-сиріт та дітей,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озбавлених батьківського пі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ування, на квартирний облік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д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права дитини на отримання житла</w:t>
            </w:r>
          </w:p>
        </w:tc>
      </w:tr>
      <w:tr>
        <w:trPr>
          <w:trHeight w:val="939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ОСВІТА І НАУКА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.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Підвищення якості надання освітніх послуг закладами освіт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uk-UA"/>
              </w:rPr>
              <w:t>Упровадження в освітній процес інформаційно-комунікаційних технологій, модернізаці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uk-UA"/>
              </w:rPr>
              <w:t>матеріально-технічної баз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uk-UA"/>
              </w:rPr>
              <w:t>закладів освіти, надання послуг позашкільної освіти в об’єднаних територіальних громадах</w:t>
            </w:r>
          </w:p>
        </w:tc>
      </w:tr>
      <w:tr>
        <w:trPr>
          <w:trHeight w:val="29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навчально – методичної роботи з учителями, які викладають в 11 класі щодо якісної підготовки випускників до ЗНО – 202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ротягом 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вищення якості надання освітніх послуг учням 11 класу </w:t>
            </w:r>
          </w:p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uk-UA"/>
              </w:rPr>
              <w:t>Забезпечення навчальної діяльності</w:t>
            </w:r>
          </w:p>
        </w:tc>
      </w:tr>
      <w:tr>
        <w:trPr>
          <w:trHeight w:val="29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вчення профорієнтаційних нахилів учнів 11 класів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Жовтень – груд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ідвищити обізнаність учнів про профорієнтацію та професії сучасного ринку праці</w:t>
            </w:r>
            <w:r>
              <w:rPr>
                <w:rFonts w:cs="Times New Roman" w:ascii="Times New Roman" w:hAnsi="Times New Roman"/>
                <w:sz w:val="24"/>
                <w:szCs w:val="24"/>
                <w:shd w:fill="F7F7F7" w:val="clear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предметних учнівських олімпіад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Листопад – груд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ідвишити рівень знань учнів по предметах олімпіад</w:t>
            </w:r>
          </w:p>
        </w:tc>
      </w:tr>
      <w:tr>
        <w:trPr>
          <w:trHeight w:val="440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аради, колегії</w:t>
            </w:r>
          </w:p>
        </w:tc>
      </w:tr>
      <w:tr>
        <w:trPr>
          <w:trHeight w:val="29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ади керівників закладів освіти району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Щомісяця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ідвищувати якість управлінської діяльності керівників закладів освіти району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9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ідання колегії відділу освіти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Що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uk-UA"/>
              </w:rPr>
            </w:r>
          </w:p>
        </w:tc>
      </w:tr>
      <w:tr>
        <w:trPr>
          <w:trHeight w:val="534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uk-UA"/>
              </w:rPr>
              <w:t>Проведення організаційно-масових заходів</w:t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ди до Міжнародного дня людей похилого віку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Жовт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чити учнів відноситись з повагою до людей похилого віку</w:t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 присвячене  Дню  працівників освіти    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Жовт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Формувати пошану і повагу до педагогів, розвивати творчі здібності, вміння та нахили</w:t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ходи до Дня української писемності та мови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Листопад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  <w:shd w:fill="F7F7F7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увати знання учнів про шлях становлення рідної мови, прищеплювати і розвивати  почуття патріотизму, національної гордості за мову, виховувати любов до рідної мови, бажання досконало її знати</w:t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ждень безпеки дорожнього руху                                            </w:t>
            </w:r>
          </w:p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Листопад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чити дотримуватись правил безпеки дорожнього руху</w:t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український тиждень права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Груд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анченко С.М.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ідвишувати правову освіти учнів з метою недопущення правопорушення та злочинності серед учнівської молоді</w:t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ди з нагоди новорічних свят та Дня Святого Миколая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Груд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анченко С.М.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Формувати знання учнів про шлях становлення рідної мови, прищеплювати і розвивати  почуття патріотизму, національної гордості за мову, виховувати любов до рідної мови, бажання досконало її знати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63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 ФІЗКУЛЬТУРА І СПОРТ, СІМ’Я ТА МОЛОДЬ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 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олодіжна політика</w:t>
            </w:r>
          </w:p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uk-UA"/>
              </w:rPr>
              <w:t>Відродження національно-патріотичного виховання, утвердження громадянської свідомості і активної позиції молоді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районної ради національно-патріотичного вихова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овт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говорення районної програми національно-патріотичного виховання на 2018-2020 роки стану її реалізації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заходів військово-патріотичного спрямування в район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вищення рівня практичних умінь та навичок молоді району щодо тактичної підготовки 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ь в обласних заходах національно-паріотичного спрямува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щення стану фізичної підготовки молоді, взаємозвязок з учасниками заходів інших районів</w:t>
            </w:r>
          </w:p>
        </w:tc>
      </w:tr>
      <w:tr>
        <w:trPr>
          <w:trHeight w:val="420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uk-UA"/>
              </w:rPr>
              <w:t>Популяризація та утвердження здорового і безпечного способу життя та культури здор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uk-UA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uk-UA"/>
              </w:rPr>
              <w:t>я серед молоді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Молодіжні заходи до дня Захисника Украї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овт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уховна підтримка військовослужбовців, виховання у молоді почуття патріотизму, підсилення взаємних зв’язків між військовими формуваннями та громадою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.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Фізична культура та спорт </w:t>
            </w:r>
          </w:p>
          <w:p>
            <w:pPr>
              <w:pStyle w:val="Normal"/>
              <w:spacing w:lineRule="auto" w:line="220" w:before="0" w:after="200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uk-UA"/>
              </w:rPr>
              <w:t>Залуч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uk-UA"/>
              </w:rPr>
              <w:t>широких верств населення до масового спорту, популяризації здорового способу життя, а також максимальної реалізації здібностей обдарованої молоді в дитячо-юнацькому, резервному спорті, спорті вищих досягнень та виховання її в дусі олімпізм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а спартакіада серед допризовної молоді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Листопад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учення учнівської молоді до систематичних занять фізичною культурою і спортом, популяризація видів спорту в цілому, виявлення сильнішої команди району серед допризовної молоді, виявлення сильніших спортсменів з видів спорту для подальшого їх виступу в обласних змаганнях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критий районний турнір з шашок, памяті В.М. Козлов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Листопад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шанування пам’яті жителя Недригайлівського району              В.М. Козлова, залучення жителів району до систематичних занять  шашковим спортом, підвищення та набуття ігрової практик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критий районний турнір з настільного тенісу, присвячений відкриттю сезон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Листопад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та набуття ігрової практики, популяризація настільного тенісу, як виду спорт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критий районний турнір з волейболу, пам’яті          І.М. Русіянов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Листопад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шанування пам’яті І.М. Русіянова, популяризація волейболу, зміцнення дружніх звязків з іншими районам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критий турнір з волейболу, пам’яті          М.М. Маслак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уд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шанування пам’яті М.М.Маслака, популяризація волейболу, зміцнення дружніх зв’язків з іншими районам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критий районний турнір з міні-футбол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уд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уття ігорової практики в ігру з міні-футболу, розвиток здорового способу життя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критий районний турнір, пам’яті М.В. Теслик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уд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шанування пам’яті М.В. Теслика, популяризація шашок, як виду спорту в Недригайлівському районі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критий районний турнір з шахів, присвячений закриттю сезону 2019 рок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уд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шахів в Недригайлівському районі, залучення дітей та молоді до даного виду спорту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. КУЛЬТУРА</w:t>
            </w:r>
          </w:p>
          <w:p>
            <w:pPr>
              <w:pStyle w:val="Normal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Реалізація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ському район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державної політики в галузі культури, мистецтв, охорони культурної спадщини, кінематографії,</w:t>
            </w:r>
          </w:p>
          <w:p>
            <w:pPr>
              <w:pStyle w:val="Normal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узейної та заповідної справи, бібліотечної діяльності та культурно-мистецької освіти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  <w:t>Сприяння створенню регіонального культурно-мистецького продукту і формування цілісного культурно-мистецького простор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ди до Дня захисника Украї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овт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значення в районі події державного значення, сприяння патріотичному вихованню населення. Забезпечення дозвілля населення (до 100 осіб)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ди до Дня працівників культури та аматорів народного мистецтв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опад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шанування працівників культури, аматорів народного мистецтва, створення умов для творчого розвитку особистості, підвищення культурного рівня, естетичного виховання громадян Забезпечення дозвілля населення (до 100 осіб)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ди до Дня гідності та Свобод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опад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шанування людей, які віддали життя за майбутнє України. Відзначення в районі події державного значення, сприяння патріотичному вихованню населення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ди до Дня памяті жертв голодоморів та політичних репресі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опад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шанування пам’яті жертв голо-доморів в Україні. Відзначення в районі події державного значен-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я, сприяння патріотичному вих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ню населення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інар клубних працівник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д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до здачі річної статистичної звітності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інар бібліотечних працівник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д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до здачі річної статистичної звітності</w:t>
            </w:r>
          </w:p>
        </w:tc>
      </w:tr>
      <w:tr>
        <w:trPr>
          <w:trHeight w:val="15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ди до Новорічних свят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д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найомити присутніх з традиціями, звичаями та обрядами українського народу, що пов’язані з Різдвяно-новорічними святами, розвивати акторські здібності учасників заход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безпечення дозвілля населення (до 250 осіб)</w:t>
            </w:r>
          </w:p>
        </w:tc>
      </w:tr>
      <w:tr>
        <w:trPr>
          <w:trHeight w:val="390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>Охорона нерухомої культурної спадщини та їх історичного середовища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ди з визначення меж пам’яток та їх охоронних зон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остійно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овлення інформації про об’єкти культурної спадщини району 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изація об’єктів культурної спадщи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ійно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рядкування інформації про пам’ятки району відповідно до стандартів міжнародних конвенцій з охорони культурної спадщини 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ІІ. ОХОРОНА ЗДОРОВ’Я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. Реформування медичної галузі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uk-UA"/>
              </w:rPr>
              <w:t>Наближення доступності медичних послуг населенню. Підвищення ефективності використання бюджетних асигнувань за рахунок економії бюджетних коштів, внаслідок усунення дублювання медичної допомог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11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Створення  госпітальних округів та  реорганізація центральної районної лікарні   у державне та комунальне некомерційне підприємство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6" w:before="0" w:after="20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 w:before="0" w:after="200"/>
              <w:ind w:righ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ригайлівська центральна районна лікарн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анченко С.М. 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Автономізація бюджетних зак-ладів охорони здоров’я. Функціональне та фінансово-економічне розмежування первинного, вторинного та третинного рівнів медичної допомог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11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Надання медичної допомоги сільським жителям шляхом виїздів бригад районних  спеціалістів у сільську місцевіст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6" w:before="0" w:after="20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 w:before="0" w:after="200"/>
              <w:ind w:righ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ригайлівська центральна районна лікарн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анченко С.М. 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Поліпшення доступності вторинної медичної допомоги сільським жителям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12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 xml:space="preserve">Забезпечення закладів  охорони здоров’я, що надають вторинну допомогу комп’ютерним обладнанням, програмним супроводом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6" w:before="0" w:after="20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 w:before="0" w:after="200"/>
              <w:ind w:righ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ригайлівська центральна районна лікарн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анченко С.М. 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Підвищення доступності та забезпечення своєчасності  надання медичної  допомоги населенню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12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Проведення оптимізації ліжкового фонду відповідно до вимог наказів управління охорони здоров’я Сумської обласної державної адміністрації від 06.04.2016 №280-ОД «Про проведення забезпечення стаціонарними лікарняними ліжками закладів охорони здоров’я Сумської області до нормативу» та від 09.06.2016 №491-ОД «Про забезпечення виконання покрокового плану оптимізації ліжкового фонду закладів».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 w:before="0" w:after="200"/>
              <w:ind w:righ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ригайлівська центральна районна лікарн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анченко С.М. 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Раціональне використання ліжкового фонду та приведення його у відповідність до потреб населення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12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Оптимізація малопотужних ФАП/ФП шляхом реорганізац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before="0" w:after="20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Приведення у відповідність до потреби мережі закладів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12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Проведення загальнонаціо-нальної комунікаційної кам-панії для здійснення вільного вибору громадянами медич-них працівників первинної медичної допомоги, включно з поширенням відповідної інформації серед населення та медичних працівник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before="0" w:after="20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Запровадження нової моделі фінансування для первинної медичної допомог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12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Придбання електрокардіографів  «Юкард-100»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before="0" w:after="20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Поліпшення своєчасної діагнос-тики гострих серцево-судинних станів на 3,7% та надання невідкладної допомоги хворим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12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Надання медичної допомоги сільським жителям шляхом виїздів бригад обласних та районних спеціалістів у сільську місцевіст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before="0" w:after="20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Поліпшення доступності спеціалізованої медичної допомоги сільським жителям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12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 xml:space="preserve">Придбання санітарного авто-транспорту  для амбулаторій  загальної практики сімейної медицини відповідно до табелю оснащення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before="0" w:after="20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Своєчасне надання допомоги населенню. Покращення оперативності роботи сімейних лікарів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.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Профілактика захворюваності, у т.ч.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інфекційної 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на соціально-небезпечні хвороби</w:t>
            </w:r>
          </w:p>
          <w:p>
            <w:pPr>
              <w:pStyle w:val="Normal"/>
              <w:spacing w:before="0" w:after="20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uk-UA"/>
              </w:rPr>
              <w:t>П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uk-UA"/>
              </w:rPr>
              <w:t>ліпш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uk-UA"/>
              </w:rPr>
              <w:t>ення якості життя населення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12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Засідання районної координаційної ради з питань протидії туберкульозу та ВІЛ-інфекції/СНІД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ригайлівська центральна районна лікарн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анченко С.М. 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Зниження захворюваності та смертності від туберкульозу від-повідно до 32,4 та 5,3 на 100 тис. населення. Формування у 60% населення толерантного ставлення до людей, які живуть з ВІЛ. Збільшення на 10% рівня ремісії серед наркохворих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12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Аналізувати стан епідемічної ситуації з туберкульозу, ВІЛ/СНІДом та якість надання  медичної допомоги ВІЛ-інфікованими, хворим на туберкульоз та СНІД в район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ригайлівська центральна районна лікар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анченко С.М. 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Покращити якість та тривалість життя хворих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12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Профілактика хронічних вірусних гепатитів серед населення:</w:t>
            </w:r>
          </w:p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придбання швидких тестів для обстеження підлягаючих груп ризику на маркери вірусних гепатит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уд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ригайлівська центральна районна лікар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анченко С.М. 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Охоплення тестуванням на маркери вірусних гепатитів до 80% підлягаючих контингентів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13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Засідання районної комісії по попередженню малюкової та материнської смертност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ригайлівська центральна районна лікар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анченко С.М. 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Створення умов для безпечного материнства, недопущення випадків материнської смертності, зниження рівня малюкової смертності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13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Проведення «круглих столів», брифінгів, пропагандист-ських кампаній, вуличних інформаційно-просвітницьких акцій (у тому числі із за без-печенням безоплатного обсте-ження населення) з профілак-тики захворюваності, в т.ч. інфекційної та на соціально-небезпечні хвороб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ригайлівська центральна районна лікар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анченко С.М. 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 xml:space="preserve">Охоплення інформаційно-освітніми заходами населення району. 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13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Проведення «круглих столів», прес-конференцій щодо профілактики грипу та гострих респіраторно-вірусних захворюван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анченко С.М. 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Охоплення 50% населення інформаційно-освітньою роботою щодо профілактики грипу та ГРВІ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13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Проведення санітарно-просвітницької роботи з питань по профілактики кору, популяризація щеплен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ригайлівська центральна районна лікар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анченко С.М. 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Досягнення обізнаності 70% населення щодо необхідності вакцинації кору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3. Організація медичних оглядів призовної молоді, військовозобов’язаних, які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призиваються за контрактом, та медичної допомоги учасникам антитерористичної операції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13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Аналіз проведення лікарнею, лікування та медичної реабілітації учасників антитерористичної операц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ригайлівська центральна районна лікар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анченко С.М. 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Дотримання вимог закону України «Про статус ветеранів війни, гарантії їх соціального захисту», інших актів і доручень Президента України, Кабінету Міністрів України, Міністерства охорони здоров’я України, розпоряджень голови Сумської ОДА з питань медичного забезпечення, реабілітації учасників антитерористичної операції</w:t>
            </w:r>
          </w:p>
        </w:tc>
      </w:tr>
      <w:tr>
        <w:trPr>
          <w:trHeight w:val="408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рганізаційні заход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13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 xml:space="preserve">Проведення  засідань медичних ра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альної районної лікарні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НП «Недригайлівський районний центр ПМСД»   та щотижневих оперативних нарад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Щомісяця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ригайлівська центральна районна лікарн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анченко С.М. 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йомлення  медичних працівників з актуальними питаннями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вирішення питань з якості, своєчасності надання медичної допомоги населенню району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ІХ. АРХІВНА СПРАВА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. Управління архівною справою та діловодством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  <w:t>Забезпечення збереженості документів Національного архівного фонду Україн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таврація та ремонт доку-ментів з паперовою основою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менко О.І.</w:t>
            </w:r>
          </w:p>
          <w:p>
            <w:pPr>
              <w:pStyle w:val="Normal"/>
              <w:spacing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фізичного збереження 135 аркушів документів Національного архівного фонд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авлення та підшивка документів з паперовою основою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менко О.І.</w:t>
            </w:r>
          </w:p>
          <w:p>
            <w:pPr>
              <w:pStyle w:val="Normal"/>
              <w:spacing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фізичного збереження   10 справ документів Національного архівного фонд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нування документів Національного архівного фонду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менко О.І.</w:t>
            </w:r>
          </w:p>
          <w:p>
            <w:pPr>
              <w:pStyle w:val="Normal"/>
              <w:spacing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фізичного збереження  39 одиниць зберігання документів Національного архівного фонд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достовірних відомостей кількісного та якісного складу архівних </w:t>
              <w:br/>
              <w:t>фонд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менко О.І.</w:t>
            </w:r>
          </w:p>
          <w:p>
            <w:pPr>
              <w:pStyle w:val="Normal"/>
              <w:spacing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іряння наявності, стану та руху документів Національного архівного фонду: 357 одиниць зберігання з паперовою основою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внення Національного архівного фонду України документами з історії Сумської області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менко О.І.</w:t>
            </w:r>
          </w:p>
          <w:p>
            <w:pPr>
              <w:pStyle w:val="Normal"/>
              <w:spacing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мання документів Націо-нального архівного фонду на державне зберігання 25 справ управлінської документації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контролю за т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мпературно-вологісним 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жимом зберігання документів, протипожежним станом архівосховищ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менко О.І.</w:t>
            </w:r>
          </w:p>
          <w:p>
            <w:pPr>
              <w:pStyle w:val="Normal"/>
              <w:spacing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схоронності доку-ментів Національного архівного фонду через щоденний моніторинг відомостей про температурно-вологісний режим, стан засобів пожежогасіння, охоронної та протипожежної сигналізації</w:t>
            </w:r>
          </w:p>
        </w:tc>
      </w:tr>
      <w:tr>
        <w:trPr>
          <w:trHeight w:val="366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b w:val="false"/>
                <w:bCs w:val="false"/>
                <w:i/>
                <w:sz w:val="24"/>
                <w:szCs w:val="24"/>
              </w:rPr>
              <w:t>С</w:t>
            </w:r>
            <w:r>
              <w:rPr>
                <w:rStyle w:val="Style18"/>
                <w:b w:val="false"/>
                <w:bCs w:val="false"/>
                <w:i/>
                <w:sz w:val="24"/>
                <w:szCs w:val="24"/>
                <w:lang w:eastAsia="uk-UA"/>
              </w:rPr>
              <w:t>творення та розвиток довідкового апарату до документів Національного архівного фонд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нення тематичного каталогу за документами архіву для забезпечення доступу громадян до інформації, що міститься в архівних документах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менко О.І.</w:t>
            </w:r>
          </w:p>
          <w:p>
            <w:pPr>
              <w:pStyle w:val="Normal"/>
              <w:spacing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ляд  7 одиниць зберігання управлінської документації, складання 7 карток до тематичного каталогу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ання науково-довідкового апарату до документ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менко О.І.</w:t>
            </w:r>
          </w:p>
          <w:p>
            <w:pPr>
              <w:pStyle w:val="Normal"/>
              <w:spacing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сти описи справ постійного зберігання, описи справ з кадрових питань (особового складу), описи справ (будинкові книги, земельні питання, погосподарські книги,) передмови, доповнення до історичних довідок, експертні висновки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right="-45" w:firstLine="17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. Формування Національного архівного фонду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повнення Національного архівного фонду України документами, що мають місцеве значення, проведення експертизи цінності документів Національного архівного фонду Україн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109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засідань експертної  комісії  архівного відділу  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3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Щомісяця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менко О.І.</w:t>
            </w:r>
          </w:p>
          <w:p>
            <w:pPr>
              <w:pStyle w:val="Normal"/>
              <w:spacing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гляд питань, пов’язаних з експертизою цінності документів Національного архівного фонду 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109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експертизи цінності документів, що зберігаються в архівних підрозділах підприємств, установ та організацій з метою поповнення Наці-онального архівного фонду України документами з історії Сумської област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менко О.І.</w:t>
            </w:r>
          </w:p>
          <w:p>
            <w:pPr>
              <w:pStyle w:val="Normal"/>
              <w:spacing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науково-технічного опрацювання та упорядкування документів   управлінської документації постійного зберігання – 25 одиниць зберігання; документів із особового складу – 15 одиниць зберігання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ристання документів Національного архівного фонду</w:t>
            </w:r>
          </w:p>
          <w:p>
            <w:pPr>
              <w:pStyle w:val="Normal"/>
              <w:spacing w:lineRule="auto" w:line="213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Інформаційне забезпечення користувачів за їх запитами, всебічне використання документів Національного архівного фонду через виставки, читальний зал, оприлюднення відомостей, що містяться в архівних документах через засоби масової інформації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запитів громадян за документами, які збері-гаються у архівному відділі райдержадміністрації, з метою забезпечення законних прав та інтересів громадян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менко О.І.</w:t>
            </w:r>
          </w:p>
          <w:p>
            <w:pPr>
              <w:pStyle w:val="Normal"/>
              <w:spacing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нання запитів громадян за архівними документами соціально-правового характеру </w:t>
            </w:r>
          </w:p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доступу гро-мадян до архівних доку-ментів у робочій кімнаті архів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менко О.І.</w:t>
            </w:r>
          </w:p>
          <w:p>
            <w:pPr>
              <w:pStyle w:val="Normal"/>
              <w:spacing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200"/>
              <w:ind w:left="20" w:hanging="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ання доступу  громадянам   до роботи з документами у  робочій кімнаті архіву</w:t>
            </w:r>
          </w:p>
        </w:tc>
      </w:tr>
      <w:tr>
        <w:trPr>
          <w:trHeight w:val="468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 Управління архівною справою та діловодство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ійснення організаційно-методичного керівництва та контролю за діяльністю архівних установ і служб діловодства району, </w:t>
            </w:r>
          </w:p>
          <w:p>
            <w:pPr>
              <w:pStyle w:val="Normal"/>
              <w:spacing w:lineRule="auto" w:line="213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дання їм методичної та практичної допомог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firstLine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ання методичної допомоги щодо проведення експертизи цінності документів у архівних підрозділах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менко О.І.</w:t>
            </w:r>
          </w:p>
          <w:p>
            <w:pPr>
              <w:pStyle w:val="Normal"/>
              <w:spacing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 впорядкування документів у 2 організаціях, у яких утворюються документи Національного архівного фонду, з метою удосконалення ведення архівної справи та діловодства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firstLine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ня номенклатури справ на схвалення ЕПК ДАСО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менко О.І.</w:t>
            </w:r>
          </w:p>
          <w:p>
            <w:pPr>
              <w:pStyle w:val="Normal"/>
              <w:spacing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складання номенклатури справ організацій на наступний рік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firstLine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ання  актів про вилучення документів, що не відносяться до НАФ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менко О.І.</w:t>
            </w:r>
          </w:p>
          <w:p>
            <w:pPr>
              <w:pStyle w:val="Normal"/>
              <w:spacing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складання актів про вилучення документів архівного відділу, Недригайлівського районного суду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Х . РОЗВИТОК АГРОПРОМИСЛОВОГО КОМПЛЕКСУ</w:t>
            </w:r>
          </w:p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 Забезпечення реалізації державної політики, спрямованої на розвиток агропромислового комплексу</w:t>
            </w:r>
          </w:p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 гарантування продовольчої безпеки району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Стабілізація цінової ситуації на ринку продовольчих товарів, забезпечення продовольчої безпеки р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айо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н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стійний моніторинг за реалізацією державних та регіональних програм підтримки агропромислового комплекс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Щомісяця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ідвищення рівня доходів громадян та сільськогосподарських підприємств, розвиток галузі тваринництва, спонукання до вирощування молодняка великої рогатої худоби, поліпшення генетичного потенціалу, що в свою чергу забезпечує продовольчу безпеку району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стійний моніторинг за виплатою орендної плати за земельні та майнові паї по сільськогосподарським підприємствам та фермерських господарствах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Щомісяця</w:t>
            </w:r>
          </w:p>
          <w:p>
            <w:pPr>
              <w:pStyle w:val="Normal"/>
              <w:spacing w:lineRule="auto" w:line="220" w:before="0" w:after="200"/>
              <w:ind w:left="-5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ідвищення рівня доходів </w:t>
            </w:r>
          </w:p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елян та аналіз своєчасної виплати орендної плати, що дасть можливість проаналізувати стан  надходження податку на доходи фізичних осіб, сплачених за результатами розрахунків за оренду земельних часток (паїв)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риймання матеріалів від сільськогосподарських підприємств форми -24 </w:t>
            </w:r>
          </w:p>
          <w:p>
            <w:pPr>
              <w:pStyle w:val="Normal"/>
              <w:spacing w:lineRule="auto" w:line="220" w:before="0" w:after="200"/>
              <w:ind w:left="-53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« Звіт по тваринництву»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Щомісяця </w:t>
            </w:r>
          </w:p>
          <w:p>
            <w:pPr>
              <w:pStyle w:val="Normal"/>
              <w:spacing w:lineRule="auto" w:line="220" w:before="0" w:after="200"/>
              <w:ind w:left="-5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наліз виробництва тварин-ницької продукції та вихідного поголів’я в сільськогосподарських формуваннях району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р,обробка, аналіз, друк та передача Департаменту агропромислового розвитку Сумської  обласної державної адміністрації оперативної інформації про хід виконання робіт в сільськогосподарських  підприємствах район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Щоденно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7" w:right="8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оєчасне реагування на агротехнічні терміни посіву та збирання сільськогосподарських культур та  забезпечення продовольчої безпеки району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инг  по оновленню машинно-тракторного парк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підвищення рівня механізації  виробничих процесів в рослинництві, впровадження в виробництво прогресивних технологій, нової техніки для підвищення ефективності сільськогосподарського виробництва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та  проведення дня працівника  сільського господарств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Листопад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3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паганда українських традицій та розвитку бджільництва</w:t>
            </w:r>
          </w:p>
        </w:tc>
      </w:tr>
      <w:tr>
        <w:trPr>
          <w:trHeight w:val="615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ідвищення конкурентоспроможності агропромислового комплексу</w:t>
            </w:r>
          </w:p>
        </w:tc>
      </w:tr>
      <w:tr>
        <w:trPr>
          <w:trHeight w:val="345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7.</w:t>
            </w:r>
          </w:p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дійснення постійного моніторингу інвестиційної діяльності в агропромисловому комплексі</w:t>
            </w:r>
          </w:p>
        </w:tc>
        <w:tc>
          <w:tcPr>
            <w:tcW w:w="1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місяця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творення сприятливих умов  для залучення інвестицій в розвиток сільських територій та створення додатково робочих місць</w:t>
            </w:r>
          </w:p>
        </w:tc>
      </w:tr>
      <w:tr>
        <w:trPr>
          <w:trHeight w:val="345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8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емінар-нарада з питань охорони праці, пожежної безпеки та безпеки  дорожнього руху з керівниками та спеціа-лістами с.г.підприємств</w:t>
            </w:r>
          </w:p>
        </w:tc>
        <w:tc>
          <w:tcPr>
            <w:tcW w:w="1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Жовтень 2019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дотримання сільськогосподарськими підприємствами законодавства з охорони праці, пожежної безпеки, безпеки дорожнього руху</w:t>
            </w:r>
          </w:p>
        </w:tc>
      </w:tr>
      <w:tr>
        <w:trPr>
          <w:trHeight w:val="345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9.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ідвищення рівня заробітної плати працівників сільського господарства та недопущення виникнення   заборгованості</w:t>
            </w:r>
          </w:p>
        </w:tc>
        <w:tc>
          <w:tcPr>
            <w:tcW w:w="1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місяця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більшення доходів працівників          на 15 %</w:t>
            </w:r>
          </w:p>
        </w:tc>
      </w:tr>
      <w:tr>
        <w:trPr>
          <w:trHeight w:val="345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0.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оніторинг надання фінансової підтримки сільськогосподарськими підприємствами за 1 гектар орендованої ріллі</w:t>
            </w:r>
          </w:p>
        </w:tc>
        <w:tc>
          <w:tcPr>
            <w:tcW w:w="1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місяця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 w:before="0" w:after="200"/>
              <w:ind w:left="-53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іпшення розвитку та благоустрою сільських територій</w:t>
            </w:r>
          </w:p>
        </w:tc>
      </w:tr>
      <w:tr>
        <w:trPr>
          <w:trHeight w:val="1410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 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>ВИКОРИСТАННЯ ТА ОХОРО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 xml:space="preserve"> ЗЕМЕЛЬ, ПРИРОДНИХ РЕСУРСІВ І ОХОРОНИ ДОВКІЛЛЯ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. Забезпечення реалізації державної політики у сфері поводження з відходами, спеціального використання природних ресурсів, заповідної справи, формування, збереження та використання екологічної мережі, здійснення управління та регулювання у сфері охорони і використання територій та об’єктів природно-заповідного фонду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uk-UA"/>
              </w:rPr>
              <w:t>Забезпечення функціонування державної системи моніторингу довкілля на регіональному рівні</w:t>
            </w:r>
          </w:p>
        </w:tc>
      </w:tr>
      <w:tr>
        <w:trPr>
          <w:trHeight w:val="4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дання інформації стосовно надходження звернень громадян щод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«Заяви про наміри» для об’єктів, що становлять підвищену екологічну небезпек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Щомісяця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111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 w:before="0" w:after="200"/>
              <w:ind w:left="111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бігання негативному впливу антропогенної діяльності на стан навколишнього природного середовища та здоров’я людей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дання інформації про здійснення природоохоронних заходів до Департаменту екології та охорони природних ресурсів Сумської обласної державної адміністрац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111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 w:before="0" w:after="200"/>
              <w:ind w:left="111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тизація інформації щодо здійснення сільськими, селищними радами району природоохоронних заходів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>X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. МІСТОБУДУВАННЯ ТА АРХІТЕКТУ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 Забезпечення реалізації державної політики у сфері містобудування та архітектури на території Недригайлівського району 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безпечення населених пунктів містобудівною документацією</w:t>
            </w:r>
          </w:p>
        </w:tc>
      </w:tr>
      <w:tr>
        <w:trPr>
          <w:trHeight w:val="3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будівельних паспортів, видача висновків до проектів землеустрою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Протягом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31" w:right="-57" w:firstLine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31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ІІ. ЖИЛОВО-КОМУНАЛЬНЕ ГОСПОДАРСТВ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. Житлово-комунальне господарство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uk-UA"/>
              </w:rPr>
              <w:t>Підвищення якості надання житлово-комунальних послуг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упорядкуванням зон санітарної охорони джерел питного водопостачання на території Тернівської селищної, Сакунихської та Червонослобідської сільських рад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18" w:right="-57" w:firstLine="1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18" w:right="-57" w:firstLine="1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20" w:before="0" w:after="200"/>
              <w:ind w:left="-18" w:right="-57" w:firstLine="1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бігання забрудненню джерел водопостачання  та навколишнього природного середовища</w:t>
            </w:r>
          </w:p>
        </w:tc>
      </w:tr>
      <w:tr>
        <w:trPr>
          <w:trHeight w:val="497" w:hRule="atLeast"/>
        </w:trPr>
        <w:tc>
          <w:tcPr>
            <w:tcW w:w="1468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uk-UA"/>
              </w:rPr>
              <w:t>Технічне переоснащення житлово-комунального господарства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роведенням поточного  ремонту кому-нальних доріг на території Тернівської селищної, Сакунихської, Засульської та Червонослобідської сільських рад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111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111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20" w:before="0" w:after="200"/>
              <w:ind w:left="111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іпшення рівня благоустрою населених пунктів, поточний ремонт комунальних доріг на суму 500,0 тис. грн. </w:t>
            </w:r>
          </w:p>
        </w:tc>
      </w:tr>
      <w:tr>
        <w:trPr>
          <w:trHeight w:val="44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будівництвом та реконструкцією мереж вуличного освітлення, вста-новлення енергозберігаючих джерел освітлення на території Тернівської селищної та Ч. Слобідської сільської рад</w:t>
            </w:r>
          </w:p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111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111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20" w:before="0" w:after="200"/>
              <w:ind w:left="111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вищення енергоефективності освітлення вулично-шляхової мережі населених пунктів. Будівництво та реконструкція мереж вуличного освітлення, встановлення енергозберігаю-чих джерел  освітлення, встановлення приладів диференціального обліку на суму      810, 0 тис. грн. </w:t>
            </w:r>
          </w:p>
        </w:tc>
      </w:tr>
      <w:tr>
        <w:trPr>
          <w:trHeight w:val="441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right="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.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Енергозбереження та енергозабезпечення в сфері житлово-комунального господарства</w:t>
            </w:r>
          </w:p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uk-UA"/>
              </w:rPr>
              <w:t>Упровадження енергозберігаючих заходів за рахунок заміщення традиційних видів палива іншими видами, насамперед, отриманими з відновлювальних джерел енергії</w:t>
            </w:r>
          </w:p>
        </w:tc>
      </w:tr>
      <w:tr>
        <w:trPr>
          <w:trHeight w:val="44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7" w:righ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инг отримання фізичними особами «теплих» кредитів для впровадження енергоефективних заходів у житловому фонд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ротягом 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3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меншення споживання паливно-енергетичних ресурсів населенням </w:t>
            </w:r>
          </w:p>
        </w:tc>
      </w:tr>
      <w:tr>
        <w:trPr>
          <w:trHeight w:val="441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uk-UA"/>
              </w:rPr>
              <w:t>Забезпечення всіма категоріями споживачів повних та своєчасних розрахунків за спожиті енергоносії</w:t>
            </w:r>
          </w:p>
        </w:tc>
      </w:tr>
      <w:tr>
        <w:trPr>
          <w:trHeight w:val="44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инг обсягів спожи-вання та стану розрахунків бюджетних установ району за використані енергонос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ротягом 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3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е реагування та недопущення критичних ситуацій у електропостачанні споживачам </w:t>
            </w:r>
          </w:p>
        </w:tc>
      </w:tr>
      <w:tr>
        <w:trPr>
          <w:trHeight w:val="44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воєчасною та повною оплатою бюджетними установами району вартості спожитих енергоносії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ротягом 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3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рівня розрахунків за спожиті енергоносії</w:t>
            </w:r>
          </w:p>
        </w:tc>
      </w:tr>
      <w:tr>
        <w:trPr>
          <w:trHeight w:val="625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 ТРАНСПОРТ, ДОРОЖНЄ ГОСПОДАРСТВО, НАДАННЯ ПОСЛУГ ЗВ’ЯЗКУ</w:t>
            </w:r>
          </w:p>
          <w:p>
            <w:pPr>
              <w:pStyle w:val="Normal"/>
              <w:ind w:left="4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 Забезпечення реалізації на території  району державної політики у сферах транспорту  та зв’язку</w:t>
            </w:r>
          </w:p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рганізація пасажирських перевезень автомобільним транспортом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0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 xml:space="preserve">Проведення конкурсів з виз-начення перевізників на при-міських автобусни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маршрутах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 xml:space="preserve">, що не виходять за межі району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рмування конкурентного середовищ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дл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абезпечення функціонування 9 маршрутів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1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Коригування структури тран-спортних засобів на при-міських маршрутах загального користування, перегляд та удосконалення, у разі необхідності, розкладів руху автобусів, введення додаткових рейсів у дні підвищеного пасажиропоток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значення оптимальної структури транспортних засобів залежно ві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потреб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селення</w:t>
            </w:r>
          </w:p>
        </w:tc>
      </w:tr>
      <w:tr>
        <w:trPr>
          <w:trHeight w:val="625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200"/>
              <w:ind w:left="-175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безпечення належної якості обслуговування населення пасажирським автомобільним транспортом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172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 xml:space="preserve">Попередження порушень правил надання послуг з перевез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пасажирів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, по-ліпшення якості обслугову-вання населення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16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належної якості обслуговування населення пасажирським автомобільним транспортом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173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 xml:space="preserve">Створення належних умов для здійсн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перевезен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 xml:space="preserve"> осіб з обмеженими фізичними можливостями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безпечення належної якості транспортного обслуговування населення 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174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ня наради щодо стану організації перевезень пасажирів автомобільним транспортом загального користування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овт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належної якості обслуговування населення пасажирським автомобільним транспортом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Розвиток дорожньо-транспортної інфраструктури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іпшення стану автомобільних доріг та транспортної інфраструктури Недригайлівського район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Організація виконання робіт з експлуатаційного утримання автомобільних доріг загаль-ного користування місцевого знач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16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Поліпшення якості об’єктів до-рожньотранспортної інфраструктур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Організація виконання поточ-ного середнього ремонту автомобільних доріг загаль-ного користування місцевого знач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16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Поліпшення якості об’єктів до-рожньотранспортної інфраструктури</w:t>
            </w:r>
          </w:p>
        </w:tc>
      </w:tr>
      <w:tr>
        <w:trPr>
          <w:trHeight w:val="625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 ЗАКОННІСТЬ І ПРАВОПОРЯДОК, ОБОРОННА РОБОТА ТА ЦИВІЛЬНИЙ ЗАХИСТ</w:t>
            </w:r>
          </w:p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 Забезпечення законності, правопорядку, охорони прав, свобод і законних інтересів громадян</w:t>
            </w:r>
          </w:p>
          <w:p>
            <w:pPr>
              <w:pStyle w:val="Normal"/>
              <w:spacing w:lineRule="auto" w:line="220" w:before="0" w:after="200"/>
              <w:ind w:left="-53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ліпшення  криміногенної ситуації на території Недригайлівського району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177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Проведення нарад при голові Недригайлівської районної державної адміністрації з керівниками правоохоронних органів, військового комісаріат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Інформування про суспільно-політичну ситуацію в районі, резонансні події та вжиття заходів, спрямованих на поліпшення криміногенної ситуації у районі</w:t>
            </w:r>
          </w:p>
        </w:tc>
      </w:tr>
      <w:tr>
        <w:trPr>
          <w:trHeight w:val="625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2. Організація та проведення чергового призову громадян України на строкову військову служб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1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uk-UA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uk-UA"/>
              </w:rPr>
              <w:t>иконання Закону України «Про військовий обов’язок і військову службу»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ь у відеоселекторних нарадах з питань організації призову громадян України на строкову  військову службу у  2019 році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юридичного забезпечення та комунікацій з громадськіст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  <w:p>
            <w:pPr>
              <w:pStyle w:val="Style28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рішення проблемних питань, які виникають під час виконання заходів, пов’язаних з підготовкою та проведенням чергового призову громадян України на строкову військову службу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9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нарад щодо вирішення проблемних пи-тань з призову громадян для проходження строкової військової служб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юридичного забезпечення та комунікацій з громадськіст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виконання плано-вих завдань із призову громадян на строкову військову службу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йне забезпечення проведення нарад щодо вирішення проблемних пи-тань функціонування війсь-кової частини, що дисло-кується на території район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гом кварталу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поданням військової частини)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юридичного забезпечення та комунікацій з громадськіст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сильченко О.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конання заходів, пов’язаних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іонування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ійськової частини</w:t>
            </w:r>
          </w:p>
        </w:tc>
      </w:tr>
      <w:tr>
        <w:trPr>
          <w:trHeight w:val="625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Виконання завдань територіальної оборони</w:t>
            </w:r>
          </w:p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uk-UA"/>
              </w:rPr>
              <w:t>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uk-UA"/>
              </w:rPr>
              <w:t xml:space="preserve">ідготовка території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uk-UA"/>
              </w:rPr>
              <w:t xml:space="preserve">район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uk-UA"/>
              </w:rPr>
              <w:t>до оборони в особливий період, організація та проведення заходів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16"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uk-UA"/>
              </w:rPr>
              <w:t>пов’язаних з територіальною обороною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en-US" w:eastAsia="uk-UA"/>
              </w:rPr>
              <w:t xml:space="preserve"> 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нарад з питань територіальної оборони в Недригайлівському районі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юридичного забезпечення та комунікацій з громадськіст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ідготовка території району до оборони, забезпечення умов для надійного функціонування органів державної влади, органів військового управління, органі-зація охорони та оборони важливих об’єктів та кому-нікацій, підготовка до форму-вання частин (загонів, підрозділів), що передбачені для виконання завдан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ої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орони в особливий період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ь у проведенні командно-штабних тренувань з питань організації та ведення територіальної оборони на території Сумської області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юридичного забезпечення та комунікацій з громадськіст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сконалення навичок з орга-нізації та ведення територіальної оборони на території Недригайлівського району в особливий період</w:t>
            </w:r>
          </w:p>
        </w:tc>
      </w:tr>
      <w:tr>
        <w:trPr>
          <w:trHeight w:val="625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. Ш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ефська допомога Збройним Силам України, Національній гвардії України та Державній прикордонній службі Україн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1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uk-UA"/>
              </w:rPr>
              <w:t>Підвищення боєздатності військових частин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завдань, визна-чених Указом Президента України від 11 лютого 2016 року № 44/2016 «Про шеф-ську допомогу Збройним Силам України, Національ-ній гвардії України та Дер-жавній прикордонній службі України»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юридичного забезпечення та комунікацій з громадськіст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боєздатності військової частини Збройних Сил України,  що дислокуються на території Сумської області, за рахунок шефської допомоги продовольчими товарами, паливно-мастильними матеріалами, матеріально-технічними засобами, фінансами, ремонтом техніки та облаштування військових містечок</w:t>
            </w:r>
          </w:p>
        </w:tc>
      </w:tr>
      <w:tr>
        <w:trPr>
          <w:trHeight w:val="625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 Захист населення і територій від надзвичайних ситуацій техногенного та природного характеру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безпечення запобігання та оперативного реагування на надзвичайні ситуації техногенного та природного характеру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засідань районної комісії з питань техногенно-екологічної безпеки і надзвичайних ситуацій щодо виконання завдань, спрямованих на запобігання виникнення надзвичайних ситуацій техногенного та природного характер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Груд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районної комісії з питань техногенно-екологічної безпеки і надзвичайних ситуацій по питанню: «Про стан підготовки підприємств, установ та організацій району, сільських, селищних рад до дій в осінньо-зимовий період 2019-2020 років»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>X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І. РОЗВИТОК ІНФОРМАЦІЙНОГО ПРОСТОРУ ТА ЗДІЙСНЕННЯ ВНУТРІШНЬОЇ ПОЛІТИКИ У РАЙОНІ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 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будова орієнтованого на інтереси людей, відкритого інформаційного суспільства.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ідвищення рівня обізнаності громадськості з актуальних питань державної політики, ходу та завдань економічних і соціальних реформ</w:t>
            </w:r>
          </w:p>
        </w:tc>
      </w:tr>
      <w:tr>
        <w:trPr>
          <w:trHeight w:val="3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7" w:right="-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е інформування громадськості про діяльність органів виконавчої влади через наявні інформаційні канали – веб-портал місце-вих органів виконавчої влади Недригайлівського району, періодичні друковані видання, радіо, телебачення, Інтернет-ресурси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денно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7"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ування населення району про актуальні питання державної політики та діяльність місцевих органів влади. Забезпечення прозорості і відкритості у діяльності влади </w:t>
            </w:r>
          </w:p>
        </w:tc>
      </w:tr>
      <w:tr>
        <w:trPr>
          <w:trHeight w:val="19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7" w:right="-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инг місцевих друкованих засобів масової інформації щодо висвітлення актуальних питань державної політики, дотримання ними вимог законів, указів та інших актів Президента України, Кабі-нету Міністрів України, Державного комітету те-лебачення і радіомовлення України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тижн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200"/>
              <w:ind w:left="-51"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вітлення актуальних питань державної політики в друкованих засобах масової інформації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30" w:after="15"/>
              <w:ind w:left="-83" w:hanging="0"/>
              <w:jc w:val="both"/>
              <w:rPr>
                <w:bCs/>
                <w:lang w:eastAsia="ru-RU"/>
              </w:rPr>
            </w:pPr>
            <w:r>
              <w:rPr/>
              <w:t>Проведення інформаційних кампаній з питань реалізації в районі «</w:t>
            </w:r>
            <w:hyperlink r:id="rId3">
              <w:r>
                <w:rPr>
                  <w:rStyle w:val="InternetLink"/>
                  <w:bCs/>
                  <w:lang w:eastAsia="ru-RU"/>
                </w:rPr>
                <w:t>Програми соціально-економічного розвитку Недригайлівського району на 2019-2021 роки</w:t>
              </w:r>
            </w:hyperlink>
            <w:r>
              <w:rPr/>
              <w:t xml:space="preserve"> (заходи, спрямовані на розвиток сільських територій, інвестиційної, туристичної, медичної, освітньої, аграрної галузі, підтримку малого та серед-нього бізнесу, підвищення енергоефективності, гумані-тарних та соціальних стан-дартів тощо)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ягом кварталу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7"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ування населення району  про актуальні питання державної політики та діяльність місцевих органів влади. Забезпечення прозорості і відкритості у діяльності влади</w:t>
            </w:r>
          </w:p>
        </w:tc>
      </w:tr>
      <w:tr>
        <w:trPr>
          <w:trHeight w:val="514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 Сприяння розвитк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омадянського суспільства</w:t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лучення громадськості до процесів формування та реалізації державної політик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ідання громадської ради при Недригайлівській районній державній адмінстрації 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д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хування думки громадськості при прийнятті управлінських рішень</w:t>
            </w:r>
          </w:p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спостережної комісії при Недригайлівській районній державній адмінстрації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жний третій вівторок 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яння особам умовно-достроково звільненим від виконання покарань у їх поверненні до суспільно-корисного життя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міжвідомчої координаційно-методичної ради з правової освіти населення при Недригайлівській районній державній адмінстрації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уд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рівня правової освіти населення</w:t>
            </w:r>
          </w:p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громадян по наданню безоплатної первинної правової допомоги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жний перший і третій понеділок 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законності, охорони прав, свобод і законних інтересів громадян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та проведення в районі заходів з консуль-тування з громадськістю з найважливіших питань роз-витку району, обговорення проектів нормативно-пра-вових актів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ягом кварталу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хування думки громадськості при прийнятті управлінських рішень</w:t>
            </w:r>
          </w:p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68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ідтримка та популяризація ініціатив, проектів та діяльності інститутів  громадянського суспільства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яння інформуванню в засобах масової інформації, забезпечення висвітлення на веб-сайтах органів влади  ефективних прикладів дія-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льності інститутів громадян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го суспільства та їх співпраці з місцевими ор-ганами виконавчої влади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ами місцевого самовр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дування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ія діяльності об’єднань громадян. Активізація громадської участі в процесах взаємодії органів влади та громадськості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  <w:t>Проведення публічних та інформаційних заходів щодо реалізації державної та регіональної політики</w:t>
            </w:r>
          </w:p>
        </w:tc>
      </w:tr>
      <w:tr>
        <w:trPr>
          <w:trHeight w:val="3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чисті заходи до Дня  українського козацтва</w:t>
            </w:r>
          </w:p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овт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ереження історичної пам’яті народу, популяризація державницьких та патріотичних поглядів серед громадськості, сприяння консолідації українського суспільства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ind w:left="0" w:right="-185" w:hanging="142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рочисті заходи до визволення  України від фашистських загарбників</w:t>
            </w:r>
          </w:p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овт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ереження історичної пам’яті народу, популяризація державницьких та патріотичних поглядів серед громадськості, сприяння консолідації українського суспільства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чисті заходи з нагоди Дня Гідності та Свободи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стопад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ереження історичної пам’яті народу, популяризація державницьких та патріотичних поглядів серед громадськості, сприяння консолідації українського суспільства</w:t>
            </w:r>
          </w:p>
        </w:tc>
      </w:tr>
      <w:tr>
        <w:trPr>
          <w:trHeight w:val="4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чисті заходи до дня пам’яті жертв голодоморів</w:t>
            </w:r>
          </w:p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стопад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ереження історичної пам’яті народу, популяризація державницьких та патріотичних поглядів серед громадськості, сприяння консолідації українського суспільства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зустрічі з учасниками ліквідації наслідків аварії на ЧАЕС, приурочені до Дня вшанування учасників ліквідації  наслідків аварії Чорнобильської АЕС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д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ереження історичної пам’яті народу, популяризація державницьких та патріотичних поглядів серед громадськості, сприяння консолідації українського суспільства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йні дні в селах та селищах району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роз’яснювальної роботи щодо актуальних правових, економічних, соціальних та інших питань державної та регіо</w:t>
              <w:softHyphen/>
              <w:t>нальної політики. Врахування позиції населення щодо розвитку територій та життєзабезпечення місцевих громад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йно-просвітницькі заходи з інформування гро-мадськості щодо актуальних питань державної та регіо-нальної політики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роз’яснювальної роботи щодо актуальних правових, економічних, соціальних та інших питань державної та регіо</w:t>
              <w:softHyphen/>
              <w:t>нальної політики. Врахування позиції населення щодо розвитку територій та життєзабезпечення місцевих громад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 Забезпечення доступу до публічної інформації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прощення механізмів реалізації права кожного на доступ до публічної інформації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чання працівників структурних підрозділів Недригайлівської районної державної адміністрації, від-повідальних за доступ до публічної інформації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ідділ юридичного забезпечення та комунікацій з </w:t>
            </w:r>
          </w:p>
          <w:p>
            <w:pPr>
              <w:pStyle w:val="Normal"/>
              <w:spacing w:before="0" w:after="200"/>
              <w:ind w:right="7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менко О.І.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якості роботи у сфері забезпечення доступу до публічної інформації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0" w:after="200"/>
              <w:ind w:left="-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илюднення на сайті Недригайлівської районної державної адміністрації Ndr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 на Єдиному державному веб-порталі відкритих даних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формації про діяльність районної державної адміністрації відповідно до чинного законодавства у сфері доступу до публічної інформації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прозорості діяльності влади</w:t>
            </w:r>
          </w:p>
        </w:tc>
      </w:tr>
      <w:tr>
        <w:trPr>
          <w:trHeight w:val="476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>X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ІІ. ЗАПОБІГАННЯ ТА ПРОТИДІЯ КОРУПЦІЇ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Забезпечення реалізації вимог Закону України «Про запобігання корупції» стосовно заходів фінансового контролю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.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ання консультацій та методичних рекомендацій, стосовно виконання додаткових заходів фінансового контролю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сокий рівень обізнаності та 100 % виконання вимог фінансового  контролю працівниками </w:t>
            </w:r>
          </w:p>
        </w:tc>
      </w:tr>
      <w:tr>
        <w:trPr>
          <w:trHeight w:val="267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. Реалізація вимог Закону України «Про запобігання корупції» стосовно запобігання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никнення та врегулювання конфлікту інтересів</w:t>
            </w:r>
          </w:p>
        </w:tc>
      </w:tr>
      <w:tr>
        <w:trPr>
          <w:trHeight w:val="114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.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навчання з питань запобігання виникнення, виявлення та врегулювання конфлікту інтересів працівникам Недригайлівської районної державної адміністрації, уповноваженим особам з питань запобігання та виявлення корупції самостійних структурних підрозділів, органів місцевого самоврядування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ind w:left="-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д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рівня обізнаності працівників в питаннях запобігання, врегулювання та виявлення конфлікту інтересів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.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ізацією заходів, спрямованих на запобігання, виникнення, виявлення та врегулювання конфлікту інтересів в Недригайлівській районній державній адміністрації, самостійних структурних підрозділах Недригайлівської районної державної адміністрації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явлення наявного потенційного та реального конфлікту інтересів в діяльності посадових осіб та сприяння його врегулюванню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.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ійснення прийому та розгляду звернень і повідомлень про корупцію, внесеними  викривачами через функціонування «гарячої» телефонної лінії «Стоп корупції» та електронної пошти 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before="0" w:after="200"/>
              <w:ind w:left="-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часне реагування та 100 % опрацювання зверннь та повідомлень про корупцію. Повідомлення спеціально уповноважених органів з питань протидії корупції</w:t>
            </w:r>
          </w:p>
        </w:tc>
      </w:tr>
      <w:tr>
        <w:trPr>
          <w:trHeight w:val="293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 Впровадження превентивних заходів щодо запобігання корупції</w:t>
            </w:r>
          </w:p>
        </w:tc>
      </w:tr>
      <w:tr>
        <w:trPr>
          <w:trHeight w:val="8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.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ня антикорупційної експертизи проектів розпоряджень голови (наказів керівника апарату) Недригайлівської районної державної адміністраці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 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явлення та виключення корупціогенних чинників в проектах розпоряджень, наказах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.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овнення актуальною інформацією електронної сторінки «Запобігання проявам корупції» веб-сайту Недригайлівської районної державної адміністраці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несення важливої інформації з питань запобігання корупції до широкого загалу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.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дення роз’яснювальної роботи серед працівників щодо належного виконання вимог Закону України «Про запобігання корупції»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before="0" w:after="200"/>
              <w:ind w:left="-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ередження виникнення корупційних або пов’язаних з корупцією правоворушень</w:t>
            </w:r>
          </w:p>
        </w:tc>
      </w:tr>
      <w:tr>
        <w:trPr>
          <w:trHeight w:val="337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4. Реалізація заходів спрямованих на запобігання та протидію корупції </w:t>
            </w:r>
          </w:p>
        </w:tc>
      </w:tr>
      <w:tr>
        <w:trPr>
          <w:trHeight w:val="51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3" w:right="-57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 за реалізацією заходів щодо запобігання та протидії корупції в Недригайлівській районній державній адміністрації, самостійних структурних підрозділах Недригайлівської районної державної адміністрації, органах місцевого самоврядування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before="0" w:after="200"/>
              <w:ind w:left="-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ежне виконання вимог чинного законодавств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итання для розгляду на засіданнях колегії</w:t>
      </w:r>
    </w:p>
    <w:p>
      <w:pPr>
        <w:pStyle w:val="Normal"/>
        <w:jc w:val="center"/>
        <w:rPr/>
      </w:pPr>
      <w:r>
        <w:rPr/>
        <w:t>Недригайлівської районної державної адміністрації</w:t>
      </w:r>
    </w:p>
    <w:tbl>
      <w:tblPr>
        <w:tblW w:w="1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36"/>
        <w:gridCol w:w="2126"/>
        <w:gridCol w:w="4819"/>
        <w:gridCol w:w="16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сід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пита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20"/>
              <w:ind w:left="-57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лова, заступник голови, керівник апарат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держадміністрації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ний підрозді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держадміністрації, територіальний орган ЦОВ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дання матеріалі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жовт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Про роботу закладів охорони здоров’я району по наданню медичної допомоги населенн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 Пономаренко І.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ригайлівська центральна районна лікарн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7.10.201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30" w:after="15"/>
              <w:jc w:val="center"/>
              <w:rPr/>
            </w:pPr>
            <w:r>
              <w:rPr>
                <w:bCs/>
              </w:rPr>
              <w:t>16 жовтня</w:t>
            </w:r>
            <w:r>
              <w:rPr/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30" w:after="0"/>
              <w:rPr/>
            </w:pPr>
            <w:r>
              <w:rPr/>
              <w:t>Про стан виконання бюджету Недригай-лівського району  за  9  місяців 2019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5"/>
              <w:spacing w:before="30" w:after="15"/>
              <w:jc w:val="center"/>
              <w:rPr/>
            </w:pPr>
            <w:r>
              <w:rPr/>
              <w:t>Токаренко П.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7.10.201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30" w:after="0"/>
              <w:jc w:val="center"/>
              <w:rPr>
                <w:bCs/>
              </w:rPr>
            </w:pPr>
            <w:r>
              <w:rPr>
                <w:bCs/>
              </w:rPr>
              <w:t>20 листоп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30" w:after="0"/>
              <w:rPr/>
            </w:pPr>
            <w:r>
              <w:rPr/>
              <w:t>Про виконання вимог Закону України «Про державну службу»  в структурних підрозділах Недригайлівської районної державної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30" w:after="0"/>
              <w:ind w:right="85" w:hanging="0"/>
              <w:jc w:val="center"/>
              <w:rPr/>
            </w:pPr>
            <w:r>
              <w:rPr/>
              <w:t>Неменко О.І.</w:t>
            </w:r>
          </w:p>
          <w:p>
            <w:pPr>
              <w:pStyle w:val="Style25"/>
              <w:spacing w:before="30" w:after="0"/>
              <w:ind w:right="85" w:hanging="0"/>
              <w:jc w:val="center"/>
              <w:rPr/>
            </w:pPr>
            <w:r>
              <w:rPr/>
              <w:t>Луценко Л.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30" w:after="15"/>
              <w:jc w:val="center"/>
              <w:rPr/>
            </w:pPr>
            <w:r>
              <w:rPr/>
              <w:t>Відділ  організаційної роботи та управління персоналом апарату Недригайлівської районної державної адміністрації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.11.201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 листопад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right="-8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роботу закладів культури Недригайлівського район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еленська Я.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righ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 освіти,культури, туризму, молоді та спорту  Недригайлівської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.11.201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30" w:after="15"/>
              <w:jc w:val="center"/>
              <w:rPr/>
            </w:pPr>
            <w:r>
              <w:rPr/>
              <w:t>18 груд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30" w:after="15"/>
              <w:rPr/>
            </w:pPr>
            <w:r>
              <w:rPr/>
              <w:t>Про проект районного бюджету на 2020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5"/>
              <w:spacing w:before="30" w:after="15"/>
              <w:jc w:val="center"/>
              <w:rPr/>
            </w:pPr>
            <w:r>
              <w:rPr/>
              <w:t>Токаренко П.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9.12.201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30" w:after="15"/>
              <w:jc w:val="center"/>
              <w:rPr/>
            </w:pPr>
            <w:r>
              <w:rPr/>
              <w:t>18 груд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30" w:after="15"/>
              <w:rPr/>
            </w:pPr>
            <w:r>
              <w:rPr/>
              <w:t>Про стан забезпечення зберігання архівних документів в установах та організаціях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30" w:after="0"/>
              <w:ind w:right="85" w:hanging="0"/>
              <w:jc w:val="center"/>
              <w:rPr/>
            </w:pPr>
            <w:r>
              <w:rPr/>
              <w:t>Неменко О.І.</w:t>
            </w:r>
          </w:p>
          <w:p>
            <w:pPr>
              <w:pStyle w:val="Style25"/>
              <w:spacing w:before="30" w:after="0"/>
              <w:ind w:right="85" w:hanging="0"/>
              <w:jc w:val="center"/>
              <w:rPr/>
            </w:pPr>
            <w:r>
              <w:rPr/>
              <w:t>Балій Л.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30" w:after="15"/>
              <w:jc w:val="center"/>
              <w:rPr/>
            </w:pPr>
            <w:r>
              <w:rPr/>
              <w:t>Архівний відділ Недригайлівської районної державної адміністрації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9.12.201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груд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менко О.І.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ухарметова О.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59" w:right="-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гальний відділ апарату Недригайлівської районної державної адміністрації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30" w:after="15"/>
              <w:jc w:val="center"/>
              <w:rPr/>
            </w:pPr>
            <w:r>
              <w:rPr/>
              <w:t>09.12.201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Питання для розгляду на апаратних нарадах при голові </w:t>
      </w:r>
    </w:p>
    <w:p>
      <w:pPr>
        <w:pStyle w:val="Normal"/>
        <w:jc w:val="center"/>
        <w:rPr/>
      </w:pPr>
      <w:r>
        <w:rPr/>
        <w:t>Недригайлівської районної державної адміністрації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04"/>
        <w:gridCol w:w="2126"/>
        <w:gridCol w:w="411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пита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лова, заступник голови, керівник апарату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держадміністрації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ідповідальний структурний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ідрозді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держадміністрації, територіальний орган ЦОВ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Жовте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Про хід виконання районної програми діагностики, лікування та профілактики вірусних гепатитів «Антигепатит» на 2018-2023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ономаренко І.В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59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ригайлівська центральна районна лікарня</w:t>
            </w:r>
          </w:p>
        </w:tc>
      </w:tr>
      <w:tr>
        <w:trPr>
          <w:trHeight w:val="8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овтень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ан роботи закладів культури на території Курманівської сіль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еленська Я.І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59"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 освіти, культури, туризму, молоді та спорту  Недригайлівської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>
          <w:trHeight w:val="7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овтень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ідсумки роботи із зверненнями громадян у Недригайлівській районній державній адміністрації за  9 місяців 2019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менко О.І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ухарметова О.В.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59"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ий відділ апарату Недригайлівської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>
          <w:trHeight w:val="87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овтень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роботу  відділу ведення  Державного реєстру виборців  апарату Недригайлівської районної державної  адміністрації по виконанню Закону України «Про Державний реєстр виборців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 9 місяців 2019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менко О.І.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ренев С.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59"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 ведення Державного реєстру виборців апарат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</w:tr>
      <w:tr>
        <w:trPr>
          <w:trHeight w:val="5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Листопад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готовність об’єктів житлово-комунального господарства та соціальної сфери району до роботи в осінньо-зимовий період 2018-2019 ро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етільник Н.М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ядченко М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59" w:right="-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5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Листопад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Про епідситуацію з захворювання на грип та гострі респіраторні захворювання в районі та заходи по недопущенню ускладнення ситу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анченко С.М. Пономаренко І.В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59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ригайлівська центральна районна лікарня</w:t>
            </w:r>
          </w:p>
        </w:tc>
      </w:tr>
      <w:tr>
        <w:trPr>
          <w:trHeight w:val="3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Листопад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ан надання населенню субсидій для  відшкодування витрат на оплату житлово-комунальних послуг, придбання скрапленого газу, твердого та рідкого пічного побутового пали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дун В.І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ня праці та соціального захисту населення Недригайлівської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>
          <w:trHeight w:val="8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руде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 виконання Постанови КМУ від 07.02.2018 №107 «Про затвердження порядку використання коштів, передбачених у державному бюджеті для підтримки тваринництва, зберігання та переробки сільськогосподарської продукції, аквакультури (рибництва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еретільник Н.М.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аранченко Г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8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Грудень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иконання заходів щодо відзначення у Недригайлівському районі Міжнародного дня інвалі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дун В.І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ня праці та соціального захисту населення Недригайлівської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>
          <w:trHeight w:val="8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уде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 співпрацю служби у справах дітей Недригайлівської районної державної адміністрації з установами та організаціями незалежно від форми власності щодо захисту прав, свобод і законних інтересів дітей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Іщенко Т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59"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а у справах дітей Недригайлівської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>
          <w:trHeight w:val="8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удень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підсумки проведення призову громадян України на строкову військову службу  в жовтні-листопаді 2019 року на території Недригайлівського району </w:t>
            </w:r>
          </w:p>
          <w:p>
            <w:pPr>
              <w:pStyle w:val="Normal"/>
              <w:spacing w:lineRule="auto" w:line="216" w:before="0" w:after="20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айворонська А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59" w:right="-6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</w:tr>
      <w:tr>
        <w:trPr>
          <w:trHeight w:val="8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де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хід виконання районної програми правової  освіти населення на 2017-2020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айворонська А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59" w:right="-6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вівтор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left" w:pos="717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 стан виконавської дисципліни в роботі з документам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менко О.І.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59"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відділ апарату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ерелік розпоряджень голови Сумської обласної державної адміністрації,</w:t>
      </w:r>
    </w:p>
    <w:p>
      <w:pPr>
        <w:pStyle w:val="Normal"/>
        <w:jc w:val="center"/>
        <w:rPr/>
      </w:pPr>
      <w:r>
        <w:rPr/>
        <w:t>хід виконання яких буде розглядатися в порядку контролю</w:t>
      </w:r>
    </w:p>
    <w:tbl>
      <w:tblPr>
        <w:tblW w:w="14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4678"/>
        <w:gridCol w:w="2268"/>
        <w:gridCol w:w="31"/>
        <w:gridCol w:w="409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ий термін викон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200"/>
              <w:ind w:left="-70" w:right="-5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та номер контрольного докуме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документа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200"/>
              <w:ind w:left="-70" w:right="-5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ий голова, заступник голови, керівник апарату райдержадміністрації за виконання документа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ий виконавець</w:t>
            </w:r>
          </w:p>
          <w:p>
            <w:pPr>
              <w:pStyle w:val="Normal"/>
              <w:spacing w:lineRule="auto" w:line="22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 (підрозділ) райдерж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01 жовтня</w:t>
            </w:r>
          </w:p>
          <w:p>
            <w:pPr>
              <w:pStyle w:val="Normal"/>
              <w:widowControl w:val="false"/>
              <w:spacing w:before="0" w:after="200"/>
              <w:ind w:left="-84" w:right="-78" w:firstLine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3.06.2018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6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заходів з реалізації Стратегії розвитку малого і середнього підприємництва в Україні на період до 2020 року на території Сум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2 жов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5.09.2019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0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щодо збереження лісів та раціонального використання лісових ресурсів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 жов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1.03.2015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7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ворення Алеї пам"яті Героїв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</w:t>
            </w:r>
          </w:p>
          <w:p>
            <w:pPr>
              <w:pStyle w:val="Normal"/>
              <w:spacing w:lineRule="auto" w:line="213" w:before="0" w:after="200"/>
              <w:ind w:left="-68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8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овтня</w:t>
            </w:r>
          </w:p>
          <w:p>
            <w:pPr>
              <w:pStyle w:val="Normal"/>
              <w:widowControl w:val="false"/>
              <w:ind w:left="-84" w:right="-78" w:firstLine="8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before="0" w:after="200"/>
              <w:ind w:left="-84" w:right="-78" w:firstLine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2.06.2017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9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ідвищення рівня охоплення соціальними послугами осіб територіальними центрами соціального обслуговування (надання соціальних по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68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ригайлівський районний територіальний центр соціального обслуговування (надання соціальних послуг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8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овтня</w:t>
            </w:r>
          </w:p>
          <w:p>
            <w:pPr>
              <w:pStyle w:val="Normal"/>
              <w:widowControl w:val="false"/>
              <w:spacing w:before="0" w:after="200"/>
              <w:ind w:left="-84" w:right="-78" w:firstLine="8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2.07.2017                 № 384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 жов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0.05.2018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3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торську роботу Департаменту агропромислового розвитку Сумської обласної державної адміністрації та районних державних адміністрацій щодо реалізації Програми розвитку агропромислового комплексу та сільських територій Сумської області на період до 2020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68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 жовтня</w:t>
            </w:r>
          </w:p>
          <w:p>
            <w:pPr>
              <w:pStyle w:val="Normal"/>
              <w:widowControl w:val="false"/>
              <w:spacing w:before="0" w:after="200"/>
              <w:ind w:right="-78" w:firstLine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1.06.2018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1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щодо забезпечення якості та безпечності харчування дітей у організованих колектив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3"/>
              <w:ind w:left="-68"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діл освіти,культури,туризму, молоді та спорту Недригайлівської районної державної адміністрації</w:t>
            </w:r>
          </w:p>
        </w:tc>
      </w:tr>
      <w:tr>
        <w:trPr>
          <w:trHeight w:val="6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8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овтня</w:t>
            </w:r>
          </w:p>
          <w:p>
            <w:pPr>
              <w:pStyle w:val="Normal"/>
              <w:widowControl w:val="false"/>
              <w:spacing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3.07.2018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3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удосконалення медичної допомоги хворим з орфанними захворюванн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68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Недригайлівський районний центр ПМСД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 жов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30.01.2019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регіонального плану заходів з реалізації  у Сумській області правопросвітницького проекту "Я маю право!" у 2019 ро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>
          <w:trHeight w:val="5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 жов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9.02.2019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8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першочергових дій по створенню в Сумській області госпітальних округ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ригайлівська центральна районна лікарн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жов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9.01.2016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бласний план заходів щодо забезпечення безбар"єрного доступу осіб з обмеженими фізичними можливостями до</w:t>
            </w:r>
          </w:p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"єктів житла, соціальної та інженерно-транспортної інфраструктури  на 2016-2020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68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жовтня</w:t>
            </w:r>
          </w:p>
          <w:p>
            <w:pPr>
              <w:pStyle w:val="Normal"/>
              <w:widowControl w:val="false"/>
              <w:ind w:left="-84" w:right="-78" w:first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ind w:left="-84" w:right="-78" w:first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2.05.2018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1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спроможних мереж надання первинної медичної допомоги Сум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68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Недригайлівський районний центр ПМСД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жов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0.02.2019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9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икористання 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68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фінансово-господарського забезпечення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жов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9.04.2019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8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икористання 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68" w:right="-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фінансово-господарського забезпечення апарату Недригайлівської районної державної адміністрації</w:t>
            </w:r>
          </w:p>
        </w:tc>
      </w:tr>
      <w:tr>
        <w:trPr>
          <w:trHeight w:val="4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15 жов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8.01.2016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щодо зміцнення фінансово-бюджетної дисципліни та посилення контролю за використанням державного майна і фінансових ресурсів у Сумській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е управління</w:t>
            </w:r>
          </w:p>
          <w:p>
            <w:pPr>
              <w:pStyle w:val="Normal"/>
              <w:spacing w:lineRule="auto" w:line="213" w:before="0" w:after="200"/>
              <w:ind w:left="-68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жов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2.07.2016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0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дійснення соціальних виплат внутрішньо переміщеним особ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68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жов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30.12.2016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6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ан та перспективи виконання повноважень у галузі зайнятості населення, праці та заробітної плати</w:t>
            </w:r>
          </w:p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68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жов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0.04.2019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0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роботи у сфері публічних закупів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68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 30 жовтня      та</w:t>
            </w:r>
          </w:p>
          <w:p>
            <w:pPr>
              <w:pStyle w:val="Normal"/>
              <w:widowControl w:val="false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 гру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6.04.2019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3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ідзначення в Сумській області у 2019 році Дня пам’яті та примирення, Дня перемоги над нацизмом у Другій світовій війні та 75-ї річниці вигнання нацистів з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листоп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5.02.2019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1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та проведення обласних змагань для жителів сільської місцевості та працівників агропромислового комплек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37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4 листопада</w:t>
            </w:r>
          </w:p>
          <w:p>
            <w:pPr>
              <w:pStyle w:val="Normal"/>
              <w:widowControl w:val="false"/>
              <w:ind w:left="-84" w:right="-78" w:first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 w:val="false"/>
              <w:spacing w:before="0" w:after="200"/>
              <w:ind w:left="-84" w:right="-78" w:first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5.09.2017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7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із вшанування подвигу учасників Революції Гідності та увічнення пам"яті Героїв Небесної Сотні в Сумській області на період до 2020 року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гру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3.10.2015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4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з увічнення пам"яті захисників України в Сумській області на період до 2020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гру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8.02.2018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-ОД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роботи консультаційних пунктів з питань цивільного захис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гру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9.01.2019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з підготовки та відзначення в Сумській області у 2019 році Дня вшанування учасників бойових дій на території інших держ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гру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4.05.2019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3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контроль за ефективним використанням 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гру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9.12.2019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0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ідзначення в Сумській області 100-річчя подій Української революції 1917-1921 років та вшанування пам"яті її учасників на період до 2021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10 грудня</w:t>
            </w:r>
          </w:p>
          <w:p>
            <w:pPr>
              <w:pStyle w:val="Normal"/>
              <w:widowControl w:val="false"/>
              <w:spacing w:before="0" w:after="200"/>
              <w:ind w:left="-84" w:right="-78" w:first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9.10.2018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3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заходів технічної модернізації системи оповіщення Сум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68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гру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3.12.2018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0-ОД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бласний фестиваль народної творчості «З люб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 вічною до тебе, рідний краю!», присвячений 30-й річниці незалежності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гру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1.01.2019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-ОД/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ідзначення 80-ї річниці утворення  Сум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гру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0.01.2019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ан ведення військового обліку громадян на території Сумської області у 2018 році та завдання на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гру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8.02.2019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лан заходів щодо реалізації в Сумській області у 2019 році Концепції вдосконалення інформування громадськості з питань євроатлантичної інтеграції України на 2017-2020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гру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9.03.2019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заходи пов’язані з 33-ми роковинами Чорнобильської катастрофи, у Сумській област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ня праці та соціального захисту населення Недригайлівської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>
          <w:trHeight w:val="10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гру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1.03.2019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4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лан заходів щодо реалізації в Сумській області у 2019 році Стратегії комунікації у сфері європейської інтеграції на 2018 -2021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84" w:right="-78" w:firstLine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гру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8.04.2019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7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розвиток теплового та водопровідно-каналізаційного господарства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84" w:right="-78" w:firstLine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гру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2.09.2019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6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орядку створення і використання регіонального матеріального резерву для запобігання і ліквідації наслідків надзвичайних ситуац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9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84" w:right="-78" w:firstLine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гру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2.12.2018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0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6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 затвердження плану заходів щодо реалізації в Сумській області у 20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ці Національної стратегії сприяння розвитку громадянського суспільства в Україні на 2016-2020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грудня</w:t>
            </w:r>
          </w:p>
          <w:p>
            <w:pPr>
              <w:pStyle w:val="Normal"/>
              <w:widowControl w:val="false"/>
              <w:spacing w:before="0" w:after="200"/>
              <w:ind w:right="-78" w:firstLine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6.07.2018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5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заходів щодо підтримки розвитку системи спортивної реабілітації учасників бойових д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68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84" w:right="-78" w:firstLine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гру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5.01.2019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сновні напрямки підготовки і завдання цивільного захисту Сумської області на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68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84" w:right="-78" w:firstLine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гру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8.01.2019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заходів щодо реалізації у Сумській області Національної стратегії з оздоровчої рухової активності в Україні на період до 2025 року «Рухова активність – здоровий спосіб життя – здорова нація» на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68" w:right="-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widowControl w:val="false"/>
              <w:spacing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0.04.2015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щодо запобігання виникненню пожеж в агропромисловому комплексі та лісовому господарстві на 2015-2019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68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widowControl w:val="false"/>
              <w:spacing w:before="0" w:after="200"/>
              <w:ind w:left="-84" w:right="-78" w:firstLine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9.02.2018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ня праці та соціального захисту населення Недригайлівської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widowControl w:val="false"/>
              <w:spacing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9.10.2015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9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70" w:right="-5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3"/>
              <w:ind w:left="-68"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widowControl w:val="false"/>
              <w:spacing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1.09.2017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6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проведення інформаційних днів</w:t>
            </w:r>
          </w:p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68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іл юридичного забезпечення та комунікацій з громадськістю апарату Недригайлівської 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омісяця  </w:t>
            </w:r>
          </w:p>
          <w:p>
            <w:pPr>
              <w:pStyle w:val="Normal"/>
              <w:widowControl w:val="false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 числа</w:t>
            </w:r>
          </w:p>
          <w:p>
            <w:pPr>
              <w:pStyle w:val="Normal"/>
              <w:widowControl w:val="false"/>
              <w:spacing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6.04.2019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8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першочергові заходи з підготовки до проведення Всеукраїнського перепису населення 2020 рок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3"/>
              <w:ind w:left="-68"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іл юридичного забезпечення та комунікацій з громадськістю апарату Недригайлівської 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омісяця  </w:t>
            </w:r>
          </w:p>
          <w:p>
            <w:pPr>
              <w:pStyle w:val="Normal"/>
              <w:widowControl w:val="false"/>
              <w:spacing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3.08.2019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3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проведення в Сумській області операції «Урожай-2019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3"/>
              <w:ind w:left="-68"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омісяця  </w:t>
            </w:r>
          </w:p>
          <w:p>
            <w:pPr>
              <w:pStyle w:val="Normal"/>
              <w:widowControl w:val="false"/>
              <w:spacing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7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7.06.2017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подання відомостей про виборців органами ведення Державного реєстру виборців у Сумській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68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ведення Державного реєстру виборців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widowControl w:val="false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</w:t>
            </w:r>
          </w:p>
          <w:p>
            <w:pPr>
              <w:pStyle w:val="Normal"/>
              <w:widowControl w:val="false"/>
              <w:spacing w:before="0" w:after="200"/>
              <w:ind w:left="-84" w:right="-78" w:first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2.09.2017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1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ворення постійно діючих комплексних робочих груп з питань забезпечення надійності та безпеки експлуатації об"єктів соціальної інфраструк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68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widowControl w:val="false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</w:t>
            </w:r>
          </w:p>
          <w:p>
            <w:pPr>
              <w:pStyle w:val="Normal"/>
              <w:widowControl w:val="false"/>
              <w:spacing w:before="0" w:after="200"/>
              <w:ind w:left="-84" w:right="-78" w:first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6.03.2019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3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населенню житлових субсидій у грошовій формі та готівковій форм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68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ня праці та соціального захисту населення Недригайлівської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widowControl w:val="false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числа</w:t>
            </w:r>
          </w:p>
          <w:p>
            <w:pPr>
              <w:pStyle w:val="Normal"/>
              <w:widowControl w:val="false"/>
              <w:spacing w:before="0" w:after="200"/>
              <w:ind w:left="-84" w:right="-78" w:first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2.01.2018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роботи щодо забезпечення в області реалізації повноважень органів місцевого самоврядування в частині державного контролю за додержанням законодавства про прац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68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ня праці та соціального захисту населення Недригайлівської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місяця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9.11.2018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5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оціальний захист дітей, які постраждали внаслідок воєнних дій  та збройних конфлік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Недригайлівської районної державної адміністрації</w:t>
            </w:r>
          </w:p>
        </w:tc>
      </w:tr>
    </w:tbl>
    <w:p>
      <w:pPr>
        <w:pStyle w:val="Normal"/>
        <w:jc w:val="center"/>
        <w:rPr/>
      </w:pPr>
      <w:r>
        <w:rPr/>
        <w:t>Доручення голови Сумської обласної державної адміністрації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4678"/>
        <w:gridCol w:w="2268"/>
        <w:gridCol w:w="411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жов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7.10.2019</w:t>
            </w:r>
          </w:p>
          <w:p>
            <w:pPr>
              <w:pStyle w:val="Normal"/>
              <w:spacing w:lineRule="auto" w:line="213" w:before="0" w:after="200"/>
              <w:ind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68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захисту державних інформаційних ресурс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нко О.І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33" w:right="-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іл юридичного забезпечення та комунікацій з громадськістю апарату Недригайлівської 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жов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7.02.2018</w:t>
            </w:r>
          </w:p>
          <w:p>
            <w:pPr>
              <w:pStyle w:val="Normal"/>
              <w:spacing w:lineRule="auto" w:line="213" w:before="0" w:after="200"/>
              <w:ind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68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розрахунки показників ефективності  і діяльності керівництва районних державних адміністрац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33" w:right="-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жов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4.02.20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щодо усунення недоліків,виявлених під час перевірки фінансово-господарської діяльності Сумської обласної державної адміністрації,стану дотримання вимог законодавства з використання коштів місцевих бюджетів, майна та земель у Сумській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рганізаційної роботи та управління персоналом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7 гру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6.12.20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ворення умов доступності адмінбудів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ерелік розпоряджень голови Недригайлівської районної державної адміністрації,</w:t>
      </w:r>
    </w:p>
    <w:p>
      <w:pPr>
        <w:pStyle w:val="Normal"/>
        <w:jc w:val="center"/>
        <w:rPr/>
      </w:pPr>
      <w:r>
        <w:rPr/>
        <w:t>хід виконання яких буде розглядатися в порядку контролю</w:t>
      </w:r>
    </w:p>
    <w:tbl>
      <w:tblPr>
        <w:tblW w:w="149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4678"/>
        <w:gridCol w:w="2268"/>
        <w:gridCol w:w="4209"/>
      </w:tblGrid>
      <w:tr>
        <w:trPr>
          <w:trHeight w:val="3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жовтня</w:t>
            </w:r>
          </w:p>
          <w:p>
            <w:pPr>
              <w:pStyle w:val="Normal"/>
              <w:spacing w:lineRule="auto" w:line="213" w:before="0" w:after="200"/>
              <w:ind w:left="-70" w:right="-59"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2.04.2008</w:t>
            </w:r>
          </w:p>
          <w:p>
            <w:pPr>
              <w:pStyle w:val="Normal"/>
              <w:spacing w:lineRule="auto" w:line="213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7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5640" w:leader="none"/>
              </w:tabs>
              <w:autoSpaceDE w:val="false"/>
              <w:spacing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ходи щодо скорочення енергоспоживання та впровадження енергозберігаючих технологій, розвитку нетрадиційних і відновлюваних джерел енергії в райо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68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3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жов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1.08.2019</w:t>
            </w:r>
          </w:p>
          <w:p>
            <w:pPr>
              <w:pStyle w:val="Normal"/>
              <w:spacing w:lineRule="auto" w:line="213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1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ан виконання Програми розвитку фізичної культури та спорту в Недригайлівському районі на 2017 – 2020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</w:tr>
      <w:tr>
        <w:trPr>
          <w:trHeight w:val="3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жов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9.06.2019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9-ОД</w:t>
            </w:r>
          </w:p>
          <w:p>
            <w:pPr>
              <w:pStyle w:val="Normal"/>
              <w:spacing w:lineRule="auto" w:line="213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ан обслуговування одиноких непрацездатних громадян та надання їм соціально-побутових по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дригайлівський районний територіальний центр соціального обслуговування (надання соціальних послуг)</w:t>
            </w:r>
          </w:p>
        </w:tc>
      </w:tr>
      <w:tr>
        <w:trPr>
          <w:trHeight w:val="6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2 жовтня</w:t>
            </w:r>
          </w:p>
          <w:p>
            <w:pPr>
              <w:pStyle w:val="Normal"/>
              <w:spacing w:before="0" w:after="200"/>
              <w:ind w:firstLine="21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30.04.20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4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провадження державної регуляторної політики  в райо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6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жовтня</w:t>
            </w:r>
          </w:p>
          <w:p>
            <w:pPr>
              <w:pStyle w:val="Normal"/>
              <w:spacing w:lineRule="auto" w:line="213" w:before="0" w:after="200"/>
              <w:ind w:left="-70" w:right="-59"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5.02.2016</w:t>
            </w:r>
          </w:p>
          <w:p>
            <w:pPr>
              <w:pStyle w:val="Normal"/>
              <w:spacing w:lineRule="auto" w:line="213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70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районний план заходів щодо забезпечення безбар'єрного доступу осіб з обмеженими фізичними можливостями до об'єктів житла,соціальної та інженерно-транспортної інфраструктури на 2016-2020 р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розвитку сільських територій Недригайлівської районної державної адміністрації</w:t>
            </w:r>
          </w:p>
          <w:p>
            <w:pPr>
              <w:pStyle w:val="Normal"/>
              <w:spacing w:lineRule="auto" w:line="213" w:before="0" w:after="200"/>
              <w:ind w:left="-68" w:right="-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жовтня</w:t>
            </w:r>
          </w:p>
          <w:p>
            <w:pPr>
              <w:pStyle w:val="Normal"/>
              <w:spacing w:lineRule="auto" w:line="213" w:before="0" w:after="200"/>
              <w:ind w:left="-70" w:right="-59"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0.01.2017</w:t>
            </w:r>
          </w:p>
          <w:p>
            <w:pPr>
              <w:pStyle w:val="Normal"/>
              <w:spacing w:lineRule="auto" w:line="213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70" w:right="-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ан та перспективи виконання повноважень у галузі зайнятості населення, праці та заробітної пла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7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70" w:right="-59"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жов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7.04.2019</w:t>
            </w:r>
          </w:p>
          <w:p>
            <w:pPr>
              <w:pStyle w:val="Normal"/>
              <w:spacing w:lineRule="auto" w:line="213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- 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70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передження дитячої бездоглядності та соціальний захист дітей-сиріт і дітей, позбавлених батьківського пікл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70" w:right="-5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70" w:right="-59"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жов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8.09.2019</w:t>
            </w:r>
          </w:p>
          <w:p>
            <w:pPr>
              <w:pStyle w:val="Normal"/>
              <w:spacing w:lineRule="auto" w:line="213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1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стан підготовки об’єктів житлово-комунального господарства та соціальної сфери району до роботи в осінньо-зимовий період 2019-2020 рокі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70" w:right="-5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сильч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20 жов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 14.05.2017</w:t>
            </w:r>
          </w:p>
          <w:p>
            <w:pPr>
              <w:pStyle w:val="Normal"/>
              <w:spacing w:lineRule="auto" w:line="213" w:before="0" w:after="200"/>
              <w:ind w:left="-70" w:right="-5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0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до моніторингу електронних закупівель товарів, робіт і послуг в Недригайлівському райо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68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70" w:right="-59"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жов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1.03.2019</w:t>
            </w:r>
          </w:p>
          <w:p>
            <w:pPr>
              <w:pStyle w:val="Normal"/>
              <w:spacing w:lineRule="auto" w:line="213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ан виконання Програми зайнятості населення Недригайлівського району на 2018-2020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9.06.20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0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 районної державних адміністраці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відділ апарату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4.02.20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роботи консультаційних пунктів з питань цивільного захис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4.01.2019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ан ведення військового обліку громадян на території Недригайлівського району у 2018 році та завдання на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70" w:right="-59"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1.08.2019</w:t>
            </w:r>
          </w:p>
          <w:p>
            <w:pPr>
              <w:pStyle w:val="Normal"/>
              <w:spacing w:lineRule="auto" w:line="213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ан соціального захисту учасників антитерористичної операції у Недригайлівському райо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3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70" w:right="-59"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7.03.2019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-ОД</w:t>
            </w:r>
          </w:p>
          <w:p>
            <w:pPr>
              <w:pStyle w:val="Normal"/>
              <w:spacing w:lineRule="auto" w:line="213" w:before="0" w:after="20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лан заходів щодо реалізації в Недригайлівському районі у 2019 році Концепції вдосконалення інформування громадськості з питань євроатлантичної інтеграції України на 2017 – 2020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70" w:right="-59"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4.04. 2019</w:t>
            </w:r>
          </w:p>
          <w:p>
            <w:pPr>
              <w:pStyle w:val="Normal"/>
              <w:spacing w:lineRule="auto" w:line="213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лан заходів щодо реалізації у Недригайлівському районі у 2019 році Стратегії комунікації у сфері європейської інтеграції на 2018 -2021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70" w:right="-59"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4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1.03.2019</w:t>
            </w:r>
          </w:p>
          <w:p>
            <w:pPr>
              <w:pStyle w:val="Normal"/>
              <w:spacing w:lineRule="auto" w:line="213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заходів щодо реалізації у Недригайлівському районі Національної стратегії з оздоровчої рухової активності  в Україні на період до 2025 року «Рухова активність – здоровий спосіб життя – здорова нація» на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М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68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70" w:right="-59"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3.05.2019</w:t>
            </w:r>
          </w:p>
          <w:p>
            <w:pPr>
              <w:pStyle w:val="Normal"/>
              <w:spacing w:lineRule="auto" w:line="213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ідзначення в Недригайлівському районі у 2019 роц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ня пам’яті та примирення, Дня перемоги над нацизмом у Другій світовій війн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 75-ї річниці вигнання нацистів з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>
          <w:trHeight w:val="8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6.01.2019</w:t>
            </w:r>
          </w:p>
          <w:p>
            <w:pPr>
              <w:pStyle w:val="Normal"/>
              <w:spacing w:lineRule="auto" w:line="213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70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сновні напрями підготовки і завдання цивільного захисту Недригайлівського району на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68" w:right="-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6.08.2019</w:t>
            </w:r>
          </w:p>
          <w:p>
            <w:pPr>
              <w:pStyle w:val="Normal"/>
              <w:spacing w:lineRule="auto" w:line="213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7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70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та проведення призову громадян України на строкову військову службу до Збройних Сил України та інших військових формувань у жовтні-грудні 2019 року на території Недригайлівського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ідділ юридичного забезпечення та комунікацій з </w:t>
            </w:r>
          </w:p>
          <w:p>
            <w:pPr>
              <w:pStyle w:val="Normal"/>
              <w:spacing w:lineRule="auto" w:line="213" w:before="0" w:after="200"/>
              <w:ind w:left="-68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spacing w:lineRule="auto" w:line="213" w:before="0" w:after="200"/>
              <w:ind w:right="-59"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 чис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4.11.2015</w:t>
            </w:r>
          </w:p>
          <w:p>
            <w:pPr>
              <w:pStyle w:val="Normal"/>
              <w:spacing w:lineRule="auto" w:line="213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68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Недригайлівському райо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spacing w:lineRule="auto" w:line="213" w:before="0" w:after="200"/>
              <w:ind w:right="-59"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 чис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6.08.2019</w:t>
            </w:r>
          </w:p>
          <w:p>
            <w:pPr>
              <w:pStyle w:val="Normal"/>
              <w:spacing w:lineRule="auto" w:line="213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8 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68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організацію проведення в Недригайлівському районі операції    «Урожай- 2019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70" w:right="-5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сильч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spacing w:lineRule="auto" w:line="213" w:before="0" w:after="200"/>
              <w:ind w:left="-70" w:right="-59"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чис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6.05.2019</w:t>
            </w:r>
          </w:p>
          <w:p>
            <w:pPr>
              <w:pStyle w:val="Normal"/>
              <w:spacing w:lineRule="auto" w:line="213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-ОД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ідсумки проходження опалювального сезону 2018 – 2020  років та хід підготовки галузей економіки району до роботи в осінньо – зимовий період 2019 -2020 ро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</w:tr>
    </w:tbl>
    <w:p>
      <w:pPr>
        <w:pStyle w:val="Normal"/>
        <w:jc w:val="center"/>
        <w:rPr/>
      </w:pPr>
      <w:r>
        <w:rPr/>
        <w:t>Доручення голови Недригайлівської районної державної адміністрації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4678"/>
        <w:gridCol w:w="2268"/>
        <w:gridCol w:w="4252"/>
      </w:tblGrid>
      <w:tr>
        <w:trPr>
          <w:trHeight w:val="2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жов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4.11.2017</w:t>
            </w:r>
          </w:p>
          <w:p>
            <w:pPr>
              <w:pStyle w:val="Normal"/>
              <w:spacing w:lineRule="auto" w:line="213" w:before="0" w:after="200"/>
              <w:ind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3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щодо захисту державних інформаційних ресурс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70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нко О.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200"/>
              <w:ind w:left="-68" w:right="-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дділ юридичного забезпечення  та комунікацій з громадськістю апарату Недригайлівської районної державної адміністрації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 Контроль за здійсненням виконавчими органами місцевого самоврядува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легованих повноважень органів виконавчої влади, здійснення комплексних перевірок стану виконання повноважень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вірок структурних підрозділів Недригайлівської районної державної адміністрації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                                                                      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46"/>
        <w:gridCol w:w="2268"/>
        <w:gridCol w:w="425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яць, у якому буде здійснено перевірк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, що перевіряють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лова, заступник голови (керівник апарату)</w:t>
            </w:r>
          </w:p>
          <w:p>
            <w:pPr>
              <w:pStyle w:val="Normal"/>
              <w:spacing w:before="0" w:after="200"/>
              <w:ind w:left="-108" w:righ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держадміністрації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ний підрозді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держадміністрації, її апарату, за підготовку Акту перевірки/довід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овтень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ірка виконкому Курманівської   сільської ради по виконанню  делегованих повноважень органів виконавчої влади у галузі  культур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еленська Я.І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59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 освіти, культури, туризму, молоді та спорту  Недригайлівської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овтен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ірка стану організації контролю за виконанням документів у Сакунихській сільській рад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менко О.І.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ухарметова О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59"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ий відділ апарату Недригайлівської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истопад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34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ірка здійснення виконавчими органами Курманівської сільської  ради делегованих повноважень органів виконавчої влади у галуз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оргівлі та побутового обслуговування насе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еретільник Н.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истопад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34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ірка стану виконання виконкомом Курманівської сільської ради делегованих повноважень органів виконавчої влади з питань соціального захис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ордун В.І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59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ня праці та соціального захисту населення Недригайлівської 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30" w:after="15"/>
              <w:jc w:val="center"/>
              <w:rPr/>
            </w:pPr>
            <w:r>
              <w:rPr/>
              <w:t>Листопад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30" w:after="15"/>
              <w:ind w:right="34" w:hanging="0"/>
              <w:rPr/>
            </w:pPr>
            <w:r>
              <w:rPr/>
              <w:t>Первірка здійснення виконавчим комітетом Засульської сільської ради делегованих повноважень у бюджетній сфер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5"/>
              <w:spacing w:before="30" w:after="15"/>
              <w:jc w:val="center"/>
              <w:rPr/>
            </w:pPr>
            <w:r>
              <w:rPr/>
              <w:t>Токаренко П.І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30" w:after="15"/>
              <w:ind w:left="34" w:hanging="0"/>
              <w:rPr/>
            </w:pPr>
            <w:r>
              <w:rPr/>
              <w:t>Фінансове управління Недригайлівської  районної державної адміністрації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стопад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ірка  виконкому Тернівської селищної ради по виконанню  делегованих повноважень органів виконавчої влади  в  сфері  фізичної культури  і   спо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еленська Я.І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59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 освіти, культури, туризму, молоді та спорту  Недригайлівської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удень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ірка  Червонослобідської 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 w:before="0" w:after="20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Іщенко Т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ind w:left="59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Недригайлівської районної державної адміністрації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мчасово виконуючий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в’язки керівника  апарату                                                                                                               Лариса ЛУЦЕНКО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(обычный текст)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  <w:font w:name="1251 Kudriasho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30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0"/>
      <w:ind w:left="567" w:hanging="0"/>
      <w:outlineLvl w:val="0"/>
    </w:pPr>
    <w:rPr>
      <w:rFonts w:ascii="Antiqua;Courier New" w:hAnsi="Antiqua;Courier New" w:cs="Antiqua;Courier New"/>
      <w:b/>
      <w:smallCap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ind w:left="567" w:hanging="0"/>
      <w:outlineLvl w:val="1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i/>
      <w:i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ntiqua;Courier New" w:hAnsi="Antiqua;Courier New" w:cs="Antiqua;Courier New"/>
      <w:b/>
      <w:smallCaps/>
      <w:sz w:val="28"/>
      <w:lang w:val="uk-UA"/>
    </w:rPr>
  </w:style>
  <w:style w:type="character" w:styleId="2">
    <w:name w:val="Заголовок 2 Знак"/>
    <w:basedOn w:val="Style10"/>
    <w:qFormat/>
    <w:rPr>
      <w:rFonts w:ascii="Antiqua;Courier New" w:hAnsi="Antiqua;Courier New" w:cs="Antiqua;Courier New"/>
      <w:b/>
      <w:sz w:val="26"/>
      <w:lang w:val="uk-UA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sz w:val="28"/>
      <w:szCs w:val="24"/>
      <w:lang w:val="uk-UA"/>
    </w:rPr>
  </w:style>
  <w:style w:type="character" w:styleId="8">
    <w:name w:val="Заголовок 8 Знак"/>
    <w:basedOn w:val="Style10"/>
    <w:qFormat/>
    <w:rPr>
      <w:i/>
      <w:iCs/>
      <w:sz w:val="24"/>
      <w:szCs w:val="24"/>
      <w:lang w:val="uk-UA"/>
    </w:rPr>
  </w:style>
  <w:style w:type="character" w:styleId="Style11">
    <w:name w:val="Название Знак"/>
    <w:basedOn w:val="Style10"/>
    <w:qFormat/>
    <w:rPr>
      <w:sz w:val="28"/>
      <w:szCs w:val="28"/>
      <w:lang w:val="uk-UA"/>
    </w:rPr>
  </w:style>
  <w:style w:type="character" w:styleId="11">
    <w:name w:val="Название Знак1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Основной текст Знак"/>
    <w:basedOn w:val="Style10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eastAsia="Calibri" w:cs="Times New Roman"/>
      <w:lang w:val="uk-UA"/>
    </w:rPr>
  </w:style>
  <w:style w:type="character" w:styleId="Style14">
    <w:name w:val="Нижний колонтитул Знак"/>
    <w:basedOn w:val="Style10"/>
    <w:qFormat/>
    <w:rPr>
      <w:rFonts w:ascii="Times New Roman" w:hAnsi="Times New Roman" w:eastAsia="Calibri" w:cs="Times New Roman"/>
      <w:lang w:val="uk-UA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Calibri" w:cs="Times New Roman"/>
      <w:sz w:val="28"/>
      <w:szCs w:val="22"/>
      <w:lang w:val="uk-UA"/>
    </w:rPr>
  </w:style>
  <w:style w:type="character" w:styleId="Style15">
    <w:name w:val="Текст выноски Знак"/>
    <w:basedOn w:val="Style10"/>
    <w:qFormat/>
    <w:rPr>
      <w:rFonts w:ascii="Tahoma" w:hAnsi="Tahoma" w:eastAsia="Calibri" w:cs="Tahoma"/>
      <w:sz w:val="16"/>
      <w:szCs w:val="16"/>
      <w:lang w:val="uk-UA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color w:val="000000"/>
      <w:sz w:val="14"/>
      <w:szCs w:val="14"/>
      <w:lang w:val="en-US"/>
    </w:rPr>
  </w:style>
  <w:style w:type="character" w:styleId="29">
    <w:name w:val="Основной текст (2) +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22">
    <w:name w:val="Основной текст (2)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Rvts23">
    <w:name w:val="rvts23"/>
    <w:qFormat/>
    <w:rPr/>
  </w:style>
  <w:style w:type="character" w:styleId="23">
    <w:name w:val="Основной текст (2)_"/>
    <w:qFormat/>
    <w:rPr>
      <w:b/>
      <w:bCs/>
      <w:spacing w:val="-2"/>
      <w:sz w:val="16"/>
      <w:szCs w:val="16"/>
      <w:shd w:fill="FFFFFF" w:val="clear"/>
    </w:rPr>
  </w:style>
  <w:style w:type="character" w:styleId="Rvts0">
    <w:name w:val="rvts0"/>
    <w:basedOn w:val="Style10"/>
    <w:qFormat/>
    <w:rPr/>
  </w:style>
  <w:style w:type="character" w:styleId="Style16">
    <w:name w:val="Текст Знак"/>
    <w:basedOn w:val="Style10"/>
    <w:qFormat/>
    <w:rPr>
      <w:rFonts w:ascii="Courier New" w:hAnsi="Courier New" w:cs="Courier New"/>
      <w:lang w:val="uk-UA"/>
    </w:rPr>
  </w:style>
  <w:style w:type="character" w:styleId="24">
    <w:name w:val="Основной текст 2 Знак"/>
    <w:basedOn w:val="Style10"/>
    <w:qFormat/>
    <w:rPr>
      <w:rFonts w:ascii="Times New Roman" w:hAnsi="Times New Roman" w:eastAsia="Calibri" w:cs="Times New Roman"/>
      <w:sz w:val="28"/>
      <w:szCs w:val="22"/>
      <w:lang w:val="uk-UA"/>
    </w:rPr>
  </w:style>
  <w:style w:type="character" w:styleId="241">
    <w:name w:val="Основной текст (2)4"/>
    <w:qFormat/>
    <w:rPr>
      <w:b/>
      <w:bCs/>
      <w:sz w:val="18"/>
      <w:szCs w:val="18"/>
      <w:lang w:bidi="ar-SA"/>
    </w:rPr>
  </w:style>
  <w:style w:type="character" w:styleId="25">
    <w:name w:val="Основной текст (2) + Не полужирный"/>
    <w:qFormat/>
    <w:rPr>
      <w:b/>
      <w:bCs/>
      <w:sz w:val="18"/>
      <w:szCs w:val="18"/>
      <w:lang w:bidi="ar-SA"/>
    </w:rPr>
  </w:style>
  <w:style w:type="character" w:styleId="231">
    <w:name w:val="Основной текст (2)3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2CourierNew">
    <w:name w:val="Основной текст (2) + Courier New"/>
    <w:qFormat/>
    <w:rPr>
      <w:rFonts w:ascii="Courier New" w:hAnsi="Courier New" w:cs="Courier New"/>
      <w:b/>
      <w:bCs/>
      <w:sz w:val="14"/>
      <w:szCs w:val="14"/>
      <w:u w:val="none"/>
      <w:lang w:bidi="ar-SA"/>
    </w:rPr>
  </w:style>
  <w:style w:type="character" w:styleId="Style17">
    <w:name w:val="Подпись к таблице_"/>
    <w:qFormat/>
    <w:rPr>
      <w:b/>
      <w:bCs/>
      <w:sz w:val="18"/>
      <w:szCs w:val="18"/>
      <w:shd w:fill="FFFFFF" w:val="clear"/>
    </w:rPr>
  </w:style>
  <w:style w:type="character" w:styleId="Style18">
    <w:name w:val="Подпись к таблице"/>
    <w:qFormat/>
    <w:rPr>
      <w:b/>
      <w:bCs/>
      <w:sz w:val="18"/>
      <w:szCs w:val="18"/>
      <w:u w:val="single"/>
      <w:shd w:fill="FFFFFF" w:val="clear"/>
    </w:rPr>
  </w:style>
  <w:style w:type="character" w:styleId="Style19">
    <w:name w:val="Схема документа Знак"/>
    <w:basedOn w:val="Style10"/>
    <w:qFormat/>
    <w:rPr>
      <w:rFonts w:ascii="Tahoma" w:hAnsi="Tahoma" w:eastAsia="Calibri" w:cs="Tahoma"/>
      <w:sz w:val="16"/>
      <w:szCs w:val="16"/>
      <w:lang w:val="uk-UA"/>
    </w:rPr>
  </w:style>
  <w:style w:type="character" w:styleId="31">
    <w:name w:val="Основной текст 3 Знак"/>
    <w:basedOn w:val="Style10"/>
    <w:qFormat/>
    <w:rPr>
      <w:rFonts w:ascii="Times New Roman" w:hAnsi="Times New Roman" w:eastAsia="Calibri" w:cs="Times New Roman"/>
      <w:sz w:val="16"/>
      <w:szCs w:val="16"/>
      <w:lang w:val="uk-UA"/>
    </w:rPr>
  </w:style>
  <w:style w:type="character" w:styleId="Style20">
    <w:name w:val="Основной текст_"/>
    <w:qFormat/>
    <w:rPr>
      <w:shd w:fill="FFFFFF" w:val="clear"/>
    </w:rPr>
  </w:style>
  <w:style w:type="character" w:styleId="Style21">
    <w:name w:val="Основной текст с отступом Знак"/>
    <w:basedOn w:val="Style10"/>
    <w:qFormat/>
    <w:rPr>
      <w:rFonts w:ascii="Times New Roman" w:hAnsi="Times New Roman" w:eastAsia="Calibri" w:cs="Times New Roman"/>
      <w:sz w:val="28"/>
      <w:szCs w:val="22"/>
      <w:lang w:val="uk-UA"/>
    </w:rPr>
  </w:style>
  <w:style w:type="character" w:styleId="32">
    <w:name w:val="Основной текст с отступом 3 Знак"/>
    <w:basedOn w:val="Style10"/>
    <w:qFormat/>
    <w:rPr>
      <w:rFonts w:ascii="Times New Roman" w:hAnsi="Times New Roman" w:eastAsia="Calibri" w:cs="Times New Roman"/>
      <w:sz w:val="16"/>
      <w:szCs w:val="16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22">
    <w:name w:val="Заголовок записки Знак"/>
    <w:basedOn w:val="Style10"/>
    <w:qFormat/>
    <w:rPr>
      <w:rFonts w:ascii="Times New Roman" w:hAnsi="Times New Roman" w:eastAsia="Calibri" w:cs="Times New Roman"/>
      <w:sz w:val="28"/>
      <w:szCs w:val="2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7">
    <w:name w:val="Основной текст (2) + 7"/>
    <w:qFormat/>
    <w:rPr>
      <w:rFonts w:ascii="Times New Roman" w:hAnsi="Times New Roman" w:cs="Times New Roman"/>
      <w:b/>
      <w:bCs/>
      <w:w w:val="30"/>
      <w:sz w:val="15"/>
      <w:szCs w:val="15"/>
      <w:u w:val="none"/>
      <w:lang w:bidi="ar-SA"/>
    </w:rPr>
  </w:style>
  <w:style w:type="character" w:styleId="211">
    <w:name w:val="Основной текст (2) + Не полужирный1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7">
    <w:name w:val="Основной текст7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u w:val="none"/>
      <w:shd w:fill="FFFFFF" w:val="clear"/>
      <w:vertAlign w:val="baseline"/>
      <w:lang w:val="uk-UA"/>
    </w:rPr>
  </w:style>
  <w:style w:type="character" w:styleId="FontStyle11">
    <w:name w:val="Font Style11"/>
    <w:qFormat/>
    <w:rPr>
      <w:rFonts w:ascii="Courier New" w:hAnsi="Courier New" w:cs="Courier New"/>
      <w:b/>
      <w:bCs/>
      <w:sz w:val="12"/>
      <w:szCs w:val="12"/>
    </w:rPr>
  </w:style>
  <w:style w:type="character" w:styleId="Appleconvertedspace">
    <w:name w:val="apple-converted-space"/>
    <w:qFormat/>
    <w:rPr/>
  </w:style>
  <w:style w:type="character" w:styleId="BodyTextChar">
    <w:name w:val="Body Text Char"/>
    <w:qFormat/>
    <w:rPr>
      <w:rFonts w:ascii="Times New Roman" w:hAnsi="Times New Roman" w:cs="Times New Roman"/>
      <w:b/>
      <w:bCs/>
      <w:sz w:val="24"/>
      <w:szCs w:val="24"/>
    </w:rPr>
  </w:style>
  <w:style w:type="character" w:styleId="S1">
    <w:name w:val="s1"/>
    <w:basedOn w:val="Style10"/>
    <w:qFormat/>
    <w:rPr/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3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pelle">
    <w:name w:val="spell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ourier New" w:hAnsi="Antiqua;Courier New" w:eastAsia="Times New Roman" w:cs="Times New Roman"/>
      <w:sz w:val="26"/>
      <w:szCs w:val="20"/>
      <w:lang w:val="uk-UA"/>
    </w:rPr>
  </w:style>
  <w:style w:type="paragraph" w:styleId="12">
    <w:name w:val="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аголов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kern w:val="2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  <w:lang w:val="uk-UA"/>
    </w:rPr>
  </w:style>
  <w:style w:type="paragraph" w:styleId="Style24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3">
    <w:name w:val="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eastAsia="Calibri" w:cs="Times New Roman"/>
      <w:sz w:val="28"/>
      <w:lang w:val="uk-UA"/>
    </w:rPr>
  </w:style>
  <w:style w:type="paragraph" w:styleId="Style25">
    <w:name w:val="Обычный (веб)"/>
    <w:basedOn w:val="Normal"/>
    <w:qFormat/>
    <w:pPr>
      <w:spacing w:lineRule="auto" w:line="240" w:before="30" w:after="15"/>
    </w:pPr>
    <w:rPr>
      <w:rFonts w:ascii="Times New Roman" w:hAnsi="Times New Roman" w:cs="Times New Roman"/>
      <w:sz w:val="24"/>
      <w:szCs w:val="24"/>
      <w:lang w:val="uk-UA"/>
    </w:rPr>
  </w:style>
  <w:style w:type="paragraph" w:styleId="Style26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eastAsia="Calibri" w:cs="Tahoma"/>
      <w:sz w:val="16"/>
      <w:szCs w:val="16"/>
      <w:lang w:val="uk-UA"/>
    </w:rPr>
  </w:style>
  <w:style w:type="paragraph" w:styleId="14">
    <w:name w:val="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Batang;바탕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14"/>
      <w:szCs w:val="14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28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Calibri" w:cs="Times New Roman"/>
      <w:sz w:val="28"/>
      <w:lang w:val="uk-UA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8"/>
      <w:lang w:val="uk-UA"/>
    </w:rPr>
  </w:style>
  <w:style w:type="paragraph" w:styleId="15">
    <w:name w:val="Подпись к таблице1"/>
    <w:basedOn w:val="Normal"/>
    <w:qFormat/>
    <w:pPr>
      <w:widowControl w:val="false"/>
      <w:shd w:fill="FFFFFF" w:val="clear"/>
      <w:spacing w:lineRule="exact" w:line="198" w:before="0" w:after="0"/>
      <w:jc w:val="both"/>
    </w:pPr>
    <w:rPr>
      <w:b/>
      <w:bCs/>
      <w:sz w:val="18"/>
      <w:szCs w:val="18"/>
      <w:shd w:fill="FFFFFF" w:val="clear"/>
      <w:lang w:val="en-US"/>
    </w:rPr>
  </w:style>
  <w:style w:type="paragraph" w:styleId="Style29">
    <w:name w:val="без абзаца"/>
    <w:basedOn w:val="Normal"/>
    <w:qFormat/>
    <w:pPr>
      <w:suppressAutoHyphens w:val="true"/>
      <w:spacing w:lineRule="auto" w:line="240" w:before="0" w:after="0"/>
    </w:pPr>
    <w:rPr>
      <w:rFonts w:ascii="(обычный текст);Times New Roman" w:hAnsi="(обычный текст);Times New Roman" w:eastAsia="(обычный текст);Times New Roman" w:cs="(обычный текст);Times New Roman"/>
      <w:sz w:val="28"/>
      <w:szCs w:val="20"/>
    </w:rPr>
  </w:style>
  <w:style w:type="paragraph" w:styleId="Style30">
    <w:name w:val="Схема документа"/>
    <w:basedOn w:val="Normal"/>
    <w:qFormat/>
    <w:pPr>
      <w:spacing w:lineRule="auto" w:line="240" w:before="0" w:after="0"/>
      <w:jc w:val="both"/>
    </w:pPr>
    <w:rPr>
      <w:rFonts w:ascii="Tahoma" w:hAnsi="Tahoma" w:eastAsia="Calibri" w:cs="Tahoma"/>
      <w:sz w:val="16"/>
      <w:szCs w:val="16"/>
      <w:lang w:val="uk-UA"/>
    </w:rPr>
  </w:style>
  <w:style w:type="paragraph" w:styleId="Style31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Calibri" w:cs="Times New Roman"/>
      <w:sz w:val="16"/>
      <w:szCs w:val="16"/>
      <w:lang w:val="uk-UA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sz w:val="20"/>
      <w:szCs w:val="20"/>
      <w:lang w:val="en-US"/>
    </w:rPr>
  </w:style>
  <w:style w:type="paragraph" w:styleId="ListParagraph1">
    <w:name w:val="List Paragraph1"/>
    <w:basedOn w:val="Normal"/>
    <w:qFormat/>
    <w:pPr>
      <w:widowControl w:val="false"/>
      <w:suppressAutoHyphens w:val="true"/>
      <w:spacing w:lineRule="auto" w:line="240" w:before="0" w:after="160"/>
      <w:ind w:left="720" w:hanging="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Calibri" w:cs="Times New Roman"/>
      <w:sz w:val="28"/>
      <w:lang w:val="uk-UA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Calibri" w:cs="Times New Roman"/>
      <w:sz w:val="16"/>
      <w:szCs w:val="16"/>
      <w:lang w:val="uk-UA"/>
    </w:rPr>
  </w:style>
  <w:style w:type="paragraph" w:styleId="Style33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Batang;바탕" w:cs="Verdana"/>
      <w:sz w:val="20"/>
      <w:szCs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34">
    <w:name w:val="Заголовок записки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5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  <w:outlineLvl w:val="7"/>
    </w:pPr>
    <w:rPr>
      <w:rFonts w:ascii="1251 Kudriashov;Arial" w:hAnsi="1251 Kudriashov;Arial" w:cs="1251 Kudriashov;Arial"/>
      <w:b/>
      <w:bCs/>
      <w:sz w:val="28"/>
      <w:szCs w:val="28"/>
      <w:lang w:val="uk-UA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95" w:before="0" w:after="0"/>
      <w:ind w:firstLine="71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36">
    <w:name w:val="Style3"/>
    <w:basedOn w:val="Normal"/>
    <w:qFormat/>
    <w:pPr>
      <w:widowControl w:val="false"/>
      <w:autoSpaceDE w:val="false"/>
      <w:spacing w:lineRule="exact" w:line="320" w:before="0" w:after="0"/>
      <w:ind w:firstLine="710"/>
      <w:jc w:val="both"/>
    </w:pPr>
    <w:rPr>
      <w:rFonts w:ascii="Times New Roman" w:hAnsi="Times New Roman" w:cs="Times New Roman"/>
      <w:sz w:val="24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Normal1">
    <w:name w:val="LO-normal"/>
    <w:qFormat/>
    <w:pPr>
      <w:widowControl/>
      <w:pBdr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0" w:after="0"/>
    </w:pPr>
    <w:rPr>
      <w:b/>
      <w:bCs/>
      <w:sz w:val="26"/>
      <w:szCs w:val="26"/>
      <w:lang w:val="en-US"/>
    </w:rPr>
  </w:style>
  <w:style w:type="paragraph" w:styleId="17">
    <w:name w:val="заголовок 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Style37">
    <w:name w:val="Цитата"/>
    <w:basedOn w:val="Normal"/>
    <w:qFormat/>
    <w:pPr>
      <w:spacing w:lineRule="auto" w:line="240" w:before="0" w:after="0"/>
      <w:ind w:left="-900" w:right="-185" w:firstLine="54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dr.sm.gov.ua/images/docs/Prioritetu/Ekonomika/Pr_progr_rozv_2019-2021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3:34:00Z</dcterms:created>
  <dc:creator>Admin</dc:creator>
  <dc:description/>
  <cp:keywords/>
  <dc:language>en-US</dc:language>
  <cp:lastModifiedBy>Kalinovska</cp:lastModifiedBy>
  <cp:lastPrinted>2019-10-09T14:40:00Z</cp:lastPrinted>
  <dcterms:modified xsi:type="dcterms:W3CDTF">2019-11-06T12:54:00Z</dcterms:modified>
  <cp:revision>16</cp:revision>
  <dc:subject/>
  <dc:title/>
</cp:coreProperties>
</file>