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5571"/>
        <w:gridCol w:w="1916"/>
      </w:tblGrid>
      <w:tr>
        <w:trPr/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571" w:type="dxa"/>
            <w:tcBorders/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8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ходження практик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наказу Міністерства освіти України від 08.04.1993 № 93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проведення практики студентів вищих навчальних закладів України», на виконання умов Договору від 10.09.2019          № 20 на проведення практики студентів Сумського державного університету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зволити Гордієнко Інні Володимирівні, студентові 2 курсу магістратури Навчально-наукового інституту бізнес-технологій «УАБС» Сумського державного університету проходження переддипломної практики за напрямом підготовки «Фінанси, банківська справа та страхування» у відділі фінансово-господарського забезпечення апарату Недригайлівської районної державної адміністрації з 16.09.2019 по 08.10.2019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Визначити Глущенко Лілію Вікторівну, начальника відділу фінансово-господарського-забезпечення - головного бухгалтера апарату Недригайлівської районної державної адміністрації, керівником переддипломної практики Гордієнко І.В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  Олексій ВАСИЛЬЧЕНК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Arial Narrow" w:hAnsi="Antiqua;Arial Narrow" w:cs="Antiqua;Arial Narrow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Buharm</cp:lastModifiedBy>
  <cp:lastPrinted>2019-09-26T08:28:00Z</cp:lastPrinted>
  <dcterms:modified xsi:type="dcterms:W3CDTF">2019-10-03T07:59:00Z</dcterms:modified>
  <cp:revision>121</cp:revision>
  <dc:subject/>
  <dc:title> </dc:title>
</cp:coreProperties>
</file>