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6090" cy="6381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5545"/>
        <w:gridCol w:w="1907"/>
      </w:tblGrid>
      <w:tr>
        <w:trPr/>
        <w:tc>
          <w:tcPr>
            <w:tcW w:w="2186" w:type="dxa"/>
            <w:tcBorders>
              <w:bottom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680" w:leader="none"/>
                <w:tab w:val="left" w:pos="6804" w:leader="none"/>
              </w:tabs>
              <w:ind w:left="1" w:hanging="0"/>
              <w:jc w:val="left"/>
              <w:rPr/>
            </w:pPr>
            <w:r>
              <w:rPr>
                <w:sz w:val="28"/>
                <w:szCs w:val="28"/>
              </w:rPr>
              <w:t>08.08.2019</w:t>
            </w:r>
          </w:p>
        </w:tc>
        <w:tc>
          <w:tcPr>
            <w:tcW w:w="5545" w:type="dxa"/>
            <w:tcBorders/>
          </w:tcPr>
          <w:p>
            <w:pPr>
              <w:pStyle w:val="Style16"/>
              <w:tabs>
                <w:tab w:val="clear" w:pos="708"/>
                <w:tab w:val="left" w:pos="4680" w:leader="none"/>
                <w:tab w:val="left" w:pos="68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bottom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680" w:leader="none"/>
                <w:tab w:val="left" w:pos="6804" w:leader="none"/>
              </w:tabs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71 - ОД</w:t>
            </w:r>
          </w:p>
        </w:tc>
      </w:tr>
    </w:tbl>
    <w:p>
      <w:pPr>
        <w:pStyle w:val="33"/>
        <w:spacing w:lineRule="auto" w:line="216" w:before="0" w:after="0"/>
        <w:ind w:right="5574" w:hanging="0"/>
        <w:rPr/>
      </w:pPr>
      <w:r>
        <w:rPr/>
      </w:r>
    </w:p>
    <w:p>
      <w:pPr>
        <w:pStyle w:val="33"/>
        <w:spacing w:lineRule="auto" w:line="216" w:before="0" w:after="0"/>
        <w:ind w:right="5574" w:hanging="0"/>
        <w:rPr/>
      </w:pPr>
      <w:r>
        <w:rPr/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Style15"/>
              <w:ind w:right="317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Про внесення змін до роз-порядження голови Недригай-лівської районної державної адміністрації  від  14.06.2018 </w:t>
            </w:r>
          </w:p>
          <w:p>
            <w:pPr>
              <w:pStyle w:val="Style15"/>
              <w:ind w:right="317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18-ОД  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частини першої статті 6, пункту 9 частини першої  статті 39 Закону України «Про місцеві державні адміністрації», у зв’язку з кадровими змінами: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Унести зміни до склад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обочої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групи Недригайлівської районної державної адміністрації з питань врегулювання відносин щодо земель сільськогосподарського призначення державної та комунальної форм власності, утвореної розпорядженням голови Недригайлівської районної державної адміністрації від 14.06.2018 № 318-ОД «Про утворення робочої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групи Недригайлівської районної державної адміністрації з питань врегулювання відносин щодо земель сільськогосподарського призначення державної та комунальної форм власності», затвердивши її новий склад (додається)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Визнати таким, що втратило чинність розпорядження голови Недригайлівської районної державної адміністрації від 21.08.2018 № 413-ОД  «Про внесення змін до розпорядження голови Недригайлівської районної державної адміністрації від 14.06.2018 № 318-ОД»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ва                                                                                       Сергій ПАНЧЕНКО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firstLine="567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firstLine="567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firstLine="567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firstLine="567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firstLine="567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firstLine="567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firstLine="567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firstLine="567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firstLine="567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ЖЕНО</w:t>
      </w:r>
    </w:p>
    <w:p>
      <w:pPr>
        <w:pStyle w:val="Style15"/>
        <w:ind w:firstLine="567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Style15"/>
        <w:ind w:firstLine="567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порядження голови </w:t>
      </w:r>
    </w:p>
    <w:p>
      <w:pPr>
        <w:pStyle w:val="Style15"/>
        <w:ind w:firstLine="567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едригайлівської районної </w:t>
      </w:r>
    </w:p>
    <w:p>
      <w:pPr>
        <w:pStyle w:val="Style15"/>
        <w:ind w:firstLine="567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ржавної адміністрації</w:t>
      </w:r>
    </w:p>
    <w:p>
      <w:pPr>
        <w:pStyle w:val="Style15"/>
        <w:ind w:firstLine="567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Style15"/>
        <w:ind w:firstLine="567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08 серпня 2019 року № 171- ОД</w:t>
      </w:r>
    </w:p>
    <w:p>
      <w:pPr>
        <w:pStyle w:val="Style15"/>
        <w:ind w:firstLine="567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клад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бочої групи Недригайлівської районної державної адміністрації з питань врегулювання відносин щодо земель сільськогосподарського призначення державної та комунальної форм власно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1219"/>
        <w:gridCol w:w="4961"/>
      </w:tblGrid>
      <w:tr>
        <w:trPr/>
        <w:tc>
          <w:tcPr>
            <w:tcW w:w="3284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асильченко   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ій Іванович</w:t>
            </w:r>
          </w:p>
        </w:tc>
        <w:tc>
          <w:tcPr>
            <w:tcW w:w="1219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4961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ший заступник голови Недригай-лівської районної державної адміністрації, голова робочої групи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аранченко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игорій Вікторович</w:t>
            </w:r>
          </w:p>
        </w:tc>
        <w:tc>
          <w:tcPr>
            <w:tcW w:w="1219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4961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начальника управління – начальник відділу економічного і агропромислового розвитку управління розвитку сільських територій Недригайлівської районної державної адміністрації, заступник голови робочої групи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дан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Жанна Іванівна</w:t>
            </w:r>
          </w:p>
        </w:tc>
        <w:tc>
          <w:tcPr>
            <w:tcW w:w="1219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4961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спеціаліст відділу економічного і агропромислового розвитку управління розвитку сільських територій Недригайлівської районної державної адміністрації, секретар робочої групи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айворонська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льона Василівна</w:t>
            </w:r>
          </w:p>
        </w:tc>
        <w:tc>
          <w:tcPr>
            <w:tcW w:w="1219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4961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юридичного забезпечення та комунікацій з громадськістю апарату Недригай-лівської районної державної адміністрації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лоусов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тро Павлович</w:t>
            </w:r>
          </w:p>
        </w:tc>
        <w:tc>
          <w:tcPr>
            <w:tcW w:w="1219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4961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спеціаліст з питань взаємодії з правоохоронними органами, оборонної та мобілізаційної роботи відділу юридичного забезпечення та комунікацій з громадськістю апарату Недригайлівської районної державної адміністрації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ишкур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дрій Володимирович</w:t>
            </w:r>
          </w:p>
        </w:tc>
        <w:tc>
          <w:tcPr>
            <w:tcW w:w="1219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4961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сектору привенції Недригайлівського відділення поліції Головного управління Національної поліції в Сумській області ( за згодою)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ліпченко 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андр  Олексійович</w:t>
            </w:r>
          </w:p>
        </w:tc>
        <w:tc>
          <w:tcPr>
            <w:tcW w:w="1219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4961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начальника-начальник Липоводолинського відділення Роменської об’єднаної державної податкової інспекції Головного управління державної фіскальної служби у Сумській області ( за згодою)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аранченко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талія Павлівна</w:t>
            </w:r>
          </w:p>
        </w:tc>
        <w:tc>
          <w:tcPr>
            <w:tcW w:w="1219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4961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спеціаліст Відділу у Недригайлівському районі головного управління Держгеокадастру у Сумській області ( за згодою)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Шаповал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ихайло Васильович</w:t>
            </w:r>
          </w:p>
        </w:tc>
        <w:tc>
          <w:tcPr>
            <w:tcW w:w="1219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4961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ідний спеціаліст відділу контролю за використанням та охороною земель у Липоводолинському, Недригай-лівському, Роменському районах управління з контролю за використанням та охороною земель Головного управління Держгеокадастру у Сумській області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 за згодою)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219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4961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і, селищні голови ( за згодою)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ерівник апарату                                                          Олександр НЕМЕНКО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имчасово виконуючий обов’язки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чальника  управління розвитку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ільських територій                                                      Григорій ТАРАНЧЕНКО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bCs/>
      <w:i/>
      <w:iCs/>
      <w:sz w:val="28"/>
      <w:szCs w:val="28"/>
      <w:lang w:val="uk-UA"/>
    </w:rPr>
  </w:style>
  <w:style w:type="character" w:styleId="Style13">
    <w:name w:val="Название Знак"/>
    <w:basedOn w:val="Style12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3">
    <w:name w:val="Основной текст с отступом 3 Знак"/>
    <w:basedOn w:val="Style12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4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basedOn w:val="Style12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31">
    <w:name w:val="Основной текст 3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ind w:left="-87" w:hanging="0"/>
      <w:jc w:val="both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заголов"/>
    <w:basedOn w:val="Normal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Times New Roman"/>
      <w:b/>
      <w:kern w:val="2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11:11:00Z</dcterms:created>
  <dc:creator>Home</dc:creator>
  <dc:description/>
  <cp:keywords/>
  <dc:language>en-US</dc:language>
  <cp:lastModifiedBy>Buharm</cp:lastModifiedBy>
  <cp:lastPrinted>2019-08-13T16:27:00Z</cp:lastPrinted>
  <dcterms:modified xsi:type="dcterms:W3CDTF">2019-08-13T13:30:00Z</dcterms:modified>
  <cp:revision>28</cp:revision>
  <dc:subject/>
  <dc:title/>
</cp:coreProperties>
</file>