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ind w:right="4817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481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4817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озпоряд-ження голови Недригайлівської районної державної адміністрації від 04.07.2016 №376-ОД</w:t>
      </w:r>
    </w:p>
    <w:p>
      <w:pPr>
        <w:pStyle w:val="Normal"/>
        <w:ind w:right="481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у зв’язку з кадровими змінами та з метою призначення (відновлення) соціальних виплат внутрішньо переміщеним особам за місцем їх фактичного проживання (перебування) у Недригайлівському районі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складу Недригайлівської районної комісії з питань призначення (відновлення) соціальних виплат внутрішньо переміщеним особам, утвореної розпорядженням голови Недригайлівської районної державної адміністрації від 04.07.2016 №376-ОД «Про здійснення соціальних виплат внутрішньо переміщеним особам», затвердивши її новий склад (додається)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21.11.2018 № 550-ОД «Про внесення змін до розпорядження голови Недригайлівської районної державної адміністрації від 04.07.2016 №376-ОД»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Сергій ПАНЧЕНКО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tabs>
          <w:tab w:val="clear" w:pos="6412"/>
          <w:tab w:val="clear" w:pos="7328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TextBody"/>
        <w:rPr/>
      </w:pPr>
      <w:r>
        <w:rPr/>
        <w:tab/>
        <w:t xml:space="preserve">                                                                      06 серпня 2019 року </w:t>
      </w:r>
      <w:r>
        <w:rPr>
          <w:bCs/>
        </w:rPr>
        <w:t>№ 169-ОД</w:t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едригайлівської районної комісії з питань призначення (відновлення) соціальних виплат внутрішньо переміщеним особам</w:t>
      </w:r>
    </w:p>
    <w:p>
      <w:pPr>
        <w:pStyle w:val="HTM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5878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ч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й Михайл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ківська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ри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Недригайлівської районної філії Сумського обласного центру зайнято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щ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Віта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відділу страхових виплат та медико-соціальних послуг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Недригайлівського відділення управління виконавчої дирекції Фонду соціального страхування у Сумській обла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DEDED" w:val="clear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єєва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ла Васил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  <w:t>начальник Недригайлівського відділу обслуговування громадян (сервісного центру) управління обслуговування громадян головного управління Пенсійного фонду України в Сумській області (за згодою)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</w:t>
        <w:tab/>
        <w:tab/>
        <w:t xml:space="preserve">                                           Олександр НЕМЕНКО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чальник управління праці </w:t>
      </w:r>
    </w:p>
    <w:p>
      <w:pPr>
        <w:pStyle w:val="Style8"/>
        <w:spacing w:before="0" w:after="0"/>
        <w:ind w:left="7230" w:hanging="7230"/>
        <w:jc w:val="both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та соціального захисту населення                              Віктор БОРД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Без інтервалів"/>
    <w:qFormat/>
    <w:pPr>
      <w:widowControl/>
      <w:suppressAutoHyphens w:val="true"/>
      <w:bidi w:val="0"/>
    </w:pPr>
    <w:rPr>
      <w:rFonts w:ascii="Antiqua;Arial Narrow" w:hAnsi="Antiqua;Arial Narrow" w:eastAsia="Arial" w:cs="Antiqua;Arial Narrow"/>
      <w:color w:val="auto"/>
      <w:sz w:val="26"/>
      <w:szCs w:val="20"/>
      <w:lang w:val="uk-UA" w:bidi="ar-SA" w:eastAsia="zh-CN"/>
    </w:rPr>
  </w:style>
  <w:style w:type="paragraph" w:styleId="Style13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4:00Z</dcterms:created>
  <dc:creator>1</dc:creator>
  <dc:description/>
  <cp:keywords/>
  <dc:language>en-US</dc:language>
  <cp:lastModifiedBy>Buharm</cp:lastModifiedBy>
  <cp:lastPrinted>2019-08-09T11:11:00Z</cp:lastPrinted>
  <dcterms:modified xsi:type="dcterms:W3CDTF">2019-08-19T06:52:00Z</dcterms:modified>
  <cp:revision>15</cp:revision>
  <dc:subject/>
  <dc:title> </dc:title>
</cp:coreProperties>
</file>