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bookmarkStart w:id="0" w:name="bookmark3"/>
      <w:r>
        <w:rPr>
          <w:color w:val="000000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04 .04.2019                              смт.Недригайлів                              № 91  -ОД </w:t>
      </w:r>
      <w:bookmarkEnd w:id="0"/>
    </w:p>
    <w:p>
      <w:pPr>
        <w:pStyle w:val="Normal"/>
        <w:ind w:right="55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 план заходів щодо реалізації у Недри-гайлівському районі у 2019 році Стратегії комунікації  у сфері європейської інте-грації на 2018-2021 роки</w:t>
      </w:r>
    </w:p>
    <w:p>
      <w:pPr>
        <w:pStyle w:val="Normal"/>
        <w:ind w:right="519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2"/>
        <w:spacing w:lineRule="auto" w:line="232" w:before="0" w:after="0"/>
        <w:ind w:right="-285"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2, 6, 13, 39 Закону України «Про місцеві державні адміністрації», розпоряджень Кабінету Міністрів України</w:t>
        <w:br/>
        <w:t xml:space="preserve">від 25 жовтня 2017 р. № 779-р «Про схвалення Стратегії комунікації у сфері європейської інтеграції на 2018-2021 роки», від 30 січня 2019 р. № 83-р «Про затвердження плану заходів на 2019 рік з реалізації Стратегії комунікації у сфері європейської інтеграції на 2018-2021 роки», розпорядження голови Сумської обласної державної адміністрації від 21 березня 2019 р. № 164-ОД «Про план заходів щодо реалізації у Сумській області </w:t>
      </w:r>
      <w:r>
        <w:rPr>
          <w:bCs/>
          <w:color w:val="000000"/>
          <w:sz w:val="28"/>
          <w:szCs w:val="28"/>
          <w:lang w:val="uk-UA"/>
        </w:rPr>
        <w:t>у 2019 році Стратегії комунікац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у сфер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європейської інтеграції на 2018-2021 роки», </w:t>
      </w:r>
      <w:r>
        <w:rPr>
          <w:color w:val="000000"/>
          <w:sz w:val="28"/>
          <w:szCs w:val="28"/>
          <w:lang w:val="uk-UA"/>
        </w:rPr>
        <w:t>з метою забезпечення підтримки громадянами України державної політики у сфері європейської інтеграції, членства України в Європейському Союзі:</w:t>
      </w:r>
    </w:p>
    <w:p>
      <w:pPr>
        <w:pStyle w:val="Normal"/>
        <w:shd w:fill="FFFFFF" w:val="clear"/>
        <w:spacing w:lineRule="auto" w:line="232"/>
        <w:ind w:right="-285" w:firstLine="720"/>
        <w:jc w:val="both"/>
        <w:rPr/>
      </w:pPr>
      <w:r>
        <w:rPr>
          <w:color w:val="000000"/>
        </w:rPr>
        <w:t>1. Затвердити план заходів щодо реалізації у Недригайлівському районі у 2019 році Стратегії комунікації у сфері європейської інтеграції на 2018-2021 роки» (додається).</w:t>
      </w:r>
    </w:p>
    <w:p>
      <w:pPr>
        <w:pStyle w:val="Normal"/>
        <w:shd w:fill="FFFFFF" w:val="clear"/>
        <w:ind w:right="-28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 Рекомендувати виконавчим комітетам сільських і селищних рад затвердити плани заходів щодо реалізації у 2019 році на відповідних територіях Стратегії комунікації у сфері європейської інтеграції на 2018-2021 роки.</w:t>
      </w:r>
    </w:p>
    <w:p>
      <w:pPr>
        <w:pStyle w:val="Style20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ого цим розпорядженням плану заходів та інформувати щокварталу до 15 числа останнього місяця звітного періоду про хід його виконання відділ юридичного забезпечення та комунікацій з громадськістю апарату Недригайлівської районної державної адміністрації.               </w:t>
      </w:r>
    </w:p>
    <w:p>
      <w:pPr>
        <w:pStyle w:val="Style20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right="-285" w:hanging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20 числа останнього місяця звітного періоду.</w:t>
      </w:r>
    </w:p>
    <w:p>
      <w:pPr>
        <w:pStyle w:val="Normal"/>
        <w:widowControl w:val="false"/>
        <w:ind w:right="-285" w:firstLine="284"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val="ru-RU"/>
        </w:rPr>
        <w:t> </w:t>
      </w:r>
      <w:r>
        <w:rPr>
          <w:color w:val="000000"/>
        </w:rPr>
        <w:t xml:space="preserve">  </w:t>
      </w:r>
      <w:r>
        <w:rPr>
          <w:color w:val="000000"/>
        </w:rPr>
        <w:t xml:space="preserve">5. Визнати таким, що втратило чинність, розпорядження голови Недригайлівської районної державної адміністрації від 01.06.2018  № 296-ОД «Про реалізацію у Недригайлівському районі </w:t>
      </w:r>
      <w:r>
        <w:rPr>
          <w:rFonts w:eastAsia="Calibri"/>
          <w:color w:val="000000"/>
          <w:lang w:eastAsia="en-US"/>
        </w:rPr>
        <w:t>у 2018 році Стратегії комунікації у сфері європейської інтеграції на 2018-2021 роки</w:t>
      </w:r>
      <w:r>
        <w:rPr>
          <w:color w:val="000000"/>
        </w:rPr>
        <w:t>».</w:t>
      </w:r>
    </w:p>
    <w:p>
      <w:pPr>
        <w:pStyle w:val="Normal"/>
        <w:widowControl w:val="false"/>
        <w:shd w:fill="FFFFFF" w:val="clear"/>
        <w:ind w:right="-285" w:firstLine="708"/>
        <w:jc w:val="both"/>
        <w:rPr/>
      </w:pPr>
      <w:r>
        <w:rPr>
          <w:color w:val="000000"/>
        </w:rPr>
        <w:t>6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5"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5"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-285" w:hanging="0"/>
        <w:rPr>
          <w:b/>
          <w:b/>
          <w:color w:val="000000"/>
        </w:rPr>
      </w:pPr>
      <w:r>
        <w:rPr>
          <w:b/>
          <w:color w:val="000000"/>
        </w:rPr>
        <w:t>Голова                                                                                           С. ПАН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br/>
      </w:r>
    </w:p>
    <w:p>
      <w:pPr>
        <w:pStyle w:val="Normal"/>
        <w:widowControl w:val="false"/>
        <w:ind w:firstLine="10773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АТВЕРДЖЕНО</w:t>
      </w:r>
    </w:p>
    <w:p>
      <w:pPr>
        <w:pStyle w:val="Normal"/>
        <w:widowControl w:val="false"/>
        <w:ind w:firstLine="10773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  <w:color w:val="000000"/>
        </w:rPr>
      </w:pPr>
      <w:r>
        <w:rPr>
          <w:bCs/>
          <w:color w:val="000000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  <w:color w:val="000000"/>
        </w:rPr>
      </w:pPr>
      <w:r>
        <w:rPr>
          <w:bCs/>
          <w:color w:val="000000"/>
        </w:rPr>
        <w:t>Недригайлівської районної</w:t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</w:rPr>
        <w:t xml:space="preserve">державної адміністрації </w:t>
        <w:br/>
      </w:r>
    </w:p>
    <w:p>
      <w:pPr>
        <w:pStyle w:val="Normal"/>
        <w:numPr>
          <w:ilvl w:val="0"/>
          <w:numId w:val="0"/>
        </w:numPr>
        <w:ind w:left="10773" w:hanging="0"/>
        <w:outlineLvl w:val="4"/>
        <w:rPr/>
      </w:pPr>
      <w:r>
        <w:rPr>
          <w:bCs/>
          <w:color w:val="000000"/>
        </w:rPr>
        <w:t>04 квітня 2019 року № 91 - ОД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щодо реалізації у Недригайлівському районі у 2019 році 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Стратегії комунікації у сфері європейської інтеграції на 2018-2021 роки</w:t>
        <w:b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835"/>
        <w:gridCol w:w="2409"/>
        <w:gridCol w:w="2552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Найменування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Цільо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аудитор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а викон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мунікаційні кана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Оцінка 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трок виконанн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2"/>
          <w:szCs w:val="2"/>
          <w:lang w:eastAsia="en-US"/>
        </w:rPr>
      </w:pPr>
      <w:r>
        <w:rPr>
          <w:rFonts w:eastAsia="Calibri"/>
          <w:b/>
          <w:color w:val="000000"/>
          <w:sz w:val="2"/>
          <w:szCs w:val="2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417"/>
        <w:gridCol w:w="851"/>
        <w:gridCol w:w="2423"/>
        <w:gridCol w:w="412"/>
        <w:gridCol w:w="1638"/>
        <w:gridCol w:w="771"/>
        <w:gridCol w:w="1417"/>
        <w:gridCol w:w="1135"/>
        <w:gridCol w:w="502"/>
        <w:gridCol w:w="1199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ізація та прове-дення медіа-заходів (прес-конференцій, брифінгів, «круглих столів», коментарів для ЗМІ тощо) за участю керівників органів виконавчої влади, органів місцевого самоврядування щодо успішного досвіду впровадження європейських стандартів в усіх сферах життя, у тому числі в бізнесі, науці, культур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ставники місцевих за-собів масової інформації, Інтернет-видан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діл юридичного забез-печення та комунікацій з громадськістю апарату Недригайлівської районної державної адміністрації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мате-ріалів у засобах масової інформа-ції, у тому числі підготовлених на основі прес-релізів Недригайлівської районної держав-ної адміністрації. Тематичний аналіз публікацій за методикою «троянда PR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Щомісяця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повнення тематич-ного розділу офіційного сайту Недригайлівської районної державної адміністрації, сайтів органів місцевого самоврядування інформацією про суть процесів, що від-буваються у сфері європейської інтеграції Украї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відувачі офіційних сайті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айти Недригайлівської районної державної адміністрації та сільських, селищних р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кількості відвідувачів сторінок офіційних сайт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тійно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-ційної кампанії про результати реформ та інституційних змін в Україні як складових євроінтеграційного процесу за напрямом молодіжна політика (у тому числі європейські ініціативи та проект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ють у Недригайлівському райо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ідділ юридичного забезпечення та комунікацій з громадськістю апарату, відділ освіти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color w:val="000000"/>
                <w:sz w:val="24"/>
                <w:szCs w:val="24"/>
              </w:rPr>
              <w:t>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заходи; навчальні заклади, позашкільні закла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активності молоді в проектах євроінтегра-ційного спрям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ційної кампанії про результати реформ та інституційних змін в Україні як складових євроінтеграційного процесу за напрямом соціальна політика (у тому числі питання гендерної рівності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ють у Недригайлівському райо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Управління праці та соціального захисту населення, </w:t>
            </w:r>
            <w:r>
              <w:rPr>
                <w:color w:val="000000"/>
                <w:sz w:val="24"/>
                <w:szCs w:val="24"/>
              </w:rPr>
              <w:t xml:space="preserve"> відділ освіти,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культури, туризму, молоді та спорту, 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відділ юридичного забезпе-чення та комунікацій з громадськістю апарату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Недригайлівської районної державної адміністрації</w:t>
              </w:r>
            </w:hyperlink>
            <w:r>
              <w:rPr>
                <w:color w:val="000000"/>
                <w:sz w:val="24"/>
                <w:szCs w:val="24"/>
              </w:rPr>
              <w:t>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заходи; бюро надання безоплатної правової допомо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заходів щодо наближення соціальної політики України до європейських цінностей та стандартів (територія доступності, гендерна рівність, інклюзивна освіта тощ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ційної кампанії про результати реформ та інституційних змін в Україні як складових євроінтеграційного процесу за напрямом сільське господарство та продовольство (у тому числі аграрна політика, технічне регулювання, захист прав споживачі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ють у Недригайлівському райо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Управління розвитку сільських територій, відділ юридичного забезпечення та комунікацій з громадськістю апарату Недригайлівської районної державної адмі-ністрації,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правління Держпродспоживслужби в Недригайлівському районі (за згодою)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захо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атистичний аналіз щодо збільшення сільгосппідприємств, залучених до участі у міжнародній співпраці, обміну досвідом з аграрним бізнесом країн ЄС, дотримуються європейських стандартів якості, виходять на європейські ринки збу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ційної кампанії про результати реформ та інституційних змін в Україні як складових євроінтеграційного процесу за напрямами: цифровий ринок (у тому числі ринок електронних довірчих послуг); торгівля та митні питання, переваги для бізнесу, захист прав споживачів фінансових по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ють у Недригайлівському районі; представники малого та середнього бізнесу в Недригайлівському райо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Управління розвитку сільських територій, відділ юридичного забезпечення та комунікацій з громадськістю апарату Недригайлівської районної державної адмі-ністрації,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правління Держпродспоживслужби в Недригайлівському районі (за згодою)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захо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атистичний аналіз щодо надання адміністративних, електронних довірчих та фінансових послуг, впровадження електронного документообіг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ційної кампанії про результати реформ та інституційних змін в Україні як складових євроінтеграційного процесу за напрямом енергетика (у тому числі енергофективність і відновлювальна енергетика, створення ринку електроенергії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ють у Недригайлівському райо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іння розвитку сільських територій, відділ юридичного забезпечення та комунікацій з громадськістю апарату Недригайлівської районної державної адмі-ністрації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захо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атистичний аналіз впровадження енергозберігаючих заходів, встановлення населенням систем обліку енергоносіїв, впровадження сучасних технологій в ЖКГ з використанням відновлювальної енерге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оку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ня інформаційної кампанії про результати реформ та інституційних змін в Україні як складових євроінтеграційного процесу за напрямом освіта (у тому числі освітня реформа). Активізація роботи інформаційних центрів (пунктів) європейської та атлантичної інтеграції Украї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нівська та студентська молодь, гро-мадяни, які проживають у Недригайлів-ському райо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ідділ юридичного забезпечення та комунікацій з громадськістю апарату, відділ освіти,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color w:val="000000"/>
                <w:sz w:val="24"/>
                <w:szCs w:val="24"/>
              </w:rPr>
              <w:t>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матичні уроки, лекції, виховні бесіди, диспути, іфнормаціфні марафони, флеш-моби, конкурси творчих робіт, публічні та    медіа-захо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збі-льшення кількості пунктів європейської інформації у бібліотечних закладах Недригайлівського району та кількості членів пунктів європейської інформації, гро-мадських організацій, діяльність яких спрямована на впровадження європейських реформ та ініціати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кварталу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рганізація та проведення днів культури держав – членів ЄС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живають в Недригайлівському райо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ідділ юридичного забезпечення та комунікацій з громадськістю апарату, відділ освіти,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color w:val="000000"/>
                <w:sz w:val="24"/>
                <w:szCs w:val="24"/>
              </w:rPr>
              <w:t>, виконавчі комітети сільських, селищних рад, громадські організації (за згодо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соби масової інформації та Інтернет-видання місцевої сфери розповсюдження; публічні та медіазахо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більшення кількості учасників заходів у рамках днів культури держав – членів ЄС; зовнішнє спостереження за учасниками та їх оцінка заходів; бліц-опитування учасників заходів; збільшення кількості позитивних матеріалів у засобах масової інформації щодо європейських перспектив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ІІ - ІV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вартали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рганізація направлення на підвищення кваліфікації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, за тематичними короткостроковими семінарами на тему «Інформування громадськості про державну політику у сфері європейської інтеграції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жавні службовці та посадові особи місцевого самоврядування, відповідальні за зв’язки з громадськістю та взаємодію із засобами масової інформ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 організаційної  роботи та управління персоналом апарату, відділ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айт Недригайлівської районної державної адміністрації та сільських, навчальні семінар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ніторинг підвищення рівня обізнаності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, щодо успішного впровадження європейських стандартів в усіх сферах життя в Украї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ІІ - ІV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вартали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Керівник апарату Недригайлівської 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районної  державної адміністрації</w:t>
        <w:tab/>
        <w:tab/>
        <w:tab/>
        <w:tab/>
        <w:tab/>
        <w:tab/>
        <w:tab/>
        <w:tab/>
        <w:t xml:space="preserve">               </w:t>
        <w:tab/>
        <w:t xml:space="preserve">   О. НЕМЕНКО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</w:rPr>
        <w:t xml:space="preserve">Начальник відділу юридичного </w:t>
        <w:br/>
        <w:t xml:space="preserve">забезпечення та комунікацій з </w:t>
        <w:br/>
        <w:t xml:space="preserve">громадськістю апарату Недригайлівської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lang w:eastAsia="en-US"/>
        </w:rPr>
      </w:pPr>
      <w:r>
        <w:rPr>
          <w:b/>
          <w:color w:val="000000"/>
        </w:rPr>
        <w:t>районної державної адміністраці</w:t>
      </w:r>
      <w:r>
        <w:rPr>
          <w:rFonts w:eastAsia="Calibri"/>
          <w:b/>
          <w:color w:val="000000"/>
          <w:lang w:eastAsia="en-US"/>
        </w:rPr>
        <w:t>ї</w:t>
        <w:tab/>
        <w:tab/>
        <w:tab/>
        <w:tab/>
        <w:tab/>
        <w:tab/>
        <w:tab/>
        <w:tab/>
        <w:tab/>
        <w:t xml:space="preserve">     </w:t>
        <w:tab/>
        <w:t xml:space="preserve">             А</w:t>
      </w:r>
      <w:r>
        <w:rPr>
          <w:rFonts w:eastAsia="Calibri"/>
          <w:b/>
          <w:lang w:eastAsia="en-US"/>
        </w:rPr>
        <w:t xml:space="preserve">. ГАЙВОРОНСЬКА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3">
    <w:name w:val="Заголовок №3_"/>
    <w:basedOn w:val="Style12"/>
    <w:qFormat/>
    <w:rPr>
      <w:sz w:val="26"/>
      <w:szCs w:val="26"/>
      <w:shd w:fill="FFFFFF" w:val="clear"/>
    </w:rPr>
  </w:style>
  <w:style w:type="character" w:styleId="Style14">
    <w:name w:val="Основний текст_"/>
    <w:basedOn w:val="Style12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  <w:lang w:val="ru-RU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6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7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8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17:00Z</dcterms:created>
  <dc:creator>New User</dc:creator>
  <dc:description/>
  <cp:keywords/>
  <dc:language>en-US</dc:language>
  <cp:lastModifiedBy>Buharm</cp:lastModifiedBy>
  <cp:lastPrinted>2018-06-05T16:31:00Z</cp:lastPrinted>
  <dcterms:modified xsi:type="dcterms:W3CDTF">2019-04-05T11:41:00Z</dcterms:modified>
  <cp:revision>13</cp:revision>
  <dc:subject/>
  <dc:title>м</dc:title>
</cp:coreProperties>
</file>