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7.06.2019                                  смт.Недригайлів                                        № 37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3"/>
        <w:ind w:left="-108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чесною грамотою голови </w:t>
      </w:r>
      <w:r>
        <w:rPr/>
        <w:t>Недригайлівської районної державної адміністрації ОНОПРІЄНКА Олександра Володимировича, учасника бойових дій, за особистий внесок у захист державного суверенітету, недоторканості та територіальної цілісності України та з нагоди Дня Конституції України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256"/>
        <w:gridCol w:w="6120"/>
        <w:gridCol w:w="203"/>
      </w:tblGrid>
      <w:tr>
        <w:trPr/>
        <w:tc>
          <w:tcPr>
            <w:tcW w:w="3600" w:type="dxa"/>
            <w:gridSpan w:val="2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376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>
                <w:sz w:val="24"/>
                <w:szCs w:val="24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громадської організації «Спілка учасників АТО – «Патріоти Батьківщини» від 27.06.2019    № 3. 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Голова                                                                                                 С.ПАНЧЕНКО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38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50:00Z</dcterms:created>
  <dc:creator>1</dc:creator>
  <dc:description/>
  <cp:keywords/>
  <dc:language>en-US</dc:language>
  <cp:lastModifiedBy>1</cp:lastModifiedBy>
  <dcterms:modified xsi:type="dcterms:W3CDTF">2019-07-05T07:05:00Z</dcterms:modified>
  <cp:revision>5</cp:revision>
  <dc:subject/>
  <dc:title>27</dc:title>
</cp:coreProperties>
</file>