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14.06.2019                                  смт.Недригайлів                                  № 32  – 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амовідданість і турботу, батьківське слово та материнське тепло, за небайдужість до долі дітей та з нагоди Дня села Курма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ружжя НЕСТЕРЕН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Катерину Олександрівну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тьків-вихователів дитячого будинку сімейного типу с.Курман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участь у громадському житті села та з нагоди Дня села Курма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64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Ч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Миколай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6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енсіон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справу надання медичної допомоги населенню та з нагоди  Дня селища Тер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МЕД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Олександ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66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фельдшера медичної допомоги невідкладних станів пункту постійного базування смт Терни Недригайлівської підстанції Роменської станції екстреної (швидкої) допомоги медицини, катастроф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і успіхи у справі навчання і виховання підростаючого покоління, особистий внесок у розвиток територіальної громади та з нагоди Дня селища Тер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Григо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66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иректора Тернівської загальноосвітньої школи І-ІІІ ступен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сокі досягнення у творчій діяльності, вагомий особистий внесок у пропаганду народного мистецтва, активну участь у культурно-мистецькому житті громади  та з нагоди Дня селища Тер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624"/>
        <w:gridCol w:w="103"/>
        <w:gridCol w:w="5756"/>
      </w:tblGrid>
      <w:tr>
        <w:trPr/>
        <w:tc>
          <w:tcPr>
            <w:tcW w:w="3883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  <w:t>.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а Тернівської дитячої школи мистецтв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умлінну працю, активну життєву позицію, вагомий особистий внесок у розвиток територіальної громади та з нагоди Дня селища Терни: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К- приватного підприєм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у Іванів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- депутата Тернівської селищ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багаторічну сумлінну працю, активну життєву позицію, вагомий особистий внесок у розвиток територіальної громади та з нагоди Дня села Великі Буд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у Василівну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у організаційно-кадрової роботи, державної реєстрації та правового забезпечення Вільшанської сіль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5859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Курманівської сільської ради Недригайлівського району Сумської області від 10.06.2019 № 127/02-13, Тернівської селищної ради Недригайлівського району Сумської області від 10.06.2019 № 514-02-27, № 516-02-27, № 517-02-27, № 520-02-27, № 521-02-27, Вільшанської сільської ради Недригайлівського району Сумської області від 14.06.2019 № 7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48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ПАНЧЕНКО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42:00Z</dcterms:created>
  <dc:creator>1</dc:creator>
  <dc:description/>
  <dc:language>en-US</dc:language>
  <cp:lastModifiedBy>Vn-polit</cp:lastModifiedBy>
  <cp:lastPrinted>2019-06-13T13:31:00Z</cp:lastPrinted>
  <dcterms:modified xsi:type="dcterms:W3CDTF">2019-06-27T13:42:00Z</dcterms:modified>
  <cp:revision>2</cp:revision>
  <dc:subject/>
  <dc:title>11</dc:title>
</cp:coreProperties>
</file>