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8"/>
          <w:szCs w:val="28"/>
          <w:lang w:val="uk-UA"/>
        </w:rPr>
        <w:t>12.06.2019                                   смт.Недригайлів                                  №  31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багаторічну сумлінну працю у справі надання медичної допомоги населенню, високий професіоналізм та з нагоди  Дня медичного працівни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39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ІЄН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Івановича</w:t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лікаря терапевта дільничного  амбулаторії загальної практики сімейної медицини                 смт Недригайлів комунального некомерційного підприємства «Недригайлівський районний центр первинної медико-санітарної допомог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u w:val="non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none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К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у Василівну</w:t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завідуючу фельдшерським пунктом                       с. Чемоданівка комунального некомерційного підприємства «Недригайлівський районний центр первинної медико-санітарної допомог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u w:val="non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non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ШКУР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Володимирівну</w:t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завідувача педіатричним відділенням Недригайлівської центральної районної лікарні</w:t>
            </w:r>
          </w:p>
          <w:p>
            <w:pPr>
              <w:pStyle w:val="Heading1"/>
              <w:jc w:val="both"/>
              <w:rPr>
                <w:sz w:val="10"/>
                <w:szCs w:val="10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ХОТ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іну Олексіївну</w:t>
            </w:r>
          </w:p>
        </w:tc>
        <w:tc>
          <w:tcPr>
            <w:tcW w:w="64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шу медичну сестру зубопротезного кабінету Недригайлівської центральної районної лікарн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Ц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Миколаївну</w:t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лікаря-ендокринолога поліклінічного відділення Недригайлівської центральної районної лікарн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u w:val="non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none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умлінну працю у справі надання медичної допомоги населенню, високий професіоналізм та з нагоди  Дня медичного працівни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264"/>
        <w:gridCol w:w="6219"/>
      </w:tblGrid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К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ну Вадимівну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стру медичну хірургічного відділення Недригайлівської центральної районної лікарн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: Недригайлівської центральної районної лікарні від 05.06.2019                  № 01-17/700; комунального некомерційного підприємства «Недригайлівський районний центр первинної медико-санітарної допомоги» від 06.06.2019 № 01-10/50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С.ПАНЧ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20:00Z</dcterms:created>
  <dc:creator>1</dc:creator>
  <dc:description/>
  <cp:keywords/>
  <dc:language>en-US</dc:language>
  <cp:lastModifiedBy>Buharm</cp:lastModifiedBy>
  <cp:lastPrinted>2019-06-12T09:26:00Z</cp:lastPrinted>
  <dcterms:modified xsi:type="dcterms:W3CDTF">2019-06-21T07:57:00Z</dcterms:modified>
  <cp:revision>16</cp:revision>
  <dc:subject/>
  <dc:title>10</dc:title>
</cp:coreProperties>
</file>