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0.05.2019                                           смт.Недригайлів                                  № 27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 у справі надання медичної допомоги населенню, високий професіоналізм та з нагоди  Міжнародного дня медичної сестр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Іванівну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аршу сестру медичну терапевтичного відділ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центральної районної лікар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у сестру поліклінічного відділення Недригайлівської центральної районної лікарн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умлінну працю у справі надання медичної допомоги населенню, високий професіоналізм та з нагоди  Міжнародного дня медичної сестр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Михайлівну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ушер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улаторії загальної практики сімейної медицини смт Недригайлів комунального некомерційного підприємства «Недригайлівський районний центр первинної медико-санітарної допомоги»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комунального некомерційного підприємства «Недригайлівський районний центр первинної медико-санітарної допомоги» від 06.05.2019 № 01-10/407, Недригайлівської центральної районної лікарні від 08.05.2019 № 58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/>
        <w:tab/>
      </w:r>
      <w:r>
        <w:rPr>
          <w:rFonts w:cs="Times New Roman" w:ascii="Times New Roman" w:hAnsi="Times New Roman"/>
          <w:b/>
        </w:rPr>
        <w:t xml:space="preserve">              С.ПАНЧЕНКО</w:t>
      </w:r>
      <w:r>
        <w:rPr/>
        <w:t xml:space="preserve">             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42:00Z</dcterms:created>
  <dc:creator>1</dc:creator>
  <dc:description/>
  <cp:keywords/>
  <dc:language>en-US</dc:language>
  <cp:lastModifiedBy>Buharm</cp:lastModifiedBy>
  <dcterms:modified xsi:type="dcterms:W3CDTF">2019-05-16T10:42:00Z</dcterms:modified>
  <cp:revision>21</cp:revision>
  <dc:subject/>
  <dc:title>07</dc:title>
</cp:coreProperties>
</file>