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1.06.</w:t>
      </w:r>
      <w:r>
        <w:rPr>
          <w:rFonts w:cs="Times New Roman" w:ascii="Times New Roman" w:hAnsi="Times New Roman"/>
          <w:bCs/>
          <w:sz w:val="28"/>
          <w:szCs w:val="28"/>
        </w:rPr>
        <w:t>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т  Недригайлів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41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йон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01.0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-ОД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</w:t>
      </w:r>
      <w:r>
        <w:rPr>
          <w:rFonts w:cs="Times New Roman" w:ascii="Times New Roman" w:hAnsi="Times New Roman"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Першому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lang w:val="uk-UA"/>
        </w:rPr>
        <w:t xml:space="preserve"> районної державної адміністрації, відповідальним виконавцям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абезпечити своєчасне виконання заходів, передбачених зазначеним планом робо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проаналізувати стан фактичного виконання заходів і до 05.10.2019 надати відділу організаційної роботи та управління персоналом апарату Недригайлівської районної державної адміністрації інформацію для узагальн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Відділу організаційної роботи та управління персоналом апарату Недригайлівської районної державної адміністрації узагальнити надану інформацію та надати її до 15.10.2019 голові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ПАНЧЕНКО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lineRule="auto" w:line="240" w:before="0" w:after="240"/>
        <w:ind w:left="9639" w:hanging="0"/>
        <w:jc w:val="both"/>
        <w:rPr>
          <w:rFonts w:ascii="Times New Roman" w:hAnsi="Times New Roman" w:eastAsia="Calibri" w:cs="Times New Roman"/>
          <w:sz w:val="27"/>
          <w:szCs w:val="27"/>
          <w:lang w:val="uk-UA"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val="uk-UA" w:eastAsia="en-US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left="9639" w:hanging="0"/>
        <w:outlineLvl w:val="1"/>
        <w:rPr>
          <w:rFonts w:ascii="Times New Roman" w:hAnsi="Times New Roman" w:cs="Times New Roman"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  <w:lang w:val="en-US"/>
        </w:rPr>
        <w:t>Розпорядження голови      Недригайлівської районної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  <w:lang w:val="en-US"/>
        </w:rPr>
        <w:t>державної адміністрації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Calibri" w:cs="Times New Roman"/>
          <w:b/>
          <w:b/>
          <w:bCs/>
          <w:sz w:val="27"/>
          <w:szCs w:val="27"/>
          <w:lang w:val="uk-UA"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val="uk-UA" w:eastAsia="en-US"/>
        </w:rPr>
        <w:t>21 червня  2019 року   № 141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val="uk-UA" w:eastAsia="en-US"/>
        </w:rPr>
        <w:t>роботи Недригайлівської районної державної адміністрації на ІІІ квартал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val="uk-UA" w:eastAsia="en-US"/>
        </w:rPr>
        <w:t>1. Основні цілі та напрями діяльності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0"/>
          <w:szCs w:val="24"/>
          <w:lang w:val="uk-UA" w:eastAsia="en-US"/>
        </w:rPr>
      </w:r>
    </w:p>
    <w:tbl>
      <w:tblPr>
        <w:tblW w:w="1480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827"/>
        <w:gridCol w:w="2977"/>
        <w:gridCol w:w="1843"/>
        <w:gridCol w:w="2835"/>
        <w:gridCol w:w="2835"/>
        <w:gridCol w:w="3488"/>
      </w:tblGrid>
      <w:tr>
        <w:trPr>
          <w:trHeight w:val="7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2" w:right="-57" w:hanging="1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20" w:before="0" w:after="0"/>
              <w:ind w:left="-102" w:right="-57" w:hanging="14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3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міст</w:t>
            </w:r>
          </w:p>
          <w:p>
            <w:pPr>
              <w:pStyle w:val="Normal"/>
              <w:spacing w:lineRule="auto" w:line="220" w:before="0" w:after="0"/>
              <w:ind w:left="-57" w:right="-3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Термін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повідальний</w:t>
            </w:r>
          </w:p>
          <w:p>
            <w:pPr>
              <w:pStyle w:val="Normal"/>
              <w:spacing w:lineRule="auto" w:line="220" w:before="0" w:after="0"/>
              <w:ind w:lef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труктурний підрозділ рай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повідальний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голова, заступник голови, 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ерівник апарату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айдержадміністрації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Очікуваний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езульта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val="uk-UA" w:eastAsia="en-US"/>
        </w:rPr>
      </w:pPr>
      <w:r>
        <w:rPr>
          <w:rFonts w:eastAsia="Calibri" w:cs="Times New Roman" w:ascii="Times New Roman" w:hAnsi="Times New Roman"/>
          <w:sz w:val="2"/>
          <w:szCs w:val="2"/>
          <w:lang w:val="uk-UA" w:eastAsia="en-US"/>
        </w:rPr>
      </w:r>
    </w:p>
    <w:tbl>
      <w:tblPr>
        <w:tblW w:w="1468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4"/>
        <w:gridCol w:w="11"/>
        <w:gridCol w:w="2996"/>
        <w:gridCol w:w="7"/>
        <w:gridCol w:w="19"/>
        <w:gridCol w:w="12"/>
        <w:gridCol w:w="11"/>
        <w:gridCol w:w="10"/>
        <w:gridCol w:w="10"/>
        <w:gridCol w:w="18"/>
        <w:gridCol w:w="1724"/>
        <w:gridCol w:w="21"/>
        <w:gridCol w:w="2799"/>
        <w:gridCol w:w="14"/>
        <w:gridCol w:w="2817"/>
        <w:gridCol w:w="23"/>
        <w:gridCol w:w="3427"/>
      </w:tblGrid>
      <w:tr>
        <w:trPr>
          <w:tblHeader w:val="true"/>
          <w:trHeight w:val="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3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та наступні 2020-2021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едригайлівської районної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рахунок та моніторинг інтегрованих показників ефективності діяльності керівницт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За результатами ранжування отриманих інтегрованих п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иків проведення рейтингової оцінки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ля виявлення стану справ на конкретній території та прийняття 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овідних управлінських рішень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дження переліку об’єктів, фінансування яких буде здійснюватися за рахунок коштів державного фонду регіонального розвитк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и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птимізація використання бюджетних коштів та максимальна їх економі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. С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20" w:before="0" w:after="0"/>
              <w:ind w:left="-53" w:right="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Реалізація державної політики з питань розвитку підприємництва, державної регуляторної політики, адміністративних послуг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Координація повноважень здійснення державної ре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ляторної політики у сфері господарської діяльності в райо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ержа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адм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іст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ї, сільських,</w:t>
            </w:r>
          </w:p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х радах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робка плану 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едригайлівської районної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адміністрації з підготовки проектів регуляторних актів, оп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люднення, контроль за його виконанням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дготовка і проведення Дня підприємця в  районі</w:t>
            </w:r>
          </w:p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значення кращих підприємців в район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ведення засідання координаційної ради районної державної адміністрації  з питань розвитку підприємництва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ряння розвитку підприєм-ництва в районі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сідання ради підприємців при Недригайлівській райдержадміністрації</w:t>
            </w:r>
          </w:p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ряння розвитку підприєм-ництва в районі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3. 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Міжнародні та зовнішньоекономічні відносини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Забезпечення реалізації на території району  державної цінової політики, державної політики у сфері торгівлі та побутових послуг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озвиток інфраструктури споживчого ринку та рівня забезпеченості населення площами, місцями та закладами мереж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Дотримання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ержавних соціальних нормативів у сфері торгівлі, громадського харчування та послуг відповідно до с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5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ак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«Про державні соціальні стандарти та держані соціальні гарантії»</w:t>
            </w:r>
          </w:p>
        </w:tc>
      </w:tr>
      <w:tr>
        <w:trPr>
          <w:trHeight w:val="29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ІІ. БЮДЖЕТ ТА ФІНАНСИ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тримання бюджетного законодавства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Забезпечення стабільності бюджетного процесу на районному рівні</w:t>
            </w:r>
          </w:p>
        </w:tc>
      </w:tr>
      <w:tr>
        <w:trPr>
          <w:trHeight w:val="13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дготовка звіту про виконання районного бюджету Недригайлівсь-кого району за  І півріччя 2019 р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рп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тверджений звіт про виконання районного бюджету Недригайлівського району за І півріччя 2019 року</w:t>
            </w:r>
          </w:p>
        </w:tc>
      </w:tr>
      <w:tr>
        <w:trPr>
          <w:trHeight w:val="13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ійснення аналізу стану виконання дохідної частини районного бюджету Недригайлівсбкого району за 6 місяців 2019 року та послідуючі звітні періоди у розрізі податків і збор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ипень-Вересень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окаренко П.І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фіційний висновок про перевиконання чи недовиконання дохідної частини загального фонду районного бюджету за 6 місяців 2019 року та послідуючі звітні періоди, забезпечення виконання вимог статті 78 Бюджетного кодексу України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несення змін до районного бюджету Недригайлівського району на 2019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фективне використання коштів район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ведення перевірки правильності планування видатків у кошторисах бюджетних установ, що утримуються за рахунок коштів районного бюджет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фективне використання бюджетних коштів,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Кабінету Міністрів України      від 28 лютого 2002 р. № 228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ункціонування бюджетних установ 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Реалізація трансфертної бюджетної політики в районі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ніторинг за викорис-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фективне використання коштів держав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воєчасне перерахування трансфертів з державного бюджету бюджетним установам на підставі Порядків та умов, затверджених Кабінетом Міністрів Україн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 мірі надходжень коштів з державного бюджет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часне відшкодування пільг, житлових субсидій, допомог, компенсаційних виплат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ведення експертизи штатних розписів, кошторисів, планів асигну-вань загального фонду, планів спецільного фонду апарату та структурних підрозділів Недригайлівсь-кої районної державної адміністрації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кварталу 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Упередження випадків порушення вимог законодавства 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3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озподіл відкритих асигнувань загального фонду державного бюджету на фінансування Недригайлівської районної державної адміністрації, її структурних підрозділів за бюджетною програмою 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881010 «Здійснення виконавчої влади у Сумській області»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кварталу </w:t>
            </w:r>
          </w:p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30" w:after="15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30" w:after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інансове забезпечення діяльності Недригайлівської районної державної адміністра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 w:eastAsia="uk-UA"/>
              </w:rPr>
              <w:instrText xml:space="preserve"> HYPERLINK "http://zakon3.rada.gov.ua/laws/show/z0130-13" \l "n1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 w:eastAsia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слуговування державного бюджету за витратам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 w:eastAsia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твердженого наказом Міністерства фінансів від 24.12.2012  № 1407</w:t>
            </w:r>
          </w:p>
        </w:tc>
      </w:tr>
      <w:tr>
        <w:trPr>
          <w:trHeight w:val="85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  <w:lang w:val="uk-UA" w:eastAsia="en-US"/>
              </w:rPr>
              <w:t>І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  <w:lang w:val="uk-UA" w:eastAsia="en-US"/>
              </w:rPr>
              <w:t>СОЦІАЛЬНИЙ ЗАХИСТ НАСЕЛ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ar-S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val="uk-UA" w:eastAsia="en-US"/>
              </w:rPr>
              <w:t>Своєчасне одержання винагороди за працю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Недопущення виникнення  заборгованості з виплати заробітної плати </w:t>
            </w:r>
          </w:p>
        </w:tc>
      </w:tr>
      <w:tr>
        <w:trPr>
          <w:trHeight w:val="65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ar-S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8"/>
                <w:lang w:val="uk-UA" w:eastAsia="en-US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прияння створенню 68 нових робочих місць, стабілізація ситуації на районному ринку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рганізаційне забезпечення проведення засідання робочої групи з питань легалізації виплати заро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виплати заробітної плати на рівні або не менше мінімальної заробітної плати</w:t>
            </w:r>
          </w:p>
        </w:tc>
      </w:tr>
      <w:tr>
        <w:trPr>
          <w:trHeight w:val="58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8"/>
                <w:lang w:val="uk-UA" w:eastAsia="en-US"/>
              </w:rPr>
              <w:t>Посилення соціального діалогу в регіо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7.</w:t>
            </w:r>
          </w:p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</w:tr>
      <w:tr>
        <w:trPr>
          <w:trHeight w:val="851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val="uk-UA" w:eastAsia="en-US"/>
              </w:rPr>
              <w:t xml:space="preserve">Соціальний захист працівників на підприємствах, в установах і організаціях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району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val="uk-UA" w:eastAsia="en-US"/>
              </w:rPr>
              <w:t>зі шкідливими та важкими умовами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33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ацюючих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, зайнятих на роботах з </w:t>
            </w:r>
            <w:r>
              <w:rPr>
                <w:rFonts w:eastAsia="Calibri" w:cs="Times New Roman" w:ascii="Times New Roman" w:hAnsi="Times New Roman"/>
                <w:bCs/>
                <w:spacing w:val="-10"/>
                <w:sz w:val="24"/>
                <w:szCs w:val="28"/>
                <w:lang w:val="uk-UA" w:eastAsia="en-US"/>
              </w:rPr>
              <w:t>несприятливими умовам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Соціальний захист у несприятливих умовах праці</w:t>
            </w:r>
          </w:p>
        </w:tc>
      </w:tr>
      <w:tr>
        <w:trPr>
          <w:trHeight w:val="66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8"/>
                <w:lang w:val="uk-UA" w:eastAsia="en-US"/>
              </w:rPr>
              <w:t>Надання житлових субсидій усім сім’ям району, які потребують державної підтримк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ідвищення рівня обізнаності населення з питань надання житлових субсидій, наближення соціальних послуг до населення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рівня обізнаності населення з питань надання житлових субсидій та залучення  домогосподарств району до програми житлових субсид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33" w:right="-57" w:firstLine="3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лучення 20% домогосподарст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йон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програми житлових субсидій</w:t>
            </w:r>
          </w:p>
        </w:tc>
      </w:tr>
      <w:tr>
        <w:trPr>
          <w:trHeight w:val="8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firstLine="1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5"/>
                <w:lang w:val="uk-UA" w:eastAsia="en-US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изначення та виплата державних допомог та житлових субсидій </w:t>
            </w:r>
          </w:p>
        </w:tc>
      </w:tr>
      <w:tr>
        <w:trPr>
          <w:trHeight w:val="582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8"/>
                <w:lang w:val="uk-UA" w:eastAsia="en-US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готовка матеріалів на 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сіда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31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8"/>
                <w:lang w:val="uk-UA" w:eastAsia="en-US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spacing w:lineRule="auto" w:line="218" w:before="0" w:after="0"/>
              <w:ind w:lef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5"/>
                <w:lang w:val="uk-UA" w:eastAsia="en-US"/>
              </w:rPr>
              <w:t xml:space="preserve">Організаційне забезпечення проведення засідання районної комісії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9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8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33" w:right="-57" w:firstLine="3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, пере-б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8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вірка за проведення соціальних виплат внутрішньо переміщеним особам за місцем їх фактичного проживання/ перебування</w:t>
            </w:r>
          </w:p>
        </w:tc>
      </w:tr>
      <w:tr>
        <w:trPr>
          <w:trHeight w:val="636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33" w:right="-57" w:firstLine="3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вірка 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33" w:right="-57" w:firstLine="3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40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Створення бази даних демо-білізованих учасників АТО,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uk-UA" w:eastAsia="en-US"/>
              </w:rPr>
              <w:t>родин загиблих учасників А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 роботи район-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10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0 -відсоткове вивч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треби учасників АТО, членів їх сімей щодо різних видів послуг </w:t>
            </w:r>
          </w:p>
        </w:tc>
      </w:tr>
      <w:tr>
        <w:trPr>
          <w:trHeight w:val="44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lang w:val="uk-UA" w:eastAsia="en-US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сідання консультативної ради з питань соціального захисту громадян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ві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13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о мірі надходження зая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662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7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Протягом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надання соціальних послуг, у тому числі в об’єднаних територіальних громадах, відповідно до вимог державних стандартів</w:t>
            </w:r>
          </w:p>
        </w:tc>
      </w:tr>
      <w:tr>
        <w:trPr>
          <w:trHeight w:val="377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8. Сприяння санаторно-курортному лікуванню осіб з інвалідністю, ветеранів війни та праці, осіб, які постраждали 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100-відсоткове використання коштів з державного бюджету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купівлю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582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в дитячих центрах «Артек» і «Молода гвардія»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Вивчення потреби в забез-печенні путівками для оздо-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Забезпечення окремих категорій дітей санаторно-курортними путівками відповідно до потреби та фінансування </w:t>
            </w:r>
          </w:p>
        </w:tc>
      </w:tr>
      <w:tr>
        <w:trPr>
          <w:trHeight w:val="88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9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Забезпечення реалізації Районної програми соціаль-ного захисту населен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Забезпечення соціального захисту окремих категорій громадян району, які є учасниками програми</w:t>
            </w:r>
          </w:p>
        </w:tc>
      </w:tr>
      <w:tr>
        <w:trPr>
          <w:trHeight w:val="866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І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. СОЦІАЛЬНИЙ ТА ПРАВОВИЙ ЗАХИСТ ДІ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8"/>
                <w:lang w:val="uk-UA" w:eastAsia="en-US"/>
              </w:rPr>
              <w:t>З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8"/>
                <w:lang w:eastAsia="en-US"/>
              </w:rPr>
              <w:t>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75" w:right="-57" w:firstLine="14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.  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75" w:right="-57" w:firstLine="14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ведення на території району Всеукраїнського рейду «Урок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лучення дітей шкільного віку до навчання, повернення дітей, які не навчаються до навчальних закладів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наліз інформації про звернення та повідомлення щодо вчинення насильства над дітьми в сім’ї та орга-нізація заходів для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,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28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28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оботи щодо виявлення  та консультування потенцій-них усиновлю-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творення банку даних потенційних усиновлювачів, опікунів, прийомних батьків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28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Аналіз інформації, внесеної до Єдиної 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uk-UA" w:eastAsia="en-US"/>
              </w:rPr>
              <w:t>інформаційно-аналітичної с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стеми «Діти», щодо дітей, які опинилися в складних життєвих обставинах, та 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uk-UA" w:eastAsia="en-US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взаємодії суб’єктів соціальної роботи щодо подо-лання сім’єю складних життєвих обставин, попередження соціального сирітства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33" w:right="-57" w:firstLine="3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Контроль за умовами утри-мання та виховання, термі-ном перебування дітей у Хоружівському центрі соціально-психологічної реабілітації дітей області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дання вихованцям закладів комплексної соціальної, психо-логічної, педагогічної, медичної, правової допомоги</w:t>
            </w:r>
          </w:p>
        </w:tc>
      </w:tr>
      <w:tr>
        <w:trPr>
          <w:trHeight w:val="112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uk-UA" w:eastAsia="en-US"/>
              </w:rPr>
              <w:t xml:space="preserve">Засідання комісії з питань захисту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uk-UA" w:eastAsia="en-US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воєчасний розгляд питань, що стосуються соціального захисту дітей та сімей з дітьм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uk-UA" w:eastAsia="en-US"/>
              </w:rPr>
              <w:t>Проведення профілактич-них рейдів згідно плану-графі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uk-UA" w:eastAsia="en-US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/>
            </w:pPr>
            <w:r>
              <w:rPr/>
              <w:t xml:space="preserve">Виявлення дітей, що схильні до правопорушень, контроль за дотриманням правил торгівлі спиртними та тютюновими виробами </w:t>
            </w:r>
          </w:p>
        </w:tc>
      </w:tr>
      <w:tr>
        <w:trPr>
          <w:trHeight w:val="448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0" w:type="dxa"/>
              <w:jc w:val="center"/>
              <w:tblInd w:w="0" w:type="dxa"/>
              <w:tblLayout w:type="fixed"/>
              <w:tblCellMar>
                <w:top w:w="28" w:type="dxa"/>
                <w:left w:w="85" w:type="dxa"/>
                <w:bottom w:w="11" w:type="dxa"/>
                <w:right w:w="57" w:type="dxa"/>
              </w:tblCellMar>
            </w:tblPr>
            <w:tblGrid>
              <w:gridCol w:w="781"/>
              <w:gridCol w:w="3119"/>
              <w:gridCol w:w="1701"/>
              <w:gridCol w:w="2835"/>
              <w:gridCol w:w="2835"/>
              <w:gridCol w:w="3469"/>
            </w:tblGrid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1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Моніторингові виїзд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остій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8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дійснення оцінки потреб сімей та осіб, які опинилися в складних життєвих обставинах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Проведення профілактичної роботи щодо попередження виникнення складних життєвих обстави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Щомісяц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8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безпечення збереження сімейного середовища та недопущення вилучення дітей із сімей</w:t>
                  </w:r>
                </w:p>
              </w:tc>
            </w:tr>
            <w:tr>
              <w:trPr>
                <w:trHeight w:val="132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Перевірка цільового використання одноразової допомоги при народженні дитини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Щомісяц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безпечення права дітей на отримання небхідних речей для безпеченого існування за рахунок коштів отриманих батьками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4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провадження послуги патронату над дитиною, популяризація сімейних форм вихова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ротягом кварталу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допущення потрапляння дітей до закладів інституційного догляду шляхом інформування населення про альтернативні форми виховання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663" w:right="-57" w:hanging="534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5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Відвідування дитячого будинку сімейного типу в </w:t>
                  </w:r>
                </w:p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с. Курма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Ли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Контроль за вихованням дітей у дитячому будинку сімейного типу, проведення профілактики виникнення негативних явищ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474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3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uk-UA"/>
                    </w:rPr>
                    <w:t>Популяризація та утвердження здорового і безпечного способу життя та культури здоров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uk-UA"/>
                    </w:rPr>
                    <w:t>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uk-UA"/>
                    </w:rPr>
                    <w:t>я серед молоді</w:t>
                  </w:r>
                </w:p>
                <w:p>
                  <w:pPr>
                    <w:pStyle w:val="Normal"/>
                    <w:spacing w:lineRule="auto" w:line="220" w:before="0" w:after="0"/>
                    <w:ind w:left="-53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highlight w:val="yellow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highlight w:val="yellow"/>
                      <w:lang w:val="uk-UA" w:eastAsia="uk-UA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6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безпечення проведення заходів, спрямованих на підвищення рівня обізнаності молоді щодо відповідального батьківства, соціального сиріт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Ли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лучення молоді до участі у заходах, формування навиків відповідального батьківства та планування сім'ї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7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сідання круглого столу «Репродуктивне здоров’я та планування сім’ї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Ли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Організація та проведення круглого столу, обговорення  проблемних питань репродуктивного здоров’я молоді, пропаганда здорового способу життя серед молоді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8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лучення осіб молодіжного віку до проведення акції «Молодь за здоровий спосіб житт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Липень- сер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Поширення в молодіжному середовищі засад та принципів здорового способу життя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69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Проведення заходу з нагоди Дня прапора та Дня Незалежності Украї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Сер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Проведення лекції «Ми- діти України»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70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Проведення у навчальних закладах району інформаційно-просвітницьких заходів щодо профілактики шкідливих звичок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Верес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Поширення об’єктивної інформації про профілактику шкідливих звичок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71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Профілактика насильства в сім’ї серед батьків та вразливих категорій населе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Щокварталь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Здійснення інформаційних зустрічей шляхом проведення лекцій, робота з батьківськими комітетами та сім’ями, що перебувають у зоні ризику 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7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Організація та проведення Днів соціальної служби на базі Недригайлівського районного сектору філії Державної установи “Центр пробації” в Сумській області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Щомісяч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8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безпечення проведення індивідуальної роботи із молоддю засудженою до покарань не пов’язаних із позбавленням волі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right="-57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7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ind w:left="-51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Профілактика насильства в сім'ї серед батьків та вразливих категорій населе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остій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 w:before="0" w:after="0"/>
                    <w:ind w:left="-57" w:right="-57" w:hanging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uk-UA" w:eastAsia="en-US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дійснення інформаційних зустрічей шляхом проведення лекцій, робота з батьківськими комітетами та сім'ями, що перебувають у зоні ризику</w:t>
                  </w:r>
                </w:p>
              </w:tc>
            </w:tr>
          </w:tbl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lang w:val="uk-UA"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lang w:val="uk-UA"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lang w:val="uk-UA"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</w:tr>
      <w:tr>
        <w:trPr>
          <w:trHeight w:val="724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right="-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несення інформації до ЄІАС «Діти» про дітей-сиріт та дітей, позбавлених батьківського піклування та організація заходів щодо їх соціально-правового захис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вчасного надання соціально-правового статусу ді-тям та влаштування їх до сімейних форм вихо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uk-UA" w:eastAsia="en-US"/>
              </w:rPr>
              <w:t>опіку-нів/піклувальників, пр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контролю за сво-єчасною виплатою соціальної допомоги на дітей у прийомних сім’ях, дитячих будинках сімей-ного тип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19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контролю за своєчасною виплатою одно-разової допомоги дітям-сиротам та дітям, позбавленим бать-ківського піклування, яким у 2019 році виповниться 18 років</w:t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ходи до  Дня усинов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соціального інтересу до інституту усиновлення</w:t>
            </w:r>
          </w:p>
        </w:tc>
      </w:tr>
      <w:tr>
        <w:trPr>
          <w:trHeight w:val="49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Захист житлових та майнових прав дітей-сиріт та дітей позбавлених батьківського піклу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дотримання на території району житлових та майнових прав дітей та вжиття заходів щодо поновлення їх пра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</w:t>
            </w:r>
            <w:r>
              <w:rPr>
                <w:rFonts w:eastAsia="Calibri"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явлення та забезпечення відновлення порушених житлових та майнових прав дітей</w:t>
            </w:r>
          </w:p>
        </w:tc>
      </w:tr>
      <w:tr>
        <w:trPr>
          <w:trHeight w:val="93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. ОСВІТА І НАУКА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.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матеріально-технічної бази</w:t>
            </w:r>
            <w:r>
              <w:rPr>
                <w:rFonts w:cs="Times New Roman" w:ascii="Times New Roman" w:hAnsi="Times New Roman"/>
                <w:i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навчально – методичної роботи з учителями, які викладають в 11 класі щодо якісної підготовки випускників до ЗНО – 20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9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Забезпечення навчальної діяльності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1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Серпневий педагогічний форум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7F7F7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7F7F7" w:val="clear"/>
                <w:lang w:val="uk-UA" w:eastAsia="en-US"/>
              </w:rPr>
              <w:t xml:space="preserve">Підвишити рівень управлінської діяльності керівників закладів освіти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2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гляд –конкурс підготовки закладів освіти до нового 2019 -2020 навчального рок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7F7F7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7F7F7" w:val="clear"/>
                <w:lang w:val="uk-UA" w:eastAsia="en-US"/>
              </w:rPr>
              <w:t xml:space="preserve">Дотримання  санітарно – гігієнічних норм, оформлення всіх відповідних документів щодо роботи в новому 2019- 2020 року </w:t>
            </w:r>
          </w:p>
        </w:tc>
      </w:tr>
      <w:tr>
        <w:trPr>
          <w:trHeight w:val="44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Наради, колегії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3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 xml:space="preserve">Підвищувати якість управлінської діяльності керівників закладів освіти району    </w:t>
            </w:r>
            <w:r>
              <w:rPr>
                <w:rFonts w:eastAsia="Calibri" w:cs="Times New Roman" w:ascii="Times New Roman" w:hAnsi="Times New Roman"/>
                <w:sz w:val="28"/>
                <w:lang w:val="uk-UA" w:eastAsia="en-US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4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Що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lang w:val="uk-UA" w:eastAsia="en-US"/>
              </w:rPr>
            </w:r>
          </w:p>
        </w:tc>
      </w:tr>
      <w:tr>
        <w:trPr>
          <w:trHeight w:val="534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 w:eastAsia="uk-UA"/>
              </w:rPr>
              <w:t>Проведення організаційно-масових заходів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5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ходи з нагоди свята Івана Купала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и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Ознайомити дітей із традиціями святкування народного свята Івана Купала; розвивати пізнавальний інтерес  до етнографічної пошукової роботи; виховувати любов до України, її обрядів і традицій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нкурс на кращий заклад дошкільної освіти з оздоровлення та відпочинку дітей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и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  <w:t>Розвивати в дітей бережливе ставлення до свого здоро’я, вчити дітей правильно загартовувати свій організм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  <w:tab w:val="left" w:pos="785" w:leader="none"/>
              </w:tabs>
              <w:spacing w:lineRule="auto" w:line="240" w:before="0" w:after="0"/>
              <w:ind w:right="12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ходи з нагоди відзначення Дня Державного Прапора України та річниці Незалежності України.                                                        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Розповісти учням про історію створення державного прапора та основні засади створення незалежної держави; виховувати почуття патріотизму до своєї держав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День знань у закладах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7F7F7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lang w:val="uk-UA" w:eastAsia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ияти створенню святкового настрою, розвитку організаторських, творчих та пізнавальних здібностей, формуванню культури навчальної праці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9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ходи у закладах освіти до Дня визволення Недригайлівщин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uk-UA"/>
              </w:rPr>
              <w:t xml:space="preserve">Розвивати в учні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нання про події ІІ світової війни та про визволення Недригайлівщини від німецько-фашистських загарбників, вшанувати пам'ять загиблих визволителів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ейд «Увага! Діти - на дорозі!».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  <w:t xml:space="preserve">Розвивати в учнів знання про безпечне поводження на дорозі. 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63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. ФІЗКУЛЬТУРА І СПОРТ, СІМ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’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Я ТА МОЛОДЬ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. 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олодіжна політика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ідвищення рівня практичних умінь та навичок молоді райну щодо тактичної підготовки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часть в обласних заходах національно-па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кращення стану фізичної підготовки молоді, взаємозвязок з учасниками заходів інших районів</w:t>
            </w:r>
          </w:p>
        </w:tc>
      </w:tr>
      <w:tr>
        <w:trPr>
          <w:trHeight w:val="42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val="uk-UA" w:eastAsia="en-US"/>
              </w:rPr>
              <w:t xml:space="preserve">Відкритий туристичний зліт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Липень - 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лучення молоді району до систематичних занять фізичною  культурою і туристичним спортом, укріплення здоров’я, пропаганди здорового способу життя, культурного відпочинку та туристичного спорт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val="uk-UA" w:eastAsia="en-US"/>
              </w:rPr>
              <w:t>Проведення інформаційних заходів до дня Незалеж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  <w:t>Виховання у дітей та молоді почуття гідності та поваги до своєї держав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Фізична культура та спорт </w:t>
            </w:r>
          </w:p>
          <w:p>
            <w:pPr>
              <w:pStyle w:val="Normal"/>
              <w:spacing w:lineRule="auto" w:line="220" w:before="0" w:after="0"/>
              <w:ind w:right="4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критий районний турнір з тенісу (корт) до свята Івана Купал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и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уляризація та розвиток тенісу в районі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критий районний турнір з шашок до свята Івана Купал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рівня спортивної майстер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критий районний турнір з шахів до свята Івана Купал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уляризація розвитку занять шахами в районі, підвищення рівня спортивної  майстер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ідкритий районний турнір з волейболу до свята Івана Купала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уляризація та розвиток волейболу в районі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критий районний турнір з волейболу до дня Незалеж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уляризація та розвиток волейболу в районі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критий районний турнір з шахів до дня Незалеж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уляризація шахів в Недригайлівському районі, залучення дітей та молоді до даного виду спорт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крита спартакіада серед трудових колективів, присвячена дню Фізичної культури та спор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культурного дозвілля населення району, розвиток найбільш популярних видів спорту, пропаганда здорового способу життя, залучення населення району до систематичних занять фізкультурою та спорто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Фінал Першості Недригайлівського району з футбол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уляризація футболу серед населення Недригайлівського району, визначення та нагородження  кращої футбольної команд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lang w:val="uk-UA" w:eastAsia="uk-UA"/>
              </w:rPr>
              <w:t>. КУЛЬТУРА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 xml:space="preserve">Реалізація в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дригайлівському районі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 xml:space="preserve"> державної політики в галузі культури, мистецтв, охорони культурної спадщини, кінематографії,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айонне театралізоване свято Купал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ідновлення традиційного народного свята, обєднати людей з різних регіонів та залучення до традиційного святкування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ходи до Дня Незалеж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ховання патріотичного почуття  населення до своєї країни, символів України: прапора, герба та гім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ходи до річниці визволення Недригайлівщини та Дня партизанської слав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шанування памяті борців за перемогу, виховання почуття патріотизму, шанобливого ставлення до пам’яті про перемог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ходи до Всеукраїнського дня бібліотек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уляризація бібліотеки та книги, підняття престижу професії бібліотекаря, залучення нових читачів до бібліотеки, заохочення кращих читачів</w:t>
            </w:r>
          </w:p>
        </w:tc>
      </w:tr>
      <w:tr>
        <w:trPr>
          <w:trHeight w:val="39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оновлення інформації про об’єкти культурної спадщини району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0" w:after="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val="uk-UA" w:eastAsia="en-US"/>
              </w:rPr>
              <w:t>ІІІ. ОХОРОНА ЗДОРОВ’Я</w:t>
            </w:r>
          </w:p>
          <w:p>
            <w:pPr>
              <w:pStyle w:val="Normal"/>
              <w:spacing w:lineRule="auto" w:line="218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0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Створення  госпітальних округів та  реорганізація центральної районної лікарні   у державне та комунальне некомерційне підприємств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 xml:space="preserve">Протягом </w:t>
            </w:r>
          </w:p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Автономізація бюджетних зак-ладів охорони здоров’я. Функціональне та фінансово-економічне розмежування первинного, вторинного та третинного рівнів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Надання медичної допомоги сільським жителям шляхом виїздів бригад районних 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 xml:space="preserve">Протягом </w:t>
            </w:r>
          </w:p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оліпшення доступності вторин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иведення у відповідність до потреби мережі заклад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идбання електрокардіографів  «Юкард-100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Надання медичної допомоги сільським жителям шляхом виїздів бригад обласних та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оліпшення доступності спеці-алізова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Придбання санітарного авто-транспорту 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Своєчасне надання допомоги населенню. Покращення оперативності роботи сімейних лікар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інфекційної та 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По</w:t>
            </w:r>
            <w:r>
              <w:rPr>
                <w:rFonts w:cs="Times New Roman" w:ascii="Times New Roman" w:hAnsi="Times New Roman"/>
                <w:i/>
                <w:sz w:val="24"/>
                <w:lang w:val="uk-UA" w:eastAsia="uk-UA"/>
              </w:rPr>
              <w:t>ліпш</w:t>
            </w: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Недригайлівська центральна районна лікарня,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Зниження захворюваності та смертності від туберкульозу від-повідно до 32,4 та 5,3 на 100 тис. населення. Формування у 60% населення толерантного ставлення до людей, які живуть з ВІЛ. Збільшення на 10% рівня ремісії серед наркохворих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Засідання районної комісії по попередженню малюкової та материнської смерт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щокварталь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Створення умов для безпечного материнства, недопущення випадків материнської смертності, зниження рівня малюкової смерт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оведення «круглих столів», брифінгів, пропагандист-ських кампаній, вуличних інформаційно-просвітницьких акцій (у тому числі із за без-печенням безоплатного обсте-ження населення) з профілак-тики захворюваності, в т.ч. інфекційної та на соціально-небезпечні хвороби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ротягом рок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Охоплення інформаційно-освіт-німи заходами населення району.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1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оведення санітарно-просвітницької роботи з питань по профілактиці ГКЗ та харчових отруєнь, в т.ч. отруєння грибам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Липень-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Досягнення обізнаності 70% населення щодо необхідності профілактики ГКЗ та харчових отруєнь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2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оведення «круглих столів», пропагандистських  кампаній, вуличних інформаційно-просвітницьких акцій (у тому числі із забезпеченням безоплатного обстеження населення) з профілактики вірусних гепати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Охоплення інформаційно-освітніми заходами до 50% населення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2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Проведення  засідань медичних рад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центральної районної лікарні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   згідно плану основних організаційних за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знайомлення  медичних працівників з актуальними питання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вирішення питань з якості, своєчасності надання медичної допомоги населенню район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 w:eastAsia="uk-UA"/>
              </w:rPr>
              <w:t>ІХ. АРХІВНА СПРАВА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. Управління архівною справою та діловодство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фізичного збере-ження 57 аркушів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фізичного збере-ження 40 одиниць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віряння наявності, стану та руху документів Національного архівного фонду: 450 одиниць зберігання з паперовою осново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иймання документів Націо-нального архівного фонду на державне зберігання 40 справ управлінської документ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дійснення контролю за т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uk-UA" w:eastAsia="en-US"/>
              </w:rPr>
              <w:t>емпературно-вологісним 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-жимом зберігання документів, протипожежним станом архівосхови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гасіння, охоронної та протипожежної сигналізації</w:t>
            </w:r>
          </w:p>
        </w:tc>
      </w:tr>
      <w:tr>
        <w:trPr>
          <w:trHeight w:val="366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hd w:fill="FFFFFF" w:val="clear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i/>
                <w:sz w:val="24"/>
                <w:shd w:fill="FFFFFF" w:val="clear"/>
                <w:lang w:val="uk-UA"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гляд  5 одиниць зберігання управлінської документації, складання 5 карток до тематичного каталог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,) передмови, доповнення до історичних довідок, експертні висновк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45" w:firstLine="1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 Формування Національного архівного фонд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09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дійснення науково-технічного опрацювання та упорядкування документів   управлінської документації постійного зберігання – 40 одиниць зберігання; документів із особового складу – 60 одиниць зберігання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3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13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доступу гро-мадян до архівних доку-ментів у робочій кімнаті архів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20" w:hanging="7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дання доступу  громадянам   до роботи з документами у  робочій кімнаті архіву</w:t>
            </w:r>
          </w:p>
        </w:tc>
      </w:tr>
      <w:tr>
        <w:trPr>
          <w:trHeight w:val="468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13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firstLine="1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Забезпечення  впорядкування документів у організаціях, у яких утворюються документи Національного архівного фонду, з метою удосконалення ведення архівної справи та діловод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firstLine="1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дання номенклатури справ на схвалення ЕПК ДАС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ити складання номенклатури справ Недригайлівської центральної районної лікарн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firstLine="1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кладання  актів про вилучення документів, що не відносяться до НАФ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45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" w:firstLine="15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ити складання актів про вилучення документів Недригайлівського районного суд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. РОЗВИТОК АГРОПРОМИСЛОВОГО КОМПЛЕКС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та гарантування продовольчої безпеки району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Стабілізація цінової ситуації на ринку продовольчих товарів, забезпечення продовольчої безпеки р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айо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ий моніторинг за реалізацією державних та регіональних програм підтримки агропромислового комплек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омісяця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двищення рівня доходів громадян та сільськогосподарських підприємств, розвиток галузі тваринництва, спонукання до вирощування молодняка великої рогатої худоби, поліпшення генетичного потенціалу, що в свою чергу забезпечує продовольчу безпеку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ий моніторинг за виплатою орендної плати за земельні та майнові паї по сільськогосподарським підприємствам та фермерських господарствах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омісяця</w:t>
            </w:r>
          </w:p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ідвищення рівня доходів 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лян та аналіз своєчасної виплати орендної плати, що дасть можливість проаналізувати стан  надходження податку на доходи фізичних осіб, сплачених за результатами розрахунків за оренду земельних часток (паїв)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иймання матеріалів від сільськогосподарських підприємств форми -24« Звіт по тваринництву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Щомісяця </w:t>
            </w:r>
          </w:p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наліз виробництва тварин-ницької продукції та вихідного погол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 в сільськогосподар-ських формуваннях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бір,обробка,аналіз,друк та передача Департаменту агропромислового розвитку Сумської  обласної державної адміністрації оперативної інформації про хід виконання робіт в сільськогосподарських  підприємств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Щоден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85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воєчасне реагування на агротехнічні терміни посіву та збирання сільськогосподар-ських культур та  забезпечення продовольчої безпеки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оніторинг  по оновленню машинно-тракторного пар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безпечення підвищення рівня механізації  виробничих процесів в рослинництві, впровадження в виробництво прогресивних технологій, нової техніки для підвищення ефективності сільськогосподарського виробниц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рганізація та  проведення свята меду в рамках святкування традиційного свята Івана Купала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и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паганда українських традицій та розвитку бджільництва</w:t>
            </w:r>
          </w:p>
        </w:tc>
      </w:tr>
      <w:tr>
        <w:trPr>
          <w:trHeight w:val="61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2. Підвищення конкурентоспроможності агропромислового комплексу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2.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ійснення постійного моніторингу інвестиційної діяльності в агропромисловому комплекс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ворення сприятливих умов  для залучення інвестицій в розвиток сільських територій та створення додатково робочих місць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3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двищення рівня заробітної плати працівників сільського господарства та недопущення виникнення   заборгованост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більшення доходів працівників на 15 %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4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ніторинг надання фінансової підтримки сільськогосподарськими підприємствами за 1 гектар орендованої рілл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оліпшення розвитку та благоустрою сільських територій</w:t>
            </w:r>
          </w:p>
        </w:tc>
      </w:tr>
      <w:tr>
        <w:trPr>
          <w:trHeight w:val="141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дання інформації стосовно надходження звернень громадян що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«Заяви про наміри» для об’єктів, що становлять підвищену екологічну небезпе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побігання негативному впливу антропогенної діяльності на стан навколишнього природного середовища та здоров’я людей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истематизація інформації щодо здійснення сільськими, селищними радами району природоохоронних заход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. МІСТОБУДУВАННЯ ТА АРХІТЕ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Забезпечення населених пунктів містобудівною документацією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готовлення будівельних паспортів, видача висновків до проектів землеустрою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31" w:right="-57" w:firstLine="142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31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 xml:space="preserve">Контроль за упорядкуванням зон санітарної охорони джерел питного водопостачання на території Тернівської селищної, Сакунихської та Ч.Слобідської 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18" w:right="-57" w:firstLine="124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18" w:right="-57" w:firstLine="124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20" w:before="0" w:after="0"/>
              <w:ind w:left="-18" w:right="-57" w:firstLine="124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Запобігання забрудненню джерел водопостачання  та навколишнього природного середовища</w:t>
            </w:r>
          </w:p>
        </w:tc>
      </w:tr>
      <w:tr>
        <w:trPr>
          <w:trHeight w:val="497" w:hRule="atLeast"/>
        </w:trPr>
        <w:tc>
          <w:tcPr>
            <w:tcW w:w="1468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Технічне переоснащення житлово-комунального господар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Контроль за проведенням поточного  ремонту кому-нальних доріг на території </w:t>
            </w: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Тернівської селищної, Сакунихської, Засульської та Ч.Слобідсько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111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111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20" w:before="0" w:after="0"/>
              <w:ind w:left="111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оліпшення рівня благоустрою населених пунктів, поточний ремонт комунальних доріг на суму 500,0 тис. грн.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нтроль за будівництвом та реконструкцією мереж вуличного освітлення, вста-новлення енергозберігаючих джерел освітлення на території Тернівської селищної та Ч. Слобідської сільської рад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111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111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20" w:before="0" w:after="0"/>
              <w:ind w:left="111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ідвищення енергоефективності освітлення вулично-шляхової мережі населених пунктів. Будівництво та реконструкція мереж вуличного освітлення, встановлення енергозберігаю-чих джерел  освітлення, встановлення приладів диференціального обліку на 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суму 810, 0 тис. грн. </w:t>
            </w:r>
          </w:p>
        </w:tc>
      </w:tr>
      <w:tr>
        <w:trPr>
          <w:trHeight w:val="441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right="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Енергозбереження та енергозабезпечення в сфері житлово-комунального господарства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Упровадження енергозберігаючих заходів за рахунок заміщення традиційних видів палива іншими видами, насамперед, отриманими з відновлювальних джерел енергі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16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оніторинг отримання фізичними особами «теплих» кредитів для впровадження енергоефективних заходів у житловому фонд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асильченко О.І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меншення споживання паливно-енергетичних ресурсів населенням </w:t>
            </w:r>
          </w:p>
        </w:tc>
      </w:tr>
      <w:tr>
        <w:trPr>
          <w:trHeight w:val="441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оніторинг обсягів спожи-вання та стану розрахунків бюджетних установ району за використані енергонос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асильченко О.І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перативне реагування та недопущення критичних ситуацій у електропостачанні споживачам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нтроль за своєчасною та повною оплатою бюджетними установами району вартості спожитих енергоносі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асильченко О.І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рівня розрахунків за спожиті енергоносії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І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spacing w:lineRule="auto" w:line="240" w:before="0" w:after="0"/>
              <w:ind w:left="4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Формування конкурентного середовищ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забезпечення функціонування 9 маршрутів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Протягом 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изначення оптимальної струк-тури транспортних засобів залежно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населення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75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5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5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Створення належних умов для здійсн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еревезе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 xml:space="preserve"> осіб з обмеженими фізичними можливостям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Забезпечення належної якості транспортного обслуговування населення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5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ведення наради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. Розвиток дорожньо-транспортної інфраструктур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Поліпшення стану автомобільних доріг та транспортної інфраструктури Недригайлівського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Організація виконання робіт з експлуатаційного утримання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оліпшення якості об’єктів до-рожньотранспортної інфраструк-тур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Організація виконання поточ-ного середнього ремонту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16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оліпшення якості об’єктів до-рожньотранспортної інфраструк-тури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XV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Поліпшення  криміногенної ситуації на території Недригайлівського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16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оведення нарад при голові Недригайлівської районної державної адміністрації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ідділ юридичного забезпечення та комунікацій з громадськістю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Інформування про суспільно-політичну ситуацію в районі, резонансні події та вжиття заходів, спрямованих на поліпшення криміногенної ситуації у районі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0"/>
              <w:ind w:left="-53" w:right="-57" w:hanging="0"/>
              <w:jc w:val="center"/>
              <w:rPr>
                <w:rFonts w:ascii="Times New Roman" w:hAnsi="Times New Roman" w:cs="Times New Roman"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lang w:val="uk-UA" w:eastAsia="uk-UA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lang w:val="uk-UA"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часть у відеоселекторних нарадах з питань організації призову громадян України на строкову  військову службу у  2019 роц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ирішення проблемних питань, які виникають під час виконання заходів, пов’язаних з підготов-кою та проведенням чергового призову громадян України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6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безпечення виконання плано-вих завдань із призову громадян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6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йне забезпечення проведення нарад щодо вирішення проблемних пи-тань функціонування війсь-кової частини, що дисло-кується на території район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отягом кварта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а поданням військової частини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асильченко О.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иконання заходів, пов’язаних з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функціонуванням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військової частини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 xml:space="preserve">пов’язаних з територіальною обороною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Підготовка території району до оборони, забезпечення умов для надійного функціонування орга-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-зділів), що передбачені для виконання завдан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риторіа-льної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оборони в особливий період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. 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боєздатності війсь-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ми, матеріально-технічними засобами, фінансами, ремонтом техніки та облаштування військових містечок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готовка підприємств, установ та організацій району, сільських, селищних рад до дій в осінньо-зимовий період 2019-2020 рок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 w:eastAsia="uk-UA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lang w:val="uk-UA"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. 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3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-вих органів виконавчої влади Недригайлівського району, періодичні друковані видання, радіо, телебаче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8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Наповнення веб-сайту Недригайлівської районної державної адміністрації 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прозорості діяль-ності райдержадміністрації та її структурних підрозділів, поліпшення якості діалогу між владою і громадськістю. Забез-печення навігаційної доступності розміщеної на веб-сайті інформації для всіх категорій користувачів</w:t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3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оніторинг місцевих друкованих засобів масової інформації щодо висвітлення актуальних питань державної політики, дотримання ними вимог законів, указів та інших актів Президента України, Кабі-нету Міністрів України, Державного комітету те-лебачення і радіомовлення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тиж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right="8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світлення актуальних питань державної політики в друкованих засобах масової інформ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15"/>
              <w:ind w:left="-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ведення інформаційних кампаній з питань реалізації в районі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грами соціально-економічного розвитку Недригайлівського району на 2019-2021 ро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(заходи, спрямовані на розвиток сільських територій, інвестиційної, туристичної, медичної, освітньої, аграрної галузі, підтримку малого та серед-нього бізнесу, підвищення енергоефективності, гумані-тарних та соціальних стан-дартів тощо)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8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</w:tr>
      <w:tr>
        <w:trPr>
          <w:trHeight w:val="514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2. Сприяння розвитку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громадянського суспільств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Залучення громадськості до процесів формування та реалізації державної політик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сідання громадської ради при Недригайлівській районній державній адмін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ересень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сідання спостережної комісії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ожний третій вівтор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прияння особам умовно-достроково звільненим від виконання покарань у їх поверненні до суспільно-корисного житт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сідання міжвідомчої координаційно-методичної ради з правової освіти населення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рівня правової освіти населення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ийом громадян по наданню безоплатної первинної правової допомог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Кожний перший і третій понеділ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безпечення законності, охорони прав, свобод і законних інтересів громадян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е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20" w:hRule="atLeast"/>
        </w:trPr>
        <w:tc>
          <w:tcPr>
            <w:tcW w:w="1468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pacing w:val="-2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uk-UA" w:eastAsia="en-US"/>
              </w:rPr>
              <w:t>льності інститутів громадянс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-кого суспільства та їх співпраці з місцевими ор-ганами виконавчої влади,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uk-UA" w:eastAsia="en-US"/>
              </w:rPr>
              <w:t>органами місцевого самовр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-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sz w:val="24"/>
                <w:szCs w:val="24"/>
                <w:lang w:val="uk-UA" w:eastAsia="en-US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пуляризація діяльності об’єднань громадян. Активізація громадської участі в процесах взаємодії органів влади та громадськості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pacing w:val="-2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pacing w:val="-2"/>
                <w:sz w:val="24"/>
                <w:szCs w:val="24"/>
                <w:lang w:val="uk-UA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часть у заходах з відзначення 29-ї річниці прийняття Декларації про державний суверенітет України.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85" w:hanging="14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заходів з нагоди Дня  Державного Прапора України.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заходів до до 28-ї річниці Незалежності України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рганізація заходів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uk-UA" w:eastAsia="en-US"/>
              </w:rPr>
              <w:t xml:space="preserve">з нагоди 76-ї річниці визволення Недригайлівського району від німецько-фашистських загарбників. </w:t>
            </w:r>
          </w:p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uk-UA" w:eastAsia="en-US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ізація заходів до до Дня партизанської слав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формаційні дні в селах та селищах району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uk-UA" w:eastAsia="en-US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2"/>
                <w:sz w:val="24"/>
                <w:szCs w:val="24"/>
                <w:lang w:val="uk-UA" w:eastAsia="en-US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громадськістю апара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якості роботи у сфері забезпечення доступу до публічної інформ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прилюднення на сайті Недригайлівської районної державної адміністрації Ndr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g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u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та на Єдиному державному веб-порталі відкритих даних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at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g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u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інформації про діяльність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sz w:val="24"/>
                <w:szCs w:val="24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безпечення прозорості діяль-ності влади</w:t>
            </w:r>
          </w:p>
        </w:tc>
      </w:tr>
      <w:tr>
        <w:trPr>
          <w:trHeight w:val="476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uk-UA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lang w:val="uk-UA" w:eastAsia="uk-UA"/>
              </w:rPr>
              <w:t>ІІ. ЗАПОБІГАННЯ ТА ПРОТИДІЯ КОРУП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8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Надання консультацій та методичних рекомендацій, стосовно виконання додаткових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Головний спеціал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исокий рівень обізнаності та 100 % виконання вимог фінансового  контролю працівниками </w:t>
            </w:r>
          </w:p>
        </w:tc>
      </w:tr>
      <w:tr>
        <w:trPr>
          <w:trHeight w:val="267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ar-SA"/>
              </w:rPr>
              <w:t>2. Реалізація вимог Закону України «Про запобігання корупції» стосовно запобігання виникнення та врегулювання конфлікту інтересів</w:t>
            </w:r>
          </w:p>
        </w:tc>
      </w:tr>
      <w:tr>
        <w:trPr>
          <w:trHeight w:val="11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9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ведення навчання з питань запобігання виникнення, виявлення та врегулювання конфлікту інтересів працівникам Недригайлівської районної державної адміністрації, уповноваженим особам з питань запобігання та виявлення корупції самостійних структурних підрозділів, органів місцевого самоврядування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eastAsia="en-US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Головний спеціал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вищення рівня обізнаності працівників в питаннях запобігання, врегулювання та виявлення конфлікту інтересів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0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нтроль за реалізацією заходів, спрямованих на запобігання, виникнення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Головний спеціал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uk-UA"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явлення наявного потенційного та реального конфлікту інтересів в діяльності посадових осіб та сприяння його врегулюванн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1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дійснення прийому та розгляду звернень і повідомлень про корупцію, внесеними  викривачами через функціонування «гарячої» телефонної лінії «Стоп корупції» та електронної пошти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(з питань запобігання та виявлення корупції) апарату  Недригайлівської районної державної адміністрації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часне реагування та 100 % опрацювання зверннь та повідомлень про корупцію. Повідомлення спеціально уповноважених органів з питань протидії корупції</w:t>
            </w:r>
          </w:p>
        </w:tc>
      </w:tr>
      <w:tr>
        <w:trPr>
          <w:trHeight w:val="2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3. Впровадження превентивних заходів щодо запобігання корупції</w:t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2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ведення антикорупційної експертизи прое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Головний  спеціал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 питань запобігання та протидії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Виявлення та виключення корупціогенних чинників в проектах розпоряджень, наказа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3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Головний  спеціал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 питань запобігання та протидії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Донесення важливої інформації з питань запобігання корупції до широкого загал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4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eastAsia="en-US"/>
              </w:rPr>
              <w:t xml:space="preserve">Проведення роз’яснювальної робо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серед працівників щодо належного виконання вимог Закону України «Про запобігання корупції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eastAsia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Головний спеціал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опередження виникнення корупційних або пов’язаних з корупцією правоворушень</w:t>
            </w:r>
          </w:p>
        </w:tc>
      </w:tr>
      <w:tr>
        <w:trPr>
          <w:trHeight w:val="337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ar-SA"/>
              </w:rPr>
              <w:t xml:space="preserve">4. Реалізація заходів спрямованих на запобігання та протидію корупції </w:t>
            </w:r>
          </w:p>
        </w:tc>
      </w:tr>
      <w:tr>
        <w:trPr>
          <w:trHeight w:val="5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57" w:firstLine="3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5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Контроль за реалізацією заходів щодо запобігання та протидії корупції в Недригайлівській районній державній адміністрації, самостійних структурних підрозділах Недригайлівської районної державної адміністрації, органах місцевого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Головний спеціал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лежне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>2. Питання для розгляду на засіданнях колегії</w:t>
      </w:r>
    </w:p>
    <w:p>
      <w:pPr>
        <w:pStyle w:val="Normal"/>
        <w:spacing w:lineRule="auto" w:line="240" w:before="0" w:after="0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126"/>
        <w:gridCol w:w="4819"/>
        <w:gridCol w:w="16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повідальний</w:t>
            </w:r>
          </w:p>
          <w:p>
            <w:pPr>
              <w:pStyle w:val="Normal"/>
              <w:spacing w:lineRule="auto" w:line="220" w:before="0" w:after="0"/>
              <w:ind w:left="-57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голова, заступник голови, керівник апар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айдержадміністра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повід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труктурний підроз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айдержадміністрації, територіальний орган ЦОВ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ан виконання Програми економічного і соціального розвитку  Недригайлівського району на 2019 рік та наступні 2020-2021 програмні роки  та    місцевих бюджетів  за І піврічч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етільник Н.М.</w:t>
            </w:r>
            <w:r>
              <w:rPr>
                <w:rFonts w:eastAsia="Calibri" w:cs="Times New Roman" w:ascii="Times New Roman" w:hAnsi="Times New Roman"/>
                <w:sz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каренко П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Управління  розвитку сільських територій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фінансове управління</w:t>
            </w:r>
            <w:r>
              <w:rPr>
                <w:rFonts w:eastAsia="Calibri" w:cs="Times New Roman" w:ascii="Times New Roman" w:hAnsi="Times New Roman"/>
                <w:sz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.07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о стан підготовки закладів освіти району до нового 2019-2020 навчального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еленська Я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.07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 підсумки роботи із зверненнями громадян в органах державної виконавчої влади та органах місцевого самоврядування за І  півріччя 2019 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Неменко О.І.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Бухарметова О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.07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21 серп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Про стан соціального захисту учасників антитерористичної операції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рдун В.І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.08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 xml:space="preserve">21 серп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черенко О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.08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18 вересня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 стан підготовки об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’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єктів  житлово-комунального господарства та соціальної сфери району до роботи в осінньо-зимовий період 2019-2020 ро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ядченко М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9.09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-</w:t>
            </w:r>
          </w:p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8 верес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Про хід виконання Районної  комплексної програми «Правопорядок на 2016-2020 ро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йворонська А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Відділ юридичного забезпечення та комунікацій з громадськістю апара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9.09.20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 xml:space="preserve">3. Питання для розгляду на апаратних нарадах при голові </w:t>
      </w:r>
    </w:p>
    <w:p>
      <w:pPr>
        <w:pStyle w:val="Normal"/>
        <w:spacing w:lineRule="auto" w:line="240" w:before="0" w:after="0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  <w:gridCol w:w="2126"/>
        <w:gridCol w:w="41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Дата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повідальний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голова, заступник голови, керівник апара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айдержадміністр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ідповідальний структурний 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ідроз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айдержадміністрації, територіальний орган ЦОВ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Ли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йну роботу управління розвитку сільських територій Недригайлівської районної державної адміністрації з питання проведення комплексу  збиральних  робіт у 2019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8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3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  І півріччя 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right="-63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 xml:space="preserve">Відділ ведення Державного реєстру виборців апара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10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Серп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 облаштування та відновлення зовнішнього освітлення населених пунктів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8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анітарно-епідеміологічну ситуацію в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е лабораторне  відділення Роменського  міськрайонного відділу ДУ «Сумський обласний лабораторний центр Міністерства охорони здоров’я України»</w:t>
            </w:r>
          </w:p>
        </w:tc>
      </w:tr>
      <w:tr>
        <w:trPr>
          <w:trHeight w:val="4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Серп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Стан надання ендокринологічної допомоги населенню району та забезпечення пільговими рецептами хворих на цукровий діаб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ідготовку навчальних закладів району до нового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ан використання коштів державного бюджету щодо забезпечення осіб з інвалідністю технічними та іншими засобами реабілі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>
          <w:trHeight w:val="3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роведення  профілактичних заходів в районі по недопущенню виникнення захворювання на грип та гостру респіраторно-вірусну інфекцію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в зимовий період                     2019 – 2020 років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hanging="0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о хід виконання районної програми розвитку реперфузійної, кардіо-хірургічної та реабілітаційної допомоги Недригайлівському району на 2018-2022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а центральна районна лікарня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рес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uk-UA"/>
              </w:rPr>
              <w:t>Про підсумки оздоровчої кампанії влітку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8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ан проведення комплексу збиральних робіт у Недригайлівському районі в 2019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Про стан профілактики підліткової злочинності та правопорушень серед учнівської молоді на території Недригайлів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right="-63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 xml:space="preserve">Служба у справах діте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ан соціального страхування населення</w:t>
            </w:r>
          </w:p>
          <w:p>
            <w:pPr>
              <w:pStyle w:val="Normal"/>
              <w:spacing w:lineRule="auto" w:line="216" w:before="0" w:after="0"/>
              <w:ind w:righ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е відділення управління виконавчої дирекції Фонду соціального страхування України у Сумській області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 відбір кандидатів для призову на військову службу за контрактом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sz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Недригайлівський районний військовий комісаріат    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Щовівто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left" w:pos="717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 стан виконавської дисципліни в роботі з документам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2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9" w:right="-63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Загальний відділ апара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>4. Перелік розпоряджень голови Сумської обласної державної адміністрації,</w:t>
      </w:r>
    </w:p>
    <w:p>
      <w:pPr>
        <w:pStyle w:val="Normal"/>
        <w:spacing w:lineRule="auto" w:line="240" w:before="0" w:after="0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31"/>
        <w:gridCol w:w="40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нтрольний 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ата та номер контрольного доку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зва докумен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повідальний голова, заступник голови, керівник апарату райдержадміністрації за виконання документ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повідальний виконавець</w:t>
            </w:r>
          </w:p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кумента (підрозділ) райдерж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3.10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відзначення в Сумській області 100-річчя подій Української революції 1917-1921 років та вшанування пам"яті її учасників на період до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9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3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відзначення в Сумській області 100-річчя подій Української революції 1917-1921 років та вшанування памяті її учасників на період до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3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6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2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8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ро затвердження плану заходів щодо реалізації в Сумській області у 2019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оці Національної стратегії сприяння розвитку громадянського суспільства в Україні на 2016-2020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5.0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сновні  напрями  підготовки і   завдання   цивільного    захисту Сумської    області    на   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 рік</w:t>
            </w:r>
          </w:p>
          <w:p>
            <w:pPr>
              <w:pStyle w:val="Normal"/>
              <w:spacing w:lineRule="auto" w:line="240" w:before="0" w:after="0"/>
              <w:ind w:right="46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8.04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розвиток теплового та водопровідно-каналізаційного господарства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3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3.04.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о затвердження плану заходів щодо інтеграції біженців та осіб, які потребують додаткового захисту, в українське суспільство на період до 2020 ро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1.03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ворення Алеї пам"яті Героїв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2.03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5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відбору громадян на військову службу за контра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2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ий районний територіальний центр соціального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2.07.2017                 № 3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1.09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5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забезпечення реалізації та гарантування конституційного  права громадян на звернення до органів державної влади, 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0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1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5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діл освіти,культури,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3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1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3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4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30.0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регіонального плану заходів з реалізації  у Сумській області правопросвітницького проекту "Я маю право!"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4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9.0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Недригайлівська центральна районна лікарн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8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4.0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uk-UA" w:eastAsia="en-US"/>
              </w:rPr>
              <w:t>Про  організацію  та  проведення  чергового     призову    громадян України  на  строкову  військову службу у квітні-червні  2019  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9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бласний план заходів щодо забезпечення безбар"єрного доступу осіб з обмеженими фізичними можливостями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"єктів житла, соціальної та інженерно-транспортної інфраструктури 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4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9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22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22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2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1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4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2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"язана з організацією і здійсненням заходів з питань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0.0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4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роведення весняно-літньої нерестової заборони на лов риби, інших водних біоресурсів у рибогосподарських водних об’єктах Сумської області в 2019 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9.04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8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Фінансове управління</w:t>
            </w:r>
          </w:p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До 15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4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30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8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5 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1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0.04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1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роботи у сфері публічних закуп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 2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3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9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 на 2017 - 2018 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До 01 серп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2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7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проходження альтернативної (невійськової служб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6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2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9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оздоровлення, відпочинку та зайнятості дітей, учнівської та студентської молоді влітку 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1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8.0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1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лан заходів щодо реалізації в Сумській області у 2019 році Стратегії комунікації у сфері європейської інтеграції на 2018 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0.04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запобігання виникненню пожеж в агропромисловому комплексі та лісовому господарстві на 2015-2019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8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9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9.10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7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1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проведення інформаційних дн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8.0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числ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6.04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3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о першочергові заходи з підготовки до проведення Всеукраїнського перепису населення 2020 ро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7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7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чис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22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2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4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ворення постійно діючих комплексних робочих груп з питань забезпечення надійності та безпеки експлуатації об"єктів соціальної інфрастру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чис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22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6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надання населенню житлових субсидій у грошовій формі та готівковій фор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Недригайлівської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та 25 числ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6.04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ідсумки проходження опалювального сезону 2018-2019 років та підготовку галузей економіки до роботи в осінньо-зимовий період 2019 -202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5 чис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78" w:firstLine="22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2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40" w:after="0"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Щоміся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1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оціальний захист дітей, які постраждали внаслідок воєнних дій  та збройних конфлі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Доручення голови Сумської обласної державної адміністрації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4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7.02.2018</w:t>
            </w:r>
          </w:p>
          <w:p>
            <w:pPr>
              <w:pStyle w:val="Normal"/>
              <w:spacing w:lineRule="auto" w:line="213" w:before="0" w:after="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68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розрахунки показників ефективності  і діяльності керівництва районних державних адміністр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1.02.2019</w:t>
            </w:r>
          </w:p>
          <w:p>
            <w:pPr>
              <w:pStyle w:val="Normal"/>
              <w:spacing w:lineRule="auto" w:line="213" w:before="0" w:after="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-ОД</w:t>
            </w:r>
          </w:p>
          <w:p>
            <w:pPr>
              <w:pStyle w:val="Normal"/>
              <w:spacing w:lineRule="auto" w:line="213" w:before="0" w:after="0"/>
              <w:ind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68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ист житлових та майнових прав дітей- сиріт, дітей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20" w:before="0" w:after="0"/>
              <w:ind w:left="-70" w:right="-5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4.0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усунення недоліків,виявлених під час перевірки фінансово-господарської діяльності Сумської обласної державної адміністрації,стану дотримання вимог законодавства з використання коштів місцевих бюджетів, майна та земель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spacing w:lineRule="auto" w:line="240" w:before="0" w:after="0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09"/>
      </w:tblGrid>
      <w:tr>
        <w:trPr>
          <w:trHeight w:val="3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2.04.2008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7.06.2017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481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твердження районної Програми правової освіти населення  на 2017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7.06.2018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Антикорупційну програму Сумської обласної державної адміністрації на 2018 – 2019 роки ( зі змін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1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3.10.2018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2 липня</w:t>
            </w:r>
          </w:p>
          <w:p>
            <w:pPr>
              <w:pStyle w:val="Normal"/>
              <w:spacing w:lineRule="auto" w:line="240" w:before="0" w:after="0"/>
              <w:ind w:firstLine="21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30.04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впровадження державної регуляторної політики 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30.12.2011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5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 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>
          <w:trHeight w:val="9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5.02.2016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районний план заходів щодо забезпечення безбар'єрного доступу осіб з обмеженими фізичними можливостями до о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'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єктів житла,соціальної та інженерно-транспортної інфраструктури на 2016-2020 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6.01.2019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4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лан заходів Недригайлівської районної державної адміністрації щодо запобігання та протидії корупції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6.01.2019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сновні напрями підготовки і завдання цивільного захисту Недригайлівського район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5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9.0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 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Фінансове управління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5 липня</w:t>
            </w:r>
          </w:p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0.01.2017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5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7.04.2019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4- 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До 2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ід 14.05.2017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6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Щодо моніторингу електронних закупівель товарів, робіт і послуг в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липня</w:t>
            </w:r>
          </w:p>
          <w:p>
            <w:pPr>
              <w:pStyle w:val="Normal"/>
              <w:spacing w:lineRule="auto" w:line="213" w:before="0" w:after="0"/>
              <w:ind w:left="-70" w:right="-59" w:firstLine="21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6.03.2018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0.02.2019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45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о приведення до вимог чинного законодавства містобудівної докумен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5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21.03.2019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стан виконання Програми зайнятості населення Недригайлівського району на 2018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07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6.05.2019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1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оздоровлення, відпочинку і зайнятості дітей та учнівської молоді під час проведення  літніх шкільних кані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3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4.03.2019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о проведення Плану організаційних і практичних заходів щодо запобігання загибелі людей на вод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7.03.2019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6-ОД</w:t>
            </w:r>
          </w:p>
          <w:p>
            <w:pPr>
              <w:pStyle w:val="Normal"/>
              <w:spacing w:lineRule="auto" w:line="213" w:before="0" w:after="0"/>
              <w:ind w:right="-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 – 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20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4.04. 2019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лан заходів щодо реалізації у Недригайлівському районі у 2019 році Стратегії комунікації у сфері європейської інтеграції на 2018 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30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5.11.2018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4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роботу виконкому Тернівської селищної ради по виконанню делегованих повноважень органів виконавчої вл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рнівська селищна рада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spacing w:lineRule="auto" w:line="213" w:before="0" w:after="0"/>
              <w:ind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0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04.11.2015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68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1.06.2018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орядок проведення перерахунку призначених житлових субси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анченко С.М 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Щомісяця </w:t>
            </w:r>
          </w:p>
          <w:p>
            <w:pPr>
              <w:pStyle w:val="Normal"/>
              <w:spacing w:lineRule="auto" w:line="213" w:before="0" w:after="0"/>
              <w:ind w:left="-70" w:right="-59" w:firstLine="7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30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6.05.2019</w:t>
            </w:r>
          </w:p>
          <w:p>
            <w:pPr>
              <w:pStyle w:val="Normal"/>
              <w:spacing w:lineRule="auto" w:line="213" w:before="0" w:after="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114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 підсумки проходження опалювального сезону 2018 – 2020  років та хід підготовки галузей економіки району до роботи в осінньо – зимовий період 2019 -202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Доручення голови Недригайлівської районної державної адміністрації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52"/>
      </w:tblGrid>
      <w:tr>
        <w:trPr>
          <w:trHeight w:val="6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 10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д 14.11.2017</w:t>
            </w:r>
          </w:p>
          <w:p>
            <w:pPr>
              <w:pStyle w:val="Normal"/>
              <w:spacing w:lineRule="auto" w:line="213" w:before="0" w:after="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33" w:right="-57" w:hanging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Про заходи щодо захисту державних інформацій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70" w:right="-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еменко О.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-68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діл юридичного забезпечення 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 xml:space="preserve">6.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 xml:space="preserve">Контроль за здійсненням виконавчими органами місцевого самовряд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 xml:space="preserve">делегованих повноважень органів виконавчої влади, здійснення комплексних перевірок стану виконання повноважен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>перевірок структурних підрозділів Недригайлівської районної державної адміністрації</w:t>
      </w: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val="uk-UA" w:eastAsia="en-US"/>
        </w:rPr>
        <w:t xml:space="preserve">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  <w:gridCol w:w="2268"/>
        <w:gridCol w:w="42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яць, у якому буде здійснено перевірк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ргани, що перевіряю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повідальний</w:t>
            </w:r>
          </w:p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голова, заступник голови (керівник апарату)</w:t>
            </w:r>
          </w:p>
          <w:p>
            <w:pPr>
              <w:pStyle w:val="Normal"/>
              <w:spacing w:lineRule="auto" w:line="240" w:before="0" w:after="0"/>
              <w:ind w:left="-108" w:right="-1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ай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ідповід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труктурний підроз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райдержадміністрації, її апарату, за підготовку Акту перевірки/довід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вірка  виконкому Тернівської селищної 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вірка здійснення виконавчими органами Засульської сільської  ради делегованих повноважень органів виконавчої влади у галузі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торгівлі та побутового обслуговування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Управління  розвитку сільських територій </w:t>
            </w: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>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еревірка стану виконання виконкомом Засульської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сільської ради делегованих повноважень органів виконавчої влади з питань соціа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 w:eastAsia="en-US"/>
              </w:rPr>
              <w:t>Управління праці та соціального захисту насел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еревірка Червонослобідської   сільської ради по виконанню  делегованих повноважень органів виконавчої влади у галузі  культур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34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еревірка виконкому Курманівської сільської ради по виконанню  делегованих повноважень органів виконавчої влади у сфері освіти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34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Cs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uk-UA" w:eastAsia="en-US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еревірка стану організації контролю за виконанням документів у управлінні праці та соціального захисту населення Недригайлівської районної державної адміністрації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63" w:hanging="0"/>
              <w:rPr>
                <w:rFonts w:ascii="Times New Roman" w:hAnsi="Times New Roman" w:eastAsia="Calibri" w:cs="Times New Roman"/>
                <w:sz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 w:eastAsia="en-US"/>
              </w:rPr>
              <w:t xml:space="preserve">Загальний відділ апара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Керівник апара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державної адміністрації                                                                                                     О.НЕМЕНКО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Courier New" w:hAnsi="Antiqua;Courier New" w:cs="Antiqua;Courier New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8"/>
      <w:lang w:val="uk-UA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Заголовок 1 Знак"/>
    <w:basedOn w:val="Style10"/>
    <w:qFormat/>
    <w:rPr>
      <w:rFonts w:ascii="Antiqua;Courier New" w:hAnsi="Antiqua;Courier New" w:cs="Antiqua;Courier New"/>
      <w:b/>
      <w:smallCaps/>
      <w:sz w:val="28"/>
      <w:lang w:val="uk-UA"/>
    </w:rPr>
  </w:style>
  <w:style w:type="character" w:styleId="2">
    <w:name w:val="Заголовок 2 Знак"/>
    <w:basedOn w:val="Style10"/>
    <w:qFormat/>
    <w:rPr>
      <w:rFonts w:ascii="Antiqua;Courier New" w:hAnsi="Antiqua;Courier New" w:cs="Antiqua;Courier New"/>
      <w:b/>
      <w:sz w:val="26"/>
      <w:lang w:val="uk-UA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uk-UA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Calibri" w:cs="Times New Roman"/>
      <w:lang w:val="uk-UA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Calibri" w:cs="Times New Roman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eastAsia="Calibri" w:cs="Tahoma"/>
      <w:sz w:val="16"/>
      <w:szCs w:val="16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14"/>
      <w:szCs w:val="14"/>
      <w:lang w:val="en-US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3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Style16">
    <w:name w:val="Текст Знак"/>
    <w:basedOn w:val="Style10"/>
    <w:qFormat/>
    <w:rPr>
      <w:rFonts w:ascii="Courier New" w:hAnsi="Courier New" w:cs="Courier New"/>
      <w:lang w:val="uk-UA"/>
    </w:rPr>
  </w:style>
  <w:style w:type="character" w:styleId="24">
    <w:name w:val="Основной текст 2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241">
    <w:name w:val="Основной текст (2)4"/>
    <w:qFormat/>
    <w:rPr>
      <w:b/>
      <w:bCs/>
      <w:sz w:val="18"/>
      <w:szCs w:val="18"/>
      <w:lang w:bidi="ar-SA"/>
    </w:rPr>
  </w:style>
  <w:style w:type="character" w:styleId="25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7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8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Style19">
    <w:name w:val="Схема документа Знак"/>
    <w:basedOn w:val="Style10"/>
    <w:qFormat/>
    <w:rPr>
      <w:rFonts w:ascii="Tahoma" w:hAnsi="Tahoma" w:eastAsia="Calibri" w:cs="Tahoma"/>
      <w:sz w:val="16"/>
      <w:szCs w:val="16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Style20">
    <w:name w:val="Основной текст_"/>
    <w:qFormat/>
    <w:rPr>
      <w:shd w:fill="FFFFFF" w:val="clear"/>
    </w:rPr>
  </w:style>
  <w:style w:type="character" w:styleId="Style21">
    <w:name w:val="Основной текст с отступом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2">
    <w:name w:val="Заголовок записки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12">
    <w:name w:val="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24">
    <w:name w:val="Обычный (веб)"/>
    <w:basedOn w:val="Normal"/>
    <w:qFormat/>
    <w:pPr>
      <w:spacing w:lineRule="auto" w:line="240" w:before="30" w:after="15"/>
    </w:pPr>
    <w:rPr>
      <w:rFonts w:ascii="Times New Roman" w:hAnsi="Times New Roman" w:cs="Times New Roman"/>
      <w:sz w:val="24"/>
      <w:szCs w:val="24"/>
      <w:lang w:val="uk-UA"/>
    </w:rPr>
  </w:style>
  <w:style w:type="paragraph" w:styleId="Style25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uk-UA"/>
    </w:rPr>
  </w:style>
  <w:style w:type="paragraph" w:styleId="14">
    <w:name w:val="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exact" w:line="198" w:before="0" w:after="0"/>
      <w:jc w:val="both"/>
    </w:pPr>
    <w:rPr>
      <w:b/>
      <w:bCs/>
      <w:sz w:val="18"/>
      <w:szCs w:val="18"/>
      <w:shd w:fill="FFFFFF" w:val="clear"/>
      <w:lang w:val="en-US"/>
    </w:rPr>
  </w:style>
  <w:style w:type="paragraph" w:styleId="Style28">
    <w:name w:val="без абзаца"/>
    <w:basedOn w:val="Normal"/>
    <w:qFormat/>
    <w:pPr>
      <w:suppressAutoHyphens w:val="true"/>
      <w:spacing w:lineRule="auto" w:line="240" w:before="0" w:after="0"/>
    </w:pPr>
    <w:rPr>
      <w:rFonts w:ascii="(обычный текст);Times New Roman" w:hAnsi="(обычный текст);Times New Roman" w:eastAsia="(обычный текст);Times New Roman" w:cs="(обычный текст);Times New Roman"/>
      <w:sz w:val="28"/>
      <w:szCs w:val="20"/>
    </w:rPr>
  </w:style>
  <w:style w:type="paragraph" w:styleId="Style29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uk-UA"/>
    </w:rPr>
  </w:style>
  <w:style w:type="paragraph" w:styleId="Style30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16"/>
      <w:szCs w:val="16"/>
      <w:lang w:val="uk-UA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lineRule="auto" w:line="240" w:before="0" w:after="160"/>
      <w:ind w:left="720" w:hanging="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16"/>
      <w:szCs w:val="16"/>
      <w:lang w:val="uk-UA"/>
    </w:rPr>
  </w:style>
  <w:style w:type="paragraph" w:styleId="Style32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аголовок записки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 w:before="0" w:after="0"/>
      <w:ind w:firstLine="71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0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  <w:sz w:val="26"/>
      <w:szCs w:val="26"/>
      <w:lang w:val="en-US"/>
    </w:rPr>
  </w:style>
  <w:style w:type="paragraph" w:styleId="17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Style36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rioritetu/Ekonomika/Pr_progr_rozv_2019-2021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5:00Z</dcterms:created>
  <dc:creator>Admin</dc:creator>
  <dc:description/>
  <dc:language>en-US</dc:language>
  <cp:lastModifiedBy>Vn-polit</cp:lastModifiedBy>
  <cp:lastPrinted>2019-05-23T16:28:00Z</cp:lastPrinted>
  <dcterms:modified xsi:type="dcterms:W3CDTF">2019-07-11T07:15:00Z</dcterms:modified>
  <cp:revision>2</cp:revision>
  <dc:subject/>
  <dc:title/>
</cp:coreProperties>
</file>