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bookmark4"/>
      <w:r>
        <w:rPr>
          <w:lang w:val="en-US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21"/>
        <w:shd w:fill="auto" w:val="clear"/>
        <w:tabs>
          <w:tab w:val="clear" w:pos="708"/>
          <w:tab w:val="left" w:pos="3764" w:leader="none"/>
          <w:tab w:val="left" w:pos="8127" w:leader="none"/>
        </w:tabs>
        <w:spacing w:lineRule="exact" w:line="230" w:before="0" w:after="201"/>
        <w:ind w:left="20" w:firstLine="600"/>
        <w:rPr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  <w:lang w:val="uk-UA" w:eastAsia="uk-UA"/>
        </w:rPr>
      </w:r>
    </w:p>
    <w:p>
      <w:pPr>
        <w:pStyle w:val="21"/>
        <w:shd w:fill="auto" w:val="clear"/>
        <w:tabs>
          <w:tab w:val="clear" w:pos="708"/>
          <w:tab w:val="left" w:pos="3764" w:leader="none"/>
          <w:tab w:val="left" w:pos="8127" w:leader="none"/>
        </w:tabs>
        <w:spacing w:lineRule="exact" w:line="230" w:before="0" w:after="20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7.</w:t>
      </w:r>
      <w:r>
        <w:rPr>
          <w:sz w:val="28"/>
          <w:szCs w:val="28"/>
          <w:lang w:eastAsia="uk-UA"/>
        </w:rPr>
        <w:t>05.2019</w:t>
      </w:r>
      <w:r>
        <w:rPr>
          <w:rStyle w:val="2Tahoma"/>
          <w:rFonts w:cs="Times New Roman"/>
          <w:b w:val="false"/>
          <w:bCs w:val="false"/>
          <w:sz w:val="28"/>
          <w:szCs w:val="28"/>
          <w:lang w:val="uk-UA" w:eastAsia="uk-UA"/>
        </w:rPr>
        <w:t xml:space="preserve">                                 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смт.</w:t>
      </w:r>
      <w:r>
        <w:rPr>
          <w:sz w:val="28"/>
          <w:szCs w:val="28"/>
          <w:lang w:eastAsia="uk-UA"/>
        </w:rPr>
        <w:t>Недригайлів</w:t>
        <w:tab/>
        <w:t xml:space="preserve">№ </w:t>
      </w:r>
      <w:r>
        <w:rPr>
          <w:sz w:val="28"/>
          <w:szCs w:val="28"/>
          <w:lang w:val="uk-UA" w:eastAsia="uk-UA"/>
        </w:rPr>
        <w:t>119</w:t>
      </w:r>
      <w:r>
        <w:rPr>
          <w:sz w:val="28"/>
          <w:szCs w:val="28"/>
          <w:lang w:eastAsia="uk-UA"/>
        </w:rPr>
        <w:t>-ОД</w:t>
      </w:r>
      <w:bookmarkEnd w:id="0"/>
    </w:p>
    <w:p>
      <w:pPr>
        <w:pStyle w:val="21"/>
        <w:shd w:fill="auto" w:val="clear"/>
        <w:tabs>
          <w:tab w:val="clear" w:pos="708"/>
          <w:tab w:val="left" w:pos="3764" w:leader="none"/>
          <w:tab w:val="left" w:pos="8127" w:leader="none"/>
        </w:tabs>
        <w:spacing w:lineRule="exact" w:line="230" w:before="0" w:after="201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bookmarkStart w:id="1" w:name="bookmark5"/>
      <w:r>
        <w:rPr>
          <w:b/>
          <w:sz w:val="28"/>
          <w:szCs w:val="28"/>
          <w:lang w:eastAsia="uk-UA"/>
        </w:rPr>
        <w:t xml:space="preserve">Про передачу об'єкту незавершеного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будівництва та проектно</w:t>
      </w:r>
      <w:r>
        <w:rPr>
          <w:b/>
          <w:sz w:val="28"/>
          <w:szCs w:val="28"/>
          <w:lang w:val="uk-UA" w:eastAsia="uk-UA"/>
        </w:rPr>
        <w:t xml:space="preserve">ї </w:t>
      </w:r>
      <w:r>
        <w:rPr>
          <w:b/>
          <w:sz w:val="28"/>
          <w:szCs w:val="28"/>
          <w:lang w:eastAsia="uk-UA"/>
        </w:rPr>
        <w:t xml:space="preserve">документації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bookmarkStart w:id="2" w:name="bookmark5"/>
      <w:r>
        <w:rPr>
          <w:b/>
          <w:sz w:val="28"/>
          <w:szCs w:val="28"/>
          <w:lang w:eastAsia="uk-UA"/>
        </w:rPr>
        <w:t>з експертним висновком</w:t>
      </w:r>
      <w:bookmarkEnd w:id="2"/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о до Законів України «Про місцеві державні адміністрації», «Про добровільне об'єднання територіальних громад», «Про регулювання містобудівної діяльності», враховуючи рішення Недригайлівської районної ради від 17.06.2017 «Про визначення опорною школою Вільшанську ЗОШ І-ІІІ ступенів, реорганізацію Козелянського НВК ЗОШ І-ІІІ ступенів, ДНЗ, Комунальний заклад «Деркачівського НВК ЗОШ І-ІІ ступенів та Комишанську ЗОШ І ступеня у філії Вільшанської ЗОШ І-ІІІ ст..» від 01.12.2017 року «Про передачу громадського будинку (майнового комплексу) Вільшанської ЗОШ 1-ІІІ ступенів та виведення Недригайлівської районної ради зі складу засновників Вільшанської ЗОШ І-ІІІ ступенів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Утворити комісію з прийому-передачі об'єкту незавершеного будівництва «Реконструкція будівлі Вільшанської ЗОШ </w:t>
      </w:r>
      <w:r>
        <w:rPr>
          <w:rStyle w:val="1pt"/>
          <w:sz w:val="28"/>
          <w:szCs w:val="28"/>
          <w:lang w:val="uk-UA" w:eastAsia="uk-UA"/>
        </w:rPr>
        <w:t>1-111</w:t>
      </w:r>
      <w:r>
        <w:rPr>
          <w:sz w:val="28"/>
          <w:szCs w:val="28"/>
          <w:lang w:val="uk-UA" w:eastAsia="uk-UA"/>
        </w:rPr>
        <w:t xml:space="preserve"> ступенів Недригайлівської районної ради Сумської області. Утеплення фасадів, горищ, заміна вікон», проектної документації з експертним висновком (далі комісія) та затвердити її скла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 xml:space="preserve">Комісії до 23.05.2019 передати </w:t>
      </w:r>
      <w:r>
        <w:rPr>
          <w:sz w:val="28"/>
          <w:szCs w:val="28"/>
          <w:lang w:val="uk-UA"/>
        </w:rPr>
        <w:t>незавершене будівництво</w:t>
      </w:r>
      <w:r>
        <w:rPr>
          <w:sz w:val="28"/>
          <w:szCs w:val="28"/>
        </w:rPr>
        <w:t xml:space="preserve"> по об’єкту «Реконструкція будівлі Вільшанської ЗОШ І-ІІІ ступенів Недригайлівської районної ради Сумської області. Утеплення фасадів, горищ, заміна вікон»  на загальну суму</w:t>
      </w:r>
      <w:r>
        <w:rPr>
          <w:sz w:val="28"/>
          <w:szCs w:val="28"/>
          <w:lang w:val="uk-UA"/>
        </w:rPr>
        <w:t xml:space="preserve"> 2494,58089 тис.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 w:eastAsia="uk-UA"/>
        </w:rPr>
        <w:t>документацію  згідно з додатком 1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 Комісії скласти та підписати відповідні акти прийому-передачі </w:t>
      </w:r>
      <w:r>
        <w:rPr>
          <w:sz w:val="28"/>
          <w:szCs w:val="28"/>
          <w:lang w:val="uk-UA"/>
        </w:rPr>
        <w:t>незавершеного будівництва по об’єкту: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«Реконструкція будівлі Вільшанської ЗОШ І-ІІІ ступенів Недригайлівської районної ради Сумської області. Утеплення фасадів, горищ, заміна вікон», </w:t>
      </w:r>
      <w:r>
        <w:rPr>
          <w:sz w:val="28"/>
          <w:szCs w:val="28"/>
          <w:lang w:val="uk-UA" w:eastAsia="uk-UA"/>
        </w:rPr>
        <w:t>проектної документації з експертним висновком,  договір з додатковими угодами до ньо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eastAsia="uk-UA"/>
        </w:rPr>
        <w:t>Контроль за виконанням розпорядження залишаю за собою.</w:t>
      </w:r>
    </w:p>
    <w:p>
      <w:pPr>
        <w:pStyle w:val="21"/>
        <w:shd w:fill="auto" w:val="clear"/>
        <w:spacing w:lineRule="exact" w:line="230" w:before="0" w:after="0"/>
        <w:ind w:left="-180" w:hanging="0"/>
        <w:rPr>
          <w:b w:val="false"/>
          <w:b w:val="false"/>
          <w:bCs w:val="false"/>
          <w:spacing w:val="11"/>
          <w:sz w:val="28"/>
          <w:szCs w:val="28"/>
          <w:lang w:val="uk-UA"/>
        </w:rPr>
      </w:pPr>
      <w:r>
        <w:rPr>
          <w:b w:val="false"/>
          <w:bCs w:val="false"/>
          <w:spacing w:val="11"/>
          <w:sz w:val="28"/>
          <w:szCs w:val="28"/>
          <w:lang w:val="uk-UA"/>
        </w:rPr>
      </w:r>
    </w:p>
    <w:p>
      <w:pPr>
        <w:pStyle w:val="21"/>
        <w:shd w:fill="auto" w:val="clear"/>
        <w:spacing w:lineRule="exact" w:line="230" w:before="0" w:after="0"/>
        <w:ind w:left="-180" w:hanging="0"/>
        <w:rPr>
          <w:b w:val="false"/>
          <w:b w:val="false"/>
          <w:bCs w:val="false"/>
          <w:spacing w:val="11"/>
          <w:sz w:val="28"/>
          <w:szCs w:val="28"/>
          <w:lang w:val="uk-UA"/>
        </w:rPr>
      </w:pPr>
      <w:r>
        <w:rPr>
          <w:b w:val="false"/>
          <w:bCs w:val="false"/>
          <w:spacing w:val="11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firstLine="57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7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7 травня 2019 року № 119- 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комісії  </w:t>
      </w:r>
      <w:r>
        <w:rPr>
          <w:b/>
          <w:sz w:val="28"/>
          <w:szCs w:val="28"/>
          <w:lang w:val="uk-UA"/>
        </w:rPr>
        <w:t>з прийому-передачі об’єкту незавершеного будівництва  «Реконструкція будівлі Вільшанської ЗОШ І-ІІІ ступенів Недригайлівської районної ради Сумської області. Утеплення фасадів, горищ, заміна вікон»</w:t>
      </w:r>
      <w:r>
        <w:rPr>
          <w:b/>
          <w:color w:val="FF0000"/>
          <w:sz w:val="28"/>
          <w:szCs w:val="28"/>
          <w:lang w:val="uk-UA"/>
        </w:rPr>
        <w:t>,</w:t>
      </w:r>
      <w:r>
        <w:rPr>
          <w:b/>
          <w:color w:val="FF0000"/>
          <w:sz w:val="28"/>
          <w:szCs w:val="28"/>
          <w:highlight w:val="yellow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проектної документації з експертним висновком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>
          <w:trHeight w:val="73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ксій Ів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еле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Яна Іван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освіти, культури, туризму, молоді  та спорту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ордіє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Світлана Олександрівна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оловний бухгалтер централізованої бухгалтерії відділу освіти, культури, туризму, молоді та спорту Недригайлівської районної державної адміністрації, секретар комісії 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val="uk-UA"/>
              </w:rPr>
            </w:pPr>
            <w:r>
              <w:rPr>
                <w:rFonts w:eastAsia="Calibri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ереж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амара Іванівна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 відділу освіти, молоді та спорту Вільшанської сільської ради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val="uk-UA"/>
              </w:rPr>
            </w:pPr>
            <w:r>
              <w:rPr>
                <w:rFonts w:eastAsia="Calibri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Винник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ксандр Миколай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нженер-будівельник відділу   освіти, культури, туризму, молоді    та       спорт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val="uk-UA"/>
              </w:rPr>
            </w:pPr>
            <w:r>
              <w:rPr>
                <w:rFonts w:eastAsia="Calibri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айворо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льона Васил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риштоп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Любов Миколаї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голова постійної комісії Вільшанської сільської ради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val="uk-UA"/>
              </w:rPr>
            </w:pPr>
            <w:r>
              <w:rPr>
                <w:rFonts w:eastAsia="Calibri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Майдан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талія Петр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 спеціаліст відділу   освіти, культури, туризму, молоді    та       спорт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val="uk-UA"/>
              </w:rPr>
            </w:pPr>
            <w:r>
              <w:rPr>
                <w:rFonts w:eastAsia="Calibri"/>
                <w:sz w:val="8"/>
                <w:szCs w:val="8"/>
                <w:lang w:val="uk-UA"/>
              </w:rPr>
            </w:r>
          </w:p>
        </w:tc>
      </w:tr>
      <w:tr>
        <w:trPr>
          <w:trHeight w:val="109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ерещен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ксандр Іванович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оловний  спеціаліст відділу технічного нагляду управління капітального будівництва  Сумської обласної державної адміністрації (за згодою)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начальник відділу освіти, молоді та спорту Вільшанської сільської ради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ab/>
        <w:t xml:space="preserve">         О.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  <w:lang w:val="uk-UA"/>
        </w:rPr>
        <w:t xml:space="preserve">Начальник відділу освіти, культури, </w:t>
      </w:r>
    </w:p>
    <w:p>
      <w:pPr>
        <w:pStyle w:val="Normal"/>
        <w:ind w:hanging="720"/>
        <w:rPr/>
      </w:pPr>
      <w:r>
        <w:rPr>
          <w:b/>
          <w:sz w:val="28"/>
          <w:szCs w:val="28"/>
          <w:lang w:val="uk-UA"/>
        </w:rPr>
        <w:t xml:space="preserve">туризму, молоді та спорту                                                                Я. ЗЕЛЕНСЬКА   </w:t>
      </w:r>
    </w:p>
    <w:p>
      <w:pPr>
        <w:pStyle w:val="Normal"/>
        <w:ind w:firstLine="59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кументації по об'єкту незавершеного будівництва «Реконструкція будівлі Вільшанської ЗОШ І-ІІІ ступенів Недригайлівської районної ради Сумської області. Утеплення фасадів, горищ, заміна вікон»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Проект</w:t>
      </w:r>
      <w:r>
        <w:rPr>
          <w:sz w:val="28"/>
          <w:szCs w:val="28"/>
          <w:lang w:val="uk-UA"/>
        </w:rPr>
        <w:t xml:space="preserve"> «Реконструкція будівлі Вільшанської ЗОШ І-ІІІ ступенів Недригайлівської районної ради Сумської області. </w:t>
      </w:r>
      <w:r>
        <w:rPr>
          <w:sz w:val="28"/>
          <w:szCs w:val="28"/>
        </w:rPr>
        <w:t>Утеплення фасадів, горищ, заміна вікон» - 47 арк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лік креслень – 15 арк</w:t>
      </w:r>
      <w:r>
        <w:rPr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товлений ТОВ «Інвест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» 2016 року на загальну суму 4399,969  тис. грн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 xml:space="preserve">Експертний звіт Державне підприємство «Спеціалізована державна експертна організація – центральна служба української  державної експертизи» ДП «Укрдержбудекспертиза» філія ДП «Укрдержбудекспертиза» у Сумській області </w:t>
      </w:r>
      <w:r>
        <w:rPr>
          <w:sz w:val="28"/>
          <w:szCs w:val="28"/>
          <w:lang w:val="uk-UA"/>
        </w:rPr>
        <w:t xml:space="preserve"> № 19-1011-16/К від 29 липня 2016 року – 1 ар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Акти виконаних робіт</w:t>
      </w:r>
      <w:r>
        <w:rPr>
          <w:sz w:val="28"/>
          <w:szCs w:val="28"/>
          <w:lang w:val="uk-UA"/>
        </w:rPr>
        <w:t xml:space="preserve"> АКБ-3 та АКБ-2</w:t>
      </w:r>
      <w:r>
        <w:rPr>
          <w:color w:val="FF0000"/>
          <w:sz w:val="28"/>
          <w:szCs w:val="28"/>
          <w:lang w:val="uk-UA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КБ-3 № 1 від 29.11.2017 за листопад вартість виконаних будівельних робіт  1189,7</w:t>
      </w:r>
      <w:r>
        <w:rPr>
          <w:sz w:val="28"/>
          <w:szCs w:val="28"/>
        </w:rPr>
        <w:t>7500 тис. грн.. – 2 ар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Б-2. Акт № 1 за листопад 2017 – 5 ар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ідсумкова відомість ресурсів за листопад 2017 – 4 ар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АКБ-3 № 2 за грудень 2017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артість виконаних будівельних робіт  1229,53000 тис. грн.. – 2 ар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Б-2 Акт № 2 за грудень 2017 рік – 7 ар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умкова відомість ресурсів за грудень 2017 року – 3 ар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Акти на закриття прихованих робі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Утеплення горища плитами </w:t>
      </w:r>
      <w:r>
        <w:rPr>
          <w:bCs/>
          <w:sz w:val="28"/>
          <w:szCs w:val="28"/>
        </w:rPr>
        <w:t>з пінополістерону в осях А – Д; А-Е  від 21 листопада 2017 року – 1 шт. (одна шт.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Регулювання фурнітури віконних блоків в осях А- Е; Е - А; А- Д; Д – А від 23 листопада 2017 -  1 шт;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Улаштування пластикових підвіконних дошок в осях А- Е; Е – А; А – Д; Д – А –  від 23 листопада 2017 року - 1 ш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Улаштування пластикових підвіконних дошок в осях  А – Е; Е – А ; А – Д; Д – А від 23 листопада 2017 – 1 шт. 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Заповнення віконних прорізів готовими блоками в осях А- Е; Е – А; А – Д; Д – А від 23 листопада 2017 року - 1 шт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6. Регулювання  дверних блоків з ПВХ в осях 9-2; Е – А; А – Е; 1-10; Д – А від 21 грудня 2017 року – 1 шт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Установлення пластикових підвіконних дошок в осях 9-2; Е – А; А –Е; 1-10  від 21 грудня 2017 року – 1шт. 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8. Заповнення дверних блоків з ПВХ в осях 9-2; Е – А; А – Е; 1-10; Д – А від 21 грудня 2017  – 1 шт. (одна шт). Заповнення дверних блоків з ПВХ в осях 9-2; Е – А; А – Е; 1-10; Д – А – 1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9. Улаштування з листової сталі віконних блоків в осях 9-2; Е-А; А-Е; 1-10; від 21 грудня 2017 р-1 шт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4.10. Регулювання фурнітури віконних блоків в осях 9-2; Е-А; А-Е; 1-10; від 21 грудня 2017-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1. Замовлення віконних прорізів готовими блоками в осях 9-2; Е-А;А-Е; 1-10; від 21 грудня 2017-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Накладні на матеріали 12</w:t>
      </w:r>
      <w:r>
        <w:rPr>
          <w:sz w:val="28"/>
          <w:szCs w:val="28"/>
        </w:rPr>
        <w:t xml:space="preserve"> (дванадцять)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Накладна № Б/Н від 17 листопада 2017р - 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Накладна № РН-0004012 від 7 листопада 2017 р - 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Накладна №РН-0004014 від 10 листопада 2017 р - 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 Накладна №РН-0004011 від 2 листопада 2017 р-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Накладна № Б/Н від 11 грудня 2017 р - 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  Накладна № Б/Н від 11 грудня 2017 р - 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. Накладна № Б/Н від 11 грудня 2017 р - 1 шт.;</w:t>
      </w:r>
    </w:p>
    <w:p>
      <w:pPr>
        <w:pStyle w:val="Normal"/>
        <w:rPr/>
      </w:pPr>
      <w:r>
        <w:rPr>
          <w:sz w:val="28"/>
          <w:szCs w:val="28"/>
        </w:rPr>
        <w:t>5.8. Накладна № Б/Н від 11 грудня 2017 р - 1 шт (од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9. Накладна №Б/Н від 10 листопада 2017 р - 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0. Накладна № РН-0004016 від 15 листопада 2017 р  - 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1. Накладна № РН-0004013 від 6 листопада 2017 р  - 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2. Накладна №Б/Н від 21 грудня 2017 р - 1 шт.;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Акти приймання –передачі майна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>6.1. Вироби з мінеральної вати ТЛ Еко Фасад .1000х600х100 68,64 м3 - 1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Пінопласт ПСБС-25 (1000х1000х100) – 283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ітка скловолокна (5х5 м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лей пенополістер П-12 Полімін/25 кг - 20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исновок державної санітарно-епідеміологічної експертизи від 28.04.2015      № 05.03.02-04/18340  - 2 ар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токол №12-ГГ(3) -2013 від 28.10.2013р. – 6 ар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ертифікат відповідності Серія ВГ від 3 січня 2017 р. №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1.0350000027-17 -1 ар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ертифікат відповідності Серія ВГ №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1.090.0013708-17 від 28 серпня 2017 р. - 1 ар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исновок від 13.04.2017 р. №602-123-1/10408       - 1 ар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ертифікат відповідності Серія ВГ №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1.007.0006438-17 від 4 травня 2017р. - 1 ар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аспорт на вироби 35 шт.;</w:t>
      </w:r>
    </w:p>
    <w:p>
      <w:pPr>
        <w:pStyle w:val="Normal"/>
        <w:rPr/>
      </w:pPr>
      <w:r>
        <w:rPr>
          <w:sz w:val="28"/>
          <w:szCs w:val="28"/>
        </w:rPr>
        <w:t>14. Робочий журнал (копія) – 4 арк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Автор журнал – 11ар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оговір на виконання робіт по об’єкту «Реконструкція будівлі Вільшан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Ш – І-ІІІ ступенів Недригайлівської районної ради Сумської області. Утеплення фасадів, горищ, заміна вікон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СФ 10/653 від 9 жовтня 2017 р. - 6 ар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Договірна ціна на 5 жовтня 2017 р. – 2 ар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Локальний кошторис на будівельні роботи  №2-1-1 – 14 ар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Додаткова угода про розірвання Договору  № СФ 10/653 від 9.10.2017 р. до договору від 10.05.2018 р. - 1 ар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Договір № 730 на здійснення технічного нагляду від 22.12.2017 р. – 4 арк.;</w:t>
      </w:r>
    </w:p>
    <w:p>
      <w:pPr>
        <w:pStyle w:val="Normal"/>
        <w:rPr/>
      </w:pPr>
      <w:r>
        <w:rPr>
          <w:sz w:val="28"/>
          <w:szCs w:val="28"/>
        </w:rPr>
        <w:t>21. Договір № 728 від 26.12.2017 р. на проведення авторського нагляду - 1 арк.</w:t>
      </w:r>
    </w:p>
    <w:sectPr>
      <w:type w:val="nextPage"/>
      <w:pgSz w:w="11906" w:h="16838"/>
      <w:pgMar w:left="170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pacing w:val="14"/>
      <w:sz w:val="23"/>
      <w:szCs w:val="23"/>
      <w:lang w:bidi="ar-SA"/>
    </w:rPr>
  </w:style>
  <w:style w:type="character" w:styleId="1">
    <w:name w:val="Заголовок №1_"/>
    <w:qFormat/>
    <w:rPr>
      <w:spacing w:val="114"/>
      <w:sz w:val="38"/>
      <w:szCs w:val="38"/>
      <w:lang w:bidi="ar-SA"/>
    </w:rPr>
  </w:style>
  <w:style w:type="character" w:styleId="2Tahoma">
    <w:name w:val="Заголовок №2 + Tahoma"/>
    <w:qFormat/>
    <w:rPr>
      <w:rFonts w:ascii="Tahoma" w:hAnsi="Tahoma" w:cs="Tahoma"/>
      <w:b/>
      <w:bCs/>
      <w:smallCaps/>
      <w:spacing w:val="5"/>
      <w:sz w:val="20"/>
      <w:szCs w:val="20"/>
      <w:lang w:bidi="ar-SA"/>
    </w:rPr>
  </w:style>
  <w:style w:type="character" w:styleId="Style15">
    <w:name w:val="Основной текст Знак"/>
    <w:qFormat/>
    <w:rPr>
      <w:spacing w:val="11"/>
      <w:sz w:val="23"/>
      <w:szCs w:val="23"/>
      <w:lang w:bidi="ar-SA"/>
    </w:rPr>
  </w:style>
  <w:style w:type="character" w:styleId="1pt">
    <w:name w:val="Основной текст + Интервал -1 pt"/>
    <w:qFormat/>
    <w:rPr>
      <w:spacing w:val="-2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0" w:after="0"/>
      <w:ind w:firstLine="600"/>
      <w:jc w:val="both"/>
    </w:pPr>
    <w:rPr>
      <w:spacing w:val="11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120"/>
      <w:jc w:val="both"/>
      <w:outlineLvl w:val="1"/>
    </w:pPr>
    <w:rPr>
      <w:b/>
      <w:bCs/>
      <w:spacing w:val="14"/>
      <w:sz w:val="23"/>
      <w:szCs w:val="23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20" w:after="120"/>
      <w:outlineLvl w:val="0"/>
    </w:pPr>
    <w:rPr>
      <w:spacing w:val="114"/>
      <w:sz w:val="38"/>
      <w:szCs w:val="3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7:00Z</dcterms:created>
  <dc:creator>WORK</dc:creator>
  <dc:description/>
  <cp:keywords/>
  <dc:language>en-US</dc:language>
  <cp:lastModifiedBy>Buharm</cp:lastModifiedBy>
  <cp:lastPrinted>2019-05-22T11:47:00Z</cp:lastPrinted>
  <dcterms:modified xsi:type="dcterms:W3CDTF">2019-05-22T11:11:00Z</dcterms:modified>
  <cp:revision>30</cp:revision>
  <dc:subject/>
  <dc:title>05</dc:title>
</cp:coreProperties>
</file>