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widowControl/>
        <w:autoSpaceDE w:val="true"/>
        <w:rPr>
          <w:szCs w:val="24"/>
          <w:lang w:val="uk-UA"/>
        </w:rPr>
      </w:pPr>
      <w:r>
        <w:rPr>
          <w:szCs w:val="24"/>
          <w:lang w:val="uk-UA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lang w:val="uk-UA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25.0</w:t>
      </w:r>
      <w:r>
        <w:rPr>
          <w:b/>
          <w:bCs/>
          <w:sz w:val="28"/>
        </w:rPr>
        <w:t>4</w:t>
      </w:r>
      <w:r>
        <w:rPr>
          <w:b/>
          <w:bCs/>
          <w:sz w:val="28"/>
          <w:lang w:val="uk-UA"/>
        </w:rPr>
        <w:t>.201</w:t>
      </w:r>
      <w:r>
        <w:rPr>
          <w:b/>
          <w:bCs/>
          <w:sz w:val="28"/>
          <w:lang w:val="en-US"/>
        </w:rPr>
        <w:t>9</w:t>
      </w:r>
      <w:r>
        <w:rPr>
          <w:b/>
          <w:bCs/>
          <w:sz w:val="28"/>
          <w:lang w:val="uk-UA"/>
        </w:rPr>
        <w:t xml:space="preserve">                                    смт.Недригайлів                             № 108 - ОД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ідзначення Міжнародного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дня сім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>ї, Дня матері у 201</w:t>
      </w:r>
      <w:r>
        <w:rPr>
          <w:b/>
          <w:bCs/>
          <w:sz w:val="28"/>
        </w:rPr>
        <w:t>9</w:t>
      </w:r>
      <w:r>
        <w:rPr>
          <w:b/>
          <w:bCs/>
          <w:sz w:val="28"/>
          <w:lang w:val="uk-UA"/>
        </w:rPr>
        <w:t xml:space="preserve"> роц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частини першої статті 6, статті 39 Закону України «Про місцеві державні адміністрації», Указу Президента України від 10.05.1999 №489/99 «Про День матері», Обласної комплексної програми соціального захисту населення на 2017-2021 роки, затвердженої рішенням Сумської обласної ради від 22.12.2016 (зі змінами), на виконання розпорядження голови Сумської обласної державної адміністрації від 23.04.2019 №234-ОД «Про відзначення Міжнародного дня сім’ї, Дня матері у 2019 році», з метою відзначення в Недригайлівському районі Дня матері, Міжнародного дня сім’ї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лан заходів щодо відзначення в Недригайлівському районі Міжнародного дня сім’ї, Дня матері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ерівникам структурних підрозділів Недригайлівської районної державної адміністрації, виконавчим комітетам сільських і селищних рад забезпечити виконання затвердженого цим розпорядженням плану заходів, про що до 25 травня 2019 року інформувати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подати до 03 червня 2019 року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25 квітня 2019 року № 108-ОД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widowControl/>
        <w:autoSpaceDE w:val="true"/>
        <w:rPr>
          <w:szCs w:val="24"/>
          <w:lang w:val="uk-UA"/>
        </w:rPr>
      </w:pPr>
      <w:r>
        <w:rPr>
          <w:szCs w:val="24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ходів щодо відзначення в Недригайлівському район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ня матері, Міжнародного дня сім’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Забезпечити організацію проведення в Недригайлівському районі заходів з нагоди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правління праці та соціального захисту населення, відділ освіти, культури, туризму, молоді та спорту Недригайлівської районної державної адміністрації, виконавчі комітети сільських, селищних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-травень 2019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 xml:space="preserve">2. Організувати проведення інформаційно-просвітницьких заходів: виховних годин, бесід, години спілкування, спрямованих на популяризацію сімейних цінностей та національних родинних традицій, конкурсів малюнків «Щаслива родина – міцна сім’я», спортивних змагань «Мама, тато і я – спортивна сім’я», «Здоровий спосіб життя в традиціях моє сім’ї», святкових ранків «З любов’ю до матусі».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, виконавчі комітети сільських,  селищних р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равень 2019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Провести тематичну акцію «Привітай матусю». Вручення вітальних листівок матерям багатодітних сімей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, виконавчі комітети сільських, селищних р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равень 2019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Організувати проведення інформаційно-просвітницьких заходів, присвячених популяризації сімейних цінностей, ролі жінки-матері в суспільстві та з нагоди відзначення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, Недригай-лівський районний центр соціальних служб для сім’ї, дітей та молоді, виконавчі комітети сільських, селищних рад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Квітень-травень 2019 року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Сприяти в межах чинного законодавства участі керівників підприємств, установ, організацій, релігійних конфесій, благодійних фондів, інших об’єднань громадян у заходах з нагоди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правління праці та соціального захисту населення, відділ освіти, культури, туризму, молоді та спорту Недригайлівської районної державної адміністрації, виконавчі комітети сільських, селищних рад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Квітень-травень 2019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  <w:lang w:val="uk-UA"/>
              </w:rPr>
            </w:pPr>
            <w:r>
              <w:rPr>
                <w:sz w:val="12"/>
                <w:szCs w:val="24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Забезпечити висвітлення в засобах масової інформації проведених заходів з нагоди Дня матері, Міжнародного дня сім’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0"/>
          <w:lang w:val="uk-UA"/>
        </w:rPr>
        <w:t xml:space="preserve">Керівник   апарату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Недригайлівської районної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державної адміністрації                                                           О.НЕМЕНКО</w:t>
      </w:r>
    </w:p>
    <w:p>
      <w:pPr>
        <w:pStyle w:val="Normal"/>
        <w:ind w:left="594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оціального захисту населе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районн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                                       В.БОРДУН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Vn-polit</cp:lastModifiedBy>
  <cp:lastPrinted>2019-05-02T15:55:00Z</cp:lastPrinted>
  <dcterms:modified xsi:type="dcterms:W3CDTF">2019-05-03T12:15:00Z</dcterms:modified>
  <cp:revision>193</cp:revision>
  <dc:subject/>
  <dc:title> </dc:title>
</cp:coreProperties>
</file>