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eastAsia="en-US"/>
        </w:rPr>
      </w:pPr>
      <w:r>
        <w:rPr>
          <w:lang w:val="ru-RU" w:eastAsia="en-US"/>
        </w:rPr>
        <w:drawing>
          <wp:inline distT="0" distB="0" distL="0" distR="0">
            <wp:extent cx="462915" cy="6337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2915" cy="633730"/>
                    </a:xfrm>
                    <a:prstGeom prst="rect">
                      <a:avLst/>
                    </a:prstGeom>
                  </pic:spPr>
                </pic:pic>
              </a:graphicData>
            </a:graphic>
          </wp:inline>
        </w:drawing>
      </w:r>
    </w:p>
    <w:p>
      <w:pPr>
        <w:pStyle w:val="Normal"/>
        <w:jc w:val="center"/>
        <w:rPr>
          <w:b/>
          <w:b/>
          <w:bCs/>
          <w:szCs w:val="28"/>
        </w:rPr>
      </w:pPr>
      <w:r>
        <w:rPr>
          <w:b/>
          <w:bCs/>
          <w:szCs w:val="28"/>
        </w:rPr>
      </w:r>
    </w:p>
    <w:p>
      <w:pPr>
        <w:pStyle w:val="Normal"/>
        <w:jc w:val="center"/>
        <w:rPr>
          <w:b/>
          <w:b/>
          <w:bCs/>
          <w:szCs w:val="28"/>
        </w:rPr>
      </w:pPr>
      <w:r>
        <w:rPr>
          <w:b/>
          <w:bCs/>
          <w:szCs w:val="28"/>
        </w:rPr>
        <w:t>НЕДРИГАЙЛІВСЬКА РАЙОННА ДЕРЖАВНА АДМІНІСТРАЦІЯ</w:t>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16"/>
          <w:szCs w:val="16"/>
        </w:rPr>
      </w:pPr>
      <w:r>
        <w:rPr>
          <w:b/>
          <w:bCs/>
          <w:szCs w:val="28"/>
        </w:rPr>
        <w:t>ГОЛОВИ НЕДРИГАЙЛІВСЬКОЇ РАЙОННОЇ ДЕРЖАВНОЇ   АДМІНІСТРАЦІЇ</w:t>
      </w:r>
    </w:p>
    <w:p>
      <w:pPr>
        <w:pStyle w:val="Normal"/>
        <w:ind w:right="113" w:hanging="0"/>
        <w:rPr>
          <w:b/>
          <w:b/>
          <w:bCs/>
          <w:sz w:val="16"/>
          <w:szCs w:val="28"/>
        </w:rPr>
      </w:pPr>
      <w:r>
        <w:rPr>
          <w:b/>
          <w:bCs/>
          <w:sz w:val="16"/>
          <w:szCs w:val="28"/>
        </w:rPr>
      </w:r>
    </w:p>
    <w:p>
      <w:pPr>
        <w:pStyle w:val="Normal"/>
        <w:jc w:val="both"/>
        <w:rPr>
          <w:b/>
          <w:b/>
          <w:bCs/>
        </w:rPr>
      </w:pPr>
      <w:r>
        <w:rPr>
          <w:b/>
        </w:rPr>
        <w:t xml:space="preserve">29.01.2019                              смт.Недригайлів                              № 20-ОД          </w:t>
      </w:r>
    </w:p>
    <w:p>
      <w:pPr>
        <w:pStyle w:val="Normal"/>
        <w:rPr>
          <w:b/>
          <w:b/>
          <w:bCs/>
          <w:color w:val="000000"/>
        </w:rPr>
      </w:pPr>
      <w:r>
        <w:rPr>
          <w:b/>
          <w:bCs/>
          <w:color w:val="000000"/>
        </w:rPr>
      </w:r>
    </w:p>
    <w:p>
      <w:pPr>
        <w:pStyle w:val="Normal"/>
        <w:jc w:val="both"/>
        <w:rPr>
          <w:b/>
          <w:b/>
        </w:rPr>
      </w:pPr>
      <w:r>
        <w:rPr>
          <w:b/>
        </w:rPr>
        <w:t>Про затвердження Плану заходів з реалізації Стратегії державної політики з питань здорового та активного довголіття населення на період до 2022 року в Недригайлівському районі</w:t>
      </w:r>
    </w:p>
    <w:p>
      <w:pPr>
        <w:pStyle w:val="Normal"/>
        <w:rPr>
          <w:b/>
          <w:b/>
        </w:rPr>
      </w:pPr>
      <w:r>
        <w:rPr>
          <w:b/>
        </w:rPr>
      </w:r>
    </w:p>
    <w:p>
      <w:pPr>
        <w:pStyle w:val="Normal"/>
        <w:jc w:val="both"/>
        <w:rPr>
          <w:color w:val="000000"/>
        </w:rPr>
      </w:pPr>
      <w:r>
        <w:rPr/>
        <w:t xml:space="preserve">      </w:t>
      </w:r>
      <w:r>
        <w:rPr/>
        <w:t xml:space="preserve">Відповідно до статей 6, 13, 39, 41 Закону України «Про місцеві державні адміністрації», </w:t>
      </w:r>
      <w:r>
        <w:rPr>
          <w:color w:val="000000"/>
        </w:rPr>
        <w:t xml:space="preserve">на виконання розпорядження голови Сумської обласної державної адміністрації від 15 січня 2019 р. № 24-ОД «Про затвердження плану заходів з реалізації Стратегії державної політики з питань здорового та активного довголіття населення на період до 2022 року в Сумській області», </w:t>
      </w:r>
      <w:r>
        <w:rPr/>
        <w:t>з метою посилення соціального захисту окремих категорій громадян: </w:t>
      </w:r>
    </w:p>
    <w:p>
      <w:pPr>
        <w:pStyle w:val="Normal"/>
        <w:jc w:val="both"/>
        <w:rPr/>
      </w:pPr>
      <w:r>
        <w:rPr>
          <w:color w:val="000000"/>
        </w:rPr>
        <w:t xml:space="preserve">      </w:t>
      </w:r>
      <w:r>
        <w:rPr>
          <w:color w:val="000000"/>
        </w:rPr>
        <w:t>1. Затвердити П</w:t>
      </w:r>
      <w:r>
        <w:rPr>
          <w:rStyle w:val="Rvts23"/>
          <w:szCs w:val="28"/>
        </w:rPr>
        <w:t xml:space="preserve">лан заходів </w:t>
      </w:r>
      <w:r>
        <w:rPr>
          <w:rStyle w:val="Rvts0"/>
        </w:rPr>
        <w:t xml:space="preserve">з реалізації Стратегії державної політики з питань здорового та активного довголіття населення на період до 2022 року в Недригайлівському районі </w:t>
      </w:r>
      <w:r>
        <w:rPr/>
        <w:t>(далі – План заходів), що додається.</w:t>
      </w:r>
    </w:p>
    <w:p>
      <w:pPr>
        <w:pStyle w:val="Normal"/>
        <w:jc w:val="both"/>
        <w:rPr/>
      </w:pPr>
      <w:r>
        <w:rPr/>
        <w:t xml:space="preserve">      </w:t>
      </w:r>
      <w:r>
        <w:rPr/>
        <w:t>2. Керівникам с</w:t>
      </w:r>
      <w:r>
        <w:rPr>
          <w:rStyle w:val="Style15"/>
          <w:sz w:val="28"/>
          <w:szCs w:val="28"/>
        </w:rPr>
        <w:t xml:space="preserve">труктурних підрозділів Недригайлівської районної державної адміністрації, рекомендувати сільським, селищним головам, керівникам установ, організацій </w:t>
      </w:r>
      <w:r>
        <w:rPr>
          <w:rStyle w:val="Rvts0"/>
          <w:szCs w:val="28"/>
        </w:rPr>
        <w:t>забезпечити виконання цього Плану заходів, про що інформувати щороку до 20 січня управління праці та</w:t>
      </w:r>
      <w:r>
        <w:rPr/>
        <w:t xml:space="preserve"> соціального захисту населення Недригайлівської районної державної адміністрації.</w:t>
      </w:r>
    </w:p>
    <w:p>
      <w:pPr>
        <w:pStyle w:val="Normal"/>
        <w:jc w:val="both"/>
        <w:rPr/>
      </w:pPr>
      <w:r>
        <w:rPr/>
        <w:t xml:space="preserve">      </w:t>
      </w:r>
      <w:r>
        <w:rPr/>
        <w:t>3. Управлінню праці та соціального захисту населення Недригайлівської районної державної адміністрації узагальнену інформацію про виконання цього розпорядження подавати щороку до 05 лютого голові Недригайлівської районної державної адміністрації.</w:t>
      </w:r>
    </w:p>
    <w:p>
      <w:pPr>
        <w:pStyle w:val="Normal"/>
        <w:jc w:val="both"/>
        <w:rPr/>
      </w:pPr>
      <w:r>
        <w:rPr/>
        <w:t xml:space="preserve">      </w:t>
      </w:r>
      <w:r>
        <w:rPr/>
        <w:t>4. Контроль за виконанням цього розпорядження залишаю за собою.</w:t>
      </w:r>
    </w:p>
    <w:p>
      <w:pPr>
        <w:pStyle w:val="Normal"/>
        <w:jc w:val="both"/>
        <w:rPr/>
      </w:pPr>
      <w:r>
        <w:rPr/>
      </w:r>
    </w:p>
    <w:p>
      <w:pPr>
        <w:pStyle w:val="Normal"/>
        <w:rPr/>
      </w:pPr>
      <w:r>
        <w:rPr/>
      </w:r>
    </w:p>
    <w:p>
      <w:pPr>
        <w:pStyle w:val="Normal"/>
        <w:rPr/>
      </w:pPr>
      <w:r>
        <w:rPr/>
      </w:r>
    </w:p>
    <w:p>
      <w:pPr>
        <w:pStyle w:val="Normal"/>
        <w:rPr>
          <w:b/>
          <w:b/>
        </w:rPr>
      </w:pPr>
      <w:r>
        <w:rPr>
          <w:b/>
        </w:rPr>
        <w:t>Голова</w:t>
        <w:tab/>
        <w:tab/>
        <w:tab/>
        <w:tab/>
        <w:tab/>
        <w:tab/>
        <w:tab/>
        <w:tab/>
        <w:tab/>
        <w:t>С. ПАНЧЕНКО</w:t>
      </w:r>
    </w:p>
    <w:p>
      <w:pPr>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81" w:charSpace="0"/>
        </w:sectPr>
        <w:pStyle w:val="Normal"/>
        <w:rPr>
          <w:b/>
          <w:b/>
        </w:rPr>
      </w:pPr>
      <w:r>
        <w:rPr>
          <w:b/>
        </w:rPr>
      </w:r>
    </w:p>
    <w:p>
      <w:pPr>
        <w:pStyle w:val="Normal"/>
        <w:ind w:left="10490" w:firstLine="709"/>
        <w:rPr>
          <w:caps/>
        </w:rPr>
      </w:pPr>
      <w:r>
        <w:rPr>
          <w:caps/>
        </w:rPr>
        <w:t>Затверджено</w:t>
      </w:r>
    </w:p>
    <w:p>
      <w:pPr>
        <w:pStyle w:val="Normal"/>
        <w:jc w:val="right"/>
        <w:rPr>
          <w:sz w:val="16"/>
          <w:szCs w:val="16"/>
        </w:rPr>
      </w:pPr>
      <w:r>
        <w:rPr>
          <w:sz w:val="16"/>
          <w:szCs w:val="16"/>
        </w:rPr>
      </w:r>
    </w:p>
    <w:p>
      <w:pPr>
        <w:pStyle w:val="Normal"/>
        <w:ind w:left="10490" w:firstLine="709"/>
        <w:rPr/>
      </w:pPr>
      <w:r>
        <w:rPr/>
        <w:t xml:space="preserve">Розпорядження голови </w:t>
      </w:r>
    </w:p>
    <w:p>
      <w:pPr>
        <w:pStyle w:val="Normal"/>
        <w:ind w:left="10635" w:firstLine="564"/>
        <w:rPr/>
      </w:pPr>
      <w:r>
        <w:rPr/>
        <w:t xml:space="preserve">Недригайлівської районної </w:t>
      </w:r>
    </w:p>
    <w:p>
      <w:pPr>
        <w:pStyle w:val="Normal"/>
        <w:spacing w:lineRule="auto" w:line="360"/>
        <w:ind w:left="10490" w:firstLine="709"/>
        <w:rPr/>
      </w:pPr>
      <w:r>
        <w:rPr/>
        <w:t>державної адміністрації</w:t>
      </w:r>
    </w:p>
    <w:p>
      <w:pPr>
        <w:pStyle w:val="TextBodyIndent"/>
        <w:ind w:left="11160" w:hanging="0"/>
        <w:rPr/>
      </w:pPr>
      <w:r>
        <w:rPr/>
        <w:t>29 січня 2019 року № 20-ОД</w:t>
      </w:r>
    </w:p>
    <w:p>
      <w:pPr>
        <w:pStyle w:val="Normal"/>
        <w:jc w:val="center"/>
        <w:rPr/>
      </w:pPr>
      <w:r>
        <w:rPr>
          <w:rStyle w:val="Rvts23"/>
          <w:b/>
          <w:szCs w:val="28"/>
        </w:rPr>
        <w:t>План заходів</w:t>
      </w:r>
    </w:p>
    <w:p>
      <w:pPr>
        <w:pStyle w:val="Normal"/>
        <w:jc w:val="center"/>
        <w:rPr/>
      </w:pPr>
      <w:r>
        <w:rPr>
          <w:rStyle w:val="Rvts0"/>
          <w:b/>
        </w:rPr>
        <w:t>з реалізації Стратегії державної політики з питань здорового та активного довголіття населення</w:t>
      </w:r>
    </w:p>
    <w:p>
      <w:pPr>
        <w:pStyle w:val="Normal"/>
        <w:jc w:val="center"/>
        <w:rPr/>
      </w:pPr>
      <w:r>
        <w:rPr>
          <w:rStyle w:val="Rvts0"/>
          <w:b/>
        </w:rPr>
        <w:t>на період до 2022 року в Недригайлівському районі</w:t>
      </w:r>
    </w:p>
    <w:p>
      <w:pPr>
        <w:pStyle w:val="Normal"/>
        <w:rPr>
          <w:rStyle w:val="Rvts0"/>
          <w:b/>
          <w:b/>
        </w:rPr>
      </w:pPr>
      <w:r>
        <w:rPr/>
      </w:r>
    </w:p>
    <w:tbl>
      <w:tblPr>
        <w:tblW w:w="5000" w:type="pct"/>
        <w:jc w:val="left"/>
        <w:tblInd w:w="-113" w:type="dxa"/>
        <w:tblLayout w:type="fixed"/>
        <w:tblCellMar>
          <w:top w:w="0" w:type="dxa"/>
          <w:left w:w="108" w:type="dxa"/>
          <w:bottom w:w="0" w:type="dxa"/>
          <w:right w:w="108" w:type="dxa"/>
        </w:tblCellMar>
      </w:tblPr>
      <w:tblGrid>
        <w:gridCol w:w="775"/>
        <w:gridCol w:w="5784"/>
        <w:gridCol w:w="1684"/>
        <w:gridCol w:w="6327"/>
      </w:tblGrid>
      <w:tr>
        <w:trPr>
          <w:trHeight w:val="633"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p>
            <w:pPr>
              <w:pStyle w:val="Normal"/>
              <w:jc w:val="center"/>
              <w:rPr>
                <w:sz w:val="24"/>
              </w:rPr>
            </w:pPr>
            <w:r>
              <w:rPr>
                <w:sz w:val="24"/>
              </w:rPr>
              <w:t>з/п</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йменування заходу</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трок виконання</w:t>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ідповідальні за виконання</w:t>
            </w:r>
          </w:p>
        </w:tc>
      </w:tr>
      <w:tr>
        <w:trPr>
          <w:trHeight w:val="113"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r>
      <w:tr>
        <w:trPr>
          <w:trHeight w:val="347" w:hRule="atLeast"/>
        </w:trPr>
        <w:tc>
          <w:tcPr>
            <w:tcW w:w="1457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І. Поліпшення умов для самореалізації громадян похилого віку та їх участі у процесах розвитку суспільства</w:t>
            </w:r>
          </w:p>
        </w:tc>
      </w:tr>
      <w:tr>
        <w:trPr/>
        <w:tc>
          <w:tcPr>
            <w:tcW w:w="14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Стимулювання продовження трудової діяльності та забезпечення гнучкого режиму робочого часу для працівників похилого віку, сприяння їх волонтерській діяльності</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57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прияння організації висвітлення у районній газеті «Голос Просулля», Інтернет-мережі питань щодо можливостей працевлаштування громадян похилого віку</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19-2022 роки</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ідділ юридичного забезпечення та комунікацій з громадськістю апарату Недригайлівської районної державної адміністрації, виконавчі комітети сільських, селищних рад, громадські організації (за згодою)</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57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ідтримка створення громадянами похилого віку громадських організацій і об’єднань, залучення громадян похилого віку до волонтерської діяльності</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19-2022 роки</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ідділ юридичного забезпечення та комунікацій з громадськістю апарату Недригайлівської районної державної адміністрації, виконавчі комітети сільських, селищних рад, громадські організації (за згодою)</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57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лучення волонтерів з числа громадян похилого віку до діяльності закладів охорони здоров’я, суб’єктів, що надають соціальні послуги,  інших  установ та закладів незалежно від форм власності та господарювання</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19-2022 роки</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едригайлівський районний територіальний центр соціального обслуговування (надання соціальних послуг), Недригайлівська центральна районна лікарня, виконавчі комітети  сільських, селищних рад, громадські організації (за згодою)</w:t>
            </w:r>
          </w:p>
        </w:tc>
      </w:tr>
      <w:tr>
        <w:trPr/>
        <w:tc>
          <w:tcPr>
            <w:tcW w:w="1457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ru-RU"/>
              </w:rPr>
            </w:pPr>
            <w:r>
              <w:rPr>
                <w:sz w:val="24"/>
              </w:rPr>
              <w:t>2. Посилення адресності програм соціальної допомоги малозабезпеченим категоріям осіб, забезпечення доступності</w:t>
            </w:r>
          </w:p>
          <w:p>
            <w:pPr>
              <w:pStyle w:val="Normal"/>
              <w:jc w:val="center"/>
              <w:rPr>
                <w:sz w:val="24"/>
              </w:rPr>
            </w:pPr>
            <w:r>
              <w:rPr>
                <w:sz w:val="24"/>
              </w:rPr>
              <w:t>товарів і послуг першої необхідності для соціально вразливих громадян похилого віку</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p>
        </w:tc>
        <w:tc>
          <w:tcPr>
            <w:tcW w:w="57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наліз та удосконалення місцевих програм з підтримки вразливих верств населення з метою підвищення доступності для громадян похилого віку транспортних послуг, послуг зв’язку, зокрема в сільській місцевості</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19-2022 роки</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правління розвитку сільських територій Недригайлівської районної державної адміністрації,  виконавчі комітети сільських, селищних рад, громадських організацій (за згодою)</w:t>
            </w:r>
          </w:p>
        </w:tc>
      </w:tr>
      <w:tr>
        <w:trPr>
          <w:trHeight w:val="675" w:hRule="atLeast"/>
        </w:trPr>
        <w:tc>
          <w:tcPr>
            <w:tcW w:w="145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 Сприяння ініціативам для обміну досвідом і знаннями між поколіннями, розширення можливостей для передачі накопиченого досвіду працівниками похилого віку</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57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початкування в молодіжних центрах, бібліотеках, спільних вечорів/зустрічей з громадянами похилого віку для обміну досвідом</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19-2022 роки</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ідділ освіти; культури, туризму, молоді та спорту Недригайлівської районної державної адміністрації; управління праці та соціального захисту населення Недригайлівської районної державної адміністрації, виконавчі комітети сільських, селищних рад, громадських організацій (за згодою)</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57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провадження інноваційної соціальної програми «Програма менторства» у міжпоколінному діалозі через опікування громадянами старше 50 років, у тому числі громадянами похилого віку, дітей/сімей з дітьми, які перебувають у складних життєвих обставинах</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22 рік</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Управління праці та соціального захисту   населення  Недригайлівської районної державної адміністрації, Недригайлівський районний територіальний центр соціального обслуговування (надання соціальних послуг), Недригайлівський районний центр соціальних служб для сім’ї, дітей та молоді, виконавчі комітети сільських, селищних рад </w:t>
            </w:r>
          </w:p>
        </w:tc>
      </w:tr>
      <w:tr>
        <w:trPr>
          <w:trHeight w:val="974" w:hRule="atLeast"/>
        </w:trPr>
        <w:tc>
          <w:tcPr>
            <w:tcW w:w="145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 Формування політики навчання протягом життя з метою залучення громадян похилого віку до участі в освітніх процесах, розширення можливостей оволодіння новими професійними та загальноосвітніми навичками, зокрема у сферах сучасних комунікацій, комп’ютерної та інформаційної грамотності</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57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рганізація для громадян похилого віку короткострокових курсів комп’ютерної грамотності, навчання користування сучасними електронними платіжними системами, програмами дистанційного спілкування з використанням Інтернету, курсів іноземної мови, зокрема на базі закладів освіти, установ соціального обслуговування, молодіжних центрів</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19-2022 роки</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ідділ освіти, культури, туризму, молоді та спорту Недригайлівської районної державної адміністрації, управління праці та соціального захисту населення Недригайлівської районної державної адміністрації, виконавчі комітети сільських, селищних рад, громадські організації (за згодою)</w:t>
            </w:r>
          </w:p>
        </w:tc>
      </w:tr>
      <w:tr>
        <w:trPr>
          <w:trHeight w:val="183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w:t>
            </w:r>
          </w:p>
        </w:tc>
        <w:tc>
          <w:tcPr>
            <w:tcW w:w="57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провадження консультативної підтримки громадянам передпенсійного віку, громадянам похилого віку з питань розвитку та планування кар’єри, підтвердження результатів неформального навчання за робітничими професіями, подальшого навчання та підвищення кваліфікації з урахуванням набутого досвіду та тенденцій ринку праці</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19-2022</w:t>
            </w:r>
          </w:p>
          <w:p>
            <w:pPr>
              <w:pStyle w:val="Normal"/>
              <w:rPr>
                <w:sz w:val="24"/>
              </w:rPr>
            </w:pPr>
            <w:r>
              <w:rPr>
                <w:sz w:val="24"/>
              </w:rPr>
              <w:t>роки</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Управління праці та соціального захисту   населення  Недригайлівської районної державної адміністрації, Недригайлівська філія Сумського обласного центру зайнятості</w:t>
            </w:r>
            <w:r>
              <w:rPr>
                <w:b/>
                <w:sz w:val="24"/>
              </w:rPr>
              <w:t>,</w:t>
            </w:r>
            <w:r>
              <w:rPr>
                <w:sz w:val="24"/>
              </w:rPr>
              <w:t xml:space="preserve"> виконавчі комітети сільських, селищних рад. громадські організації (за згодою) </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3.</w:t>
            </w:r>
          </w:p>
        </w:tc>
        <w:tc>
          <w:tcPr>
            <w:tcW w:w="57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озроблення адаптованих для громадян похилого віку інформаційних та роз’яснювальних матеріалів стосовно отримання послуг державної системи житлово-комунального господарства, в тому числі через Єдиний державний портал адміністративних послуг</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19 рік</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ідділ архітектури, будівництва, житлово-комунального господарства та цивільного захисту населення управління розвитку сільських територій Недригайлівської районної державної адміністрації, управління праці та соціального захисту населення Недригайлівської районної державної адміністрації,  виконавчі комітети сільських, селищних рад, громадські організації (за згодою)</w:t>
            </w:r>
          </w:p>
        </w:tc>
      </w:tr>
      <w:tr>
        <w:trPr>
          <w:trHeight w:val="455" w:hRule="atLeast"/>
        </w:trPr>
        <w:tc>
          <w:tcPr>
            <w:tcW w:w="145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 Сприяння ресоціалізації громадян похилого віку, в тому числі внутрішньо переміщених осіб, у життя громади</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w:t>
            </w:r>
          </w:p>
        </w:tc>
        <w:tc>
          <w:tcPr>
            <w:tcW w:w="57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лучення громадських організацій, зокрема громадян похилого віку, органів самоорганізації населення до процесів формування, реалізації та моніторингу політики розвитку громади</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19-2022 роки</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ідділ юридичного забезпечення та комунікацій з громадськістю апарату Недригайлівської районної державної адміністрації, виконавчі комітети сільських, селищних рад, громадські організації (за згодою)</w:t>
            </w:r>
          </w:p>
        </w:tc>
      </w:tr>
      <w:tr>
        <w:trPr>
          <w:trHeight w:val="435" w:hRule="atLeast"/>
        </w:trPr>
        <w:tc>
          <w:tcPr>
            <w:tcW w:w="145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ІІ. Збереження здоров’я та забезпечення добробуту громадян похилого віку</w:t>
            </w:r>
          </w:p>
        </w:tc>
      </w:tr>
      <w:tr>
        <w:trPr>
          <w:trHeight w:val="697" w:hRule="atLeast"/>
        </w:trPr>
        <w:tc>
          <w:tcPr>
            <w:tcW w:w="145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Заохочення до здорового способу життя осіб усіх вікових груп як умови здорового старіння та активного довголіття, у тому числі сприяння фізичній активності громадян похилого віку</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57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прияння поширенню у місцевих засобах масової інформації, Інтернет-мережі соціальної реклами з питання здорового способу життя осіб усіх вікових груп як умови здорового старіння та активного довголіття</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19-2022 роки</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ідділ юридичного забезпечення  та комунікацій з громадськістю апарату Недригайлівської районної державної адміністрації, відділ освіти , культури ,  туризму, молоді та спорту  Недригайлівської районної державної адміністрації,  Недригайлівська центральна районна лікарня, управління праці та соціального захисту населення Недригайлівської районної державної адміністрації, виконавчі комітети сільських, селищних рад, громадські організації (за згодою)</w:t>
            </w:r>
          </w:p>
        </w:tc>
      </w:tr>
      <w:tr>
        <w:trPr>
          <w:trHeight w:val="1412"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57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Розвиток соціально-педагогічної послуги «Універ- ситет третього віку», зокрема через розвиток центрів активного довголіття, центрів дозвілля, у тому числі на базі діючих установ соціального обслуговування для громадян похилого віку </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19-2022</w:t>
            </w:r>
          </w:p>
          <w:p>
            <w:pPr>
              <w:pStyle w:val="Normal"/>
              <w:rPr>
                <w:sz w:val="24"/>
              </w:rPr>
            </w:pPr>
            <w:r>
              <w:rPr>
                <w:sz w:val="24"/>
              </w:rPr>
              <w:t>роки</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едригайлівський районний територіальний центр соціального обслуговування (надання соціальних послуг), виконавчі комітети сільських, селищних рад, громадські організації (за згодою)</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57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Проведення та підтримка соціальних туристичних програм </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19-2022 роки</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Відділ освіти, культури, туризму, молоді та спорту Недригайлівської районної державної адміністрації; виконавчі комітети сільських, селищних рад, громадські організації (за згодою) </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57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рганізація і проведення фізкультурно-оздоровчих, спортивних заходів, акцій, спрямованих на залучення до занять фізичною культурою і спортом громадян похилого віку</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19-2022 роки</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ідділ освіти, культури, туризму, молоді та спорту Недригайлівської районної державної адміністрації, Недригайлівський районний територіальний центр соціального обслуговування (надання соціальних послуг), виконавчі комітети сільських, селищних рад, громадські організації (за згодою)</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57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Організація та проведення для громадян похилого віку благодійних культурних програм, заходів, зокрема благодійних вистав, концертів, мистецьких виставок, свят, балів </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19-2022 роки</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ідділ освіти, культури, туризму, молоді та спорту Недригайлівської районної державної адміністрації, виконавчі комітети сільських, селищних рад, громадські організації (за згодою)</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57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життя заходів в межах компетенції щодо удосконалення туристичних маршрутів, запровадження соціального туризму для громадян похилого віку</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19-2020 роки</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Відділ освіти, культури, туризму, молоді та спорту Недригайлівської районної державної адміністрації  виконавчі комітети сільських, селищних рад, громадські організації (за згодою) </w:t>
            </w:r>
          </w:p>
        </w:tc>
      </w:tr>
      <w:tr>
        <w:trPr>
          <w:trHeight w:val="943" w:hRule="atLeast"/>
        </w:trPr>
        <w:tc>
          <w:tcPr>
            <w:tcW w:w="14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Підвищення рівня поінформованості громадянського суспільства, зокрема громадян похилого віку, щодо здорового старіння та активного довголіття, якості життя в похилому віці, профілактики захворювань та надання геріатричної допомоги, формування у громадян похилого віку, їх родичів, помічників/доглядальників навичок збереження здоров’я та догляду за хворими</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p>
        </w:tc>
        <w:tc>
          <w:tcPr>
            <w:tcW w:w="57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прияння організації висвітлення у місцевих друкованих та аудіовізуальних засобах  інформації, Інтернет-мережі заходів, присвячених питанням здорового старіння та активного довголіття, якості життя в похилому віці, профілактики захворювань та надання геріатричної допомоги, формування навичок збереження здоров’я та догляду за хворими</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19-2022 роки</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ідділ юридичного забезпечення та комунікацій з громадськістю апарату Недригайлівської районної державної адміністрації, відділ освіти, культури, туризму, молоді та спорту Недригайлівської районної державної адміністрації, Недригайлівська центральна районна лікарня, управління праці та  соціального захисту населення Недригайлівської районної державної адміністрації, Недригайлівський районний територіальний центр соціального обслуговування (надання  соціальних  послуг), виконавчі комітети сільських, селищних рад, громадські організації (за згодою)</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w:t>
            </w:r>
          </w:p>
        </w:tc>
        <w:tc>
          <w:tcPr>
            <w:tcW w:w="57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ведення для отримувачів послуг, зокрема громадян похилого віку, тематичних лекцій, бесід, вечорів в установах соціального обслуговування, клубах, закладах охорони здоров’я, закладах /установах соціальної сфери з питання здорового старіння та активного довголіття, якості життя в похилому віці, профілактики захворювань та надання геріатричної допомоги, формування навичок збереження здоров’я як фізичного, так і психічного, та догляду за хворими</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19-2022 роки</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правління праці та соціального захисту населення Недригайлівської районної державної адміністрації, Недригайлівський районний територіальний центр соціального обслуговування (надання соціальних послуг), Недригайлівська центральна районна лікарня, відділ освіти, культури, туризму, молоді та спорту Недригайлівської районної державної адміністрації, виконавчі комітети сільських, селищних рад, громадські організації (за згодою)</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p>
        </w:tc>
        <w:tc>
          <w:tcPr>
            <w:tcW w:w="57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життя заходів в межах компетенції щодо запровадження на підприємствах, виробництвах, в організаціях, закладах розміщення інформаційних бюлетенів, проведення для працівників лекцій, бесід з питань здорового старіння та активного довголіття, якості життя в похилому віці, профілактики захворювань та надання геріатричної допомоги, формування навичок збереження здоров’я як фізичного, так і психічного, та догляду за хворими</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19-2022 роки</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едригайлівський районний територіальний центр соціального обслуговування (надання соціальних послуг), Недригайлівська центральна районна лікарня, відділ освіти, культури, туризму, молоді та спорту Недригайлівської районної державної адміністрації, виконавчі комітети сільських, селищних рад, громадські організації (за згодою)</w:t>
            </w:r>
          </w:p>
        </w:tc>
      </w:tr>
      <w:tr>
        <w:trPr>
          <w:trHeight w:val="2218"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57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провадження  на  базі  закладів  охорони  здоров’я, установ соціального  обслуговування  навчань  з  основ догляду за хворими для помічників/доглядальників, опікунів/піклувальників, фізичних осіб, що надають соціальні послуги, членів сімей важкохворих громадян похилого віку</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19-2022 роки</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едригайлівський районний територіальний центр соціального обслуговування (надання соціальних послуг), Недригайлівська центральна районна лікарня, виконавчі комітети сільських, селищних рад, об’єднані територіальні громади, громадські організації (за згодою)</w:t>
            </w:r>
          </w:p>
        </w:tc>
      </w:tr>
      <w:tr>
        <w:trPr>
          <w:trHeight w:val="675" w:hRule="atLeast"/>
        </w:trPr>
        <w:tc>
          <w:tcPr>
            <w:tcW w:w="145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3. Визначення та оцінювання потреб громадян похилого віку в різних видах геріатричної допомоги </w:t>
            </w:r>
          </w:p>
          <w:p>
            <w:pPr>
              <w:pStyle w:val="Normal"/>
              <w:jc w:val="center"/>
              <w:rPr>
                <w:sz w:val="24"/>
              </w:rPr>
            </w:pPr>
            <w:r>
              <w:rPr>
                <w:sz w:val="24"/>
              </w:rPr>
              <w:t>(профілактичної, лікувальної, довготривалої, паліативної) за місцем їх проживання/перебування</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57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провадження надання громадянам похилого віку геріатричної допомоги (профілактичної, лікувальної, довготривалої, паліативної) за місцем їх проживання/перебування через мережу закладів охорони здоров’я та з урахуванням результатів оцінки потреб громадян похилого віку</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21-2022 роки</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едригайлівська центральна районна лікарня, виконавчі комітети сільських, селищних рад, громадські організації (за згодою)</w:t>
            </w:r>
          </w:p>
        </w:tc>
      </w:tr>
      <w:tr>
        <w:trPr/>
        <w:tc>
          <w:tcPr>
            <w:tcW w:w="14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 Передбачення в системі підготовки та післядипломної освіти медичних і соціальних працівників вивчення питань надання різних видів геріатричної допомоги, забезпечення активного довголіття та гідної якості життя в похилому віці</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57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безпечення перепідготовки та підвищення кваліфікації фахівців із соціальної роботи, соціальних працівників, лікарів загальної практики – сімейних  лікарів, медичних сестер, у тому числі лікарів та медичних сестер установ соціального обслуговування, з питання надання геріатричної допомоги, вивчення особливостей довготривалого і паліативного догляду в стаціонарних умовах та вдома громадянам похилого віку, у тому числі на базі навчальних закладів післядипломної освіти, зокрема на базі Центру додаткової професійної освіти, державної установи «Інститут геронтології імені Д.Ф.Чеботарьова Національної академії медичних наук України», забезпечення перепідготовки та підвищення кваліфі-кації (післядипломної освіти) із залученням громад-ських об’єднань, благодійних організацій, установ та організацій, що мають досвід надання такої допомоги</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19-2022 роки</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едригайлівський районний територіальний центр соціального обслуговування (надання соціальних послуг), Недригайлівська центральна районна лікарня, Недригайлівський центр первинної медико-санітарної допомоги</w:t>
            </w:r>
          </w:p>
        </w:tc>
      </w:tr>
      <w:tr>
        <w:trPr>
          <w:trHeight w:val="373" w:hRule="atLeast"/>
        </w:trPr>
        <w:tc>
          <w:tcPr>
            <w:tcW w:w="145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 Забезпечення інтегрованого та безперервного підходу до надання різних видів геріатричної допомоги</w:t>
            </w:r>
          </w:p>
        </w:tc>
      </w:tr>
      <w:tr>
        <w:trPr/>
        <w:tc>
          <w:tcPr>
            <w:tcW w:w="775"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540" w:leader="none"/>
                <w:tab w:val="left" w:pos="720" w:leader="none"/>
              </w:tabs>
              <w:spacing w:before="0" w:after="0"/>
              <w:ind w:hanging="0"/>
              <w:jc w:val="center"/>
              <w:rPr>
                <w:rFonts w:ascii="Times New Roman" w:hAnsi="Times New Roman" w:cs="Times New Roman"/>
                <w:sz w:val="24"/>
                <w:szCs w:val="24"/>
              </w:rPr>
            </w:pPr>
            <w:r>
              <w:rPr>
                <w:rFonts w:cs="Times New Roman" w:ascii="Times New Roman" w:hAnsi="Times New Roman"/>
                <w:sz w:val="24"/>
                <w:szCs w:val="24"/>
              </w:rPr>
              <w:t>5.1.</w:t>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rPr>
            </w:pPr>
            <w:r>
              <w:rPr>
                <w:sz w:val="24"/>
              </w:rPr>
              <w:t>Затвердження регіональної програми розвитку геріатричної допомоги з урахуванням результатів оцінки потреб громадян похилого віку в такій допомозі, гендерних особливостей жінок і чоловіків</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20 рік</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едригайлівська центральна районна лікарня, Недригайлівський районний територіальний центр соціального обслуговування (надання соціальних послуг), управління праці та соціального захисту населення Недригайлівської районної державної адміністрації, виконавчі комітети сільських, селищних рад, громадські організації (за згодою)</w:t>
            </w:r>
          </w:p>
        </w:tc>
      </w:tr>
      <w:tr>
        <w:trPr/>
        <w:tc>
          <w:tcPr>
            <w:tcW w:w="775"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540" w:leader="none"/>
                <w:tab w:val="left" w:pos="720" w:leader="none"/>
              </w:tabs>
              <w:spacing w:before="0" w:after="0"/>
              <w:ind w:hanging="0"/>
              <w:jc w:val="center"/>
              <w:rPr>
                <w:rFonts w:ascii="Times New Roman" w:hAnsi="Times New Roman" w:cs="Times New Roman"/>
                <w:sz w:val="24"/>
                <w:szCs w:val="24"/>
              </w:rPr>
            </w:pPr>
            <w:r>
              <w:rPr>
                <w:rFonts w:cs="Times New Roman" w:ascii="Times New Roman" w:hAnsi="Times New Roman"/>
                <w:sz w:val="24"/>
                <w:szCs w:val="24"/>
              </w:rPr>
              <w:t>5.2.</w:t>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rPr>
            </w:pPr>
            <w:r>
              <w:rPr>
                <w:sz w:val="24"/>
              </w:rPr>
              <w:t>Сприяння утворенню при місцевих держадмініст-раціях, органах місцевого самоврядування та забезпечення функціонування дорадчо-консультатив-них органів (рад, робочих груп тощо) з розвитку медичної, геріатричної, соціальної допомоги громадянам похилого віку</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едригайлівська центральна районна лікарня, Недригайлівський районний територіальний центр соціального обслуговування (надання соціальних послуг), управління праці та соціального захисту населення Недригайлівської районної державної адміністрації, виконавчі комітети сільських, селищних рад, громадські організації (за згодою)</w:t>
            </w:r>
          </w:p>
        </w:tc>
      </w:tr>
      <w:tr>
        <w:trPr>
          <w:trHeight w:val="699" w:hRule="atLeast"/>
        </w:trPr>
        <w:tc>
          <w:tcPr>
            <w:tcW w:w="145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 Запобігання нещасним випадкам, зокрема падінням, що трапляються з громадянами похилого віку, шляхом підвищення рівня поінформованості населення щодо факторів нещасних випадків та ефективних профілактичних заходів</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1.</w:t>
            </w:r>
          </w:p>
        </w:tc>
        <w:tc>
          <w:tcPr>
            <w:tcW w:w="57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Вивчення статистики нещасних випадків, що трапляються з громадянами похилого віку, їх причини та наслідки </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19 рік</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едригайлівська центральна районна лікарня, управління праці та соціального захисту населення Недригайлівської районної державної адміністрації, виконавчі комітети сільських, селищних рад, громадські організації (за згодою)</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w:t>
            </w:r>
          </w:p>
        </w:tc>
        <w:tc>
          <w:tcPr>
            <w:tcW w:w="57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ворення соціально спрямованих відеоматеріалів щодо запобігання нещасним випадкам, що трапляються з громадянами похилого віку, роз’яснення факторів нещасних випадків, ефективних профілактичних заходів</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20-2021 роки</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едригайлівська центральна районна лікарня, управління праці та соціального захисту населення Недригайлівської районної державної адміністрації, Недригайлівський районний територіальний центр соціального обслуговування (надання соціальних послуг), виконавчі комітети сільських, селищних рад, громадські організації (за згодою)</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3.</w:t>
            </w:r>
          </w:p>
        </w:tc>
        <w:tc>
          <w:tcPr>
            <w:tcW w:w="57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озроблення інформаційних матеріалів щодо запобігання нещасним випадкам для розміщення в місцях масового перебування людей (зокрема в медичних та соціальних закладах, автостанції, в магазинах, на зупинках)</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20-2021 роки</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едригайлівська центральна районна лікарня, управління праці та соціального захисту населення Недригайлівської районної державної адміністрації, Недригайлівський районний територіальний центр соціального обслуговування (надання соціальних послуг), виконавчі комітети сільських, селищних рад, громадські організації (за згодою)</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4.</w:t>
            </w:r>
          </w:p>
        </w:tc>
        <w:tc>
          <w:tcPr>
            <w:tcW w:w="57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ведення в установах соціального обслуговування лекцій, бесід з питання запобігання нещасним випадкам серед громадян похилого віку</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20-2021 роки</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едригайлівська центральна районна лікарня, управління праці та соціального захисту населення Недригайлівської районної державної адміністрації, Недригайлівський районний територіальний центр соціального обслуговування (надання соціальних послуг),виконавчі комітети сільських, селищних рад, громадські організації (за згодою)</w:t>
            </w:r>
          </w:p>
        </w:tc>
      </w:tr>
      <w:tr>
        <w:trPr>
          <w:trHeight w:val="650" w:hRule="atLeast"/>
        </w:trPr>
        <w:tc>
          <w:tcPr>
            <w:tcW w:w="145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 Забезпечення загального доступу громадян похилого віку незалежно від місця їх проживання до послуг з профілактики передчасного старіння, негативних когнітивних та емоційних змін і втрати здатності до самообслуговування</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w:t>
            </w:r>
          </w:p>
        </w:tc>
        <w:tc>
          <w:tcPr>
            <w:tcW w:w="57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Відкриття геріатричних кабінетів, зокрема геронтопсихіатричних, у структурі консультативних поліклінік госпітальних округів </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20-2022 роки</w:t>
            </w:r>
          </w:p>
        </w:tc>
        <w:tc>
          <w:tcPr>
            <w:tcW w:w="63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дригайлівська центральна районна лікарня</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2.</w:t>
            </w:r>
          </w:p>
        </w:tc>
        <w:tc>
          <w:tcPr>
            <w:tcW w:w="57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ведення обов’язкових, профілактичних медичних оглядів громадян похилого віку на первинних медичних дільницях</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19-2022 роки</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едригайлівська центральна районна лікарня, КНЗ «Недригайлівський центр первинної медико-санітарної допомоги», виконавчі комітети сільських, селищних рад, громадські організації (за згодою)</w:t>
            </w:r>
          </w:p>
        </w:tc>
      </w:tr>
      <w:tr>
        <w:trPr>
          <w:trHeight w:val="322" w:hRule="atLeast"/>
        </w:trPr>
        <w:tc>
          <w:tcPr>
            <w:tcW w:w="145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jc w:val="center"/>
              <w:rPr>
                <w:b/>
                <w:b/>
                <w:sz w:val="24"/>
              </w:rPr>
            </w:pPr>
            <w:r>
              <w:rPr>
                <w:b/>
                <w:sz w:val="24"/>
              </w:rPr>
              <w:t>ІІІ. Створення середовища, сприятливого для громадян похилого віку</w:t>
            </w:r>
          </w:p>
        </w:tc>
      </w:tr>
      <w:tr>
        <w:trPr>
          <w:trHeight w:val="992" w:hRule="atLeast"/>
        </w:trPr>
        <w:tc>
          <w:tcPr>
            <w:tcW w:w="145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Популяризація в суспільстві ідеї взаємної відповідальності поколінь, формування позитивного ставлення до похилого та старечого віку, проведення інформаційно-просвітницької роботи, спрямованої на роз’яснення об’єктивного характеру старіння населення, пов’язаних із ним викликів і потенційних можливостей та необхідності пристосування до демографічних змін</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57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ворення відеоролику щодо взаємної відповідальності поколінь, формування позитивного ставлення до похилого та старечого віку</w:t>
            </w:r>
          </w:p>
          <w:p>
            <w:pPr>
              <w:pStyle w:val="Normal"/>
              <w:jc w:val="both"/>
              <w:rPr>
                <w:sz w:val="24"/>
              </w:rPr>
            </w:pPr>
            <w:r>
              <w:rPr>
                <w:sz w:val="24"/>
              </w:rPr>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20-2021 роки</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едригайлівська центральна районна лікарня, управління праці та соціального захисту населення Недригайлівської районної державної адміністрації, Недригайлівський районний територіальний центр соціального обслуговування (надання соціальних послуг), відділ освіти, культури, туризму, молоді та спорту  Недригайлівської районної державної адміністрації, виконавчі комітети сільських, селищних рад, громадські організації (за згодою)</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57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прияння поширенню у місцевих засобах масової інформації, Інтернет-мережі соціально спрямованих відеоматеріалів щодо взаємної відповідальності поколінь, формування позитивного  ставлення  до  похилого  та старечого віку, роз’яснення об’єктивного характеру старіння населення, пов’язаних із ним викликів і потенційних можливостей та необхідності пристосування до демографічних змін</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21-2022 роки</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ідділ юридичного забезпечення та комунікацій з громадськістю апарату  Недригайлівської районної державної адміністрації, Недригайлівська центральна районна лікарня, управління праці та соціального захисту населення Недригайлівської районної державної адміністрації, Недригайлівський районний територіальний центр соціального обслуговування (надання соціальних послуг), відділ освіти Недригайлівської районної державної адміністрації, виконавчі комітети сільських, селищних рад, громадські організації (за згодою)</w:t>
            </w:r>
          </w:p>
        </w:tc>
      </w:tr>
      <w:tr>
        <w:trPr>
          <w:trHeight w:val="656" w:hRule="atLeast"/>
        </w:trPr>
        <w:tc>
          <w:tcPr>
            <w:tcW w:w="145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2. Забезпечення доступності послуг для громадян похилого віку та їх доступу до об’єктів соціальної </w:t>
            </w:r>
          </w:p>
          <w:p>
            <w:pPr>
              <w:pStyle w:val="Normal"/>
              <w:jc w:val="center"/>
              <w:rPr>
                <w:sz w:val="24"/>
              </w:rPr>
            </w:pPr>
            <w:r>
              <w:rPr>
                <w:sz w:val="24"/>
              </w:rPr>
              <w:t>інфраструктури, зокрема у сільських населених пунктах</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p>
        </w:tc>
        <w:tc>
          <w:tcPr>
            <w:tcW w:w="57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ивчення потреб громадян похилого віку у послугах, зокрема шляхом проведення опитувань громадян похилого віку, аналізу їх звернень, результатів оцінки їх потреб, планування роботи з їх надання</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19-2022 роки</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правління праці та соціального захисту населення Недригайлівської районної державної адміністрації, Недригайлівський районний територіальний центр соціального обслуговування (надання соціальних послуг), Недригайлівська центральна районна лікарня, відділ освіти, культури, туризму, молоді та спорту  Недригайлівської районної державної адміністрації, виконавчі комітети сільських, селищних рад, громадські організації (за згодою)</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pPr>
            <w:r>
              <w:rPr>
                <w:sz w:val="24"/>
              </w:rPr>
              <w:t>2.2.</w:t>
            </w:r>
          </w:p>
        </w:tc>
        <w:tc>
          <w:tcPr>
            <w:tcW w:w="57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ведення інвентаризації надавачів послуг та аналіз їх діяльності (види послуг, категорія і чисельність осіб, які отримують послуги)</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19-2022 роки</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правління праці та соціального захисту населення Недригайлівської районної державної адміністрації, Недригайлівський районний територіальний центр соціального обслуговування (надання соціальних послуг), виконавчі комітети  сільських, селищних рад, громадські організації (за згодою)</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p>
        </w:tc>
        <w:tc>
          <w:tcPr>
            <w:tcW w:w="57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ведення оцінки архітектурної, транспортної доступності об’єктів соціальної сфери для громадян похилого віку, планування роботи з її покращення</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20-2022 роки</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ідділ архітектури, будівництва, житлово-комунального господарства та цивільного захисту населення управління розвитку сільських територій Недригайлівської районної державної адміністрації, виконавчі комітети сільських, селищних рад, громадські організації (за згодою)</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57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ведення обстежень житлових приміщень отримувачів послуг догляду за місцем проживання (за згодою) в частині створення умов для безпереш-кодного доступу та догляду, зручності пересування для осіб з порушеннями опорно-рухового апарату та порушеннями зору та визначення необхідності монтажу спеціального устаткування, «тривожної кнопки» екстреного зв’язку з відповідальним працівником соціальної служби, підйомників, поручнів, у тому числі в туалетних кімнатах, зміни висоти меблів, інших пристосувань, що забезпечують людині можливість бути незалежною</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19 роки</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Управління праці та соціального захисту населення Недригайлівської районної державної адміністрації, відділ архітектури, будівництва, житлово-комунального господарства та цивільного захисту населення управління розвитку сільських територій Недригайлівської районної державної адміністрації, виконавчі комітети сільських, селищних рад, громадські організації (за згодою)</w:t>
            </w:r>
          </w:p>
        </w:tc>
      </w:tr>
      <w:tr>
        <w:trPr/>
        <w:tc>
          <w:tcPr>
            <w:tcW w:w="145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 Розвиток інноваційних соціальних послуг з метою забезпечення можливості проживання громадян похилого віку у громаді; запобігання передчасному та небажаному переміщенню таких громадян до закладів стаціонарного догляду</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57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лучення громадян похилого віку до планування життя територіальної громади, в соціальне життя суспільства шляхом допомоги в створенні та підтримці ініціативних груп людей похилого віку за принципом «рівний рівному»</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19-2022 роки</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правління праці та соціального захисту населення Недригайлівської районної державної адміністрації, Недригайлівський районний територіальний центр соціального обслуговування (надання соціальних послуг), виконавчі комітети сільських, селищних рад, громадські організації (за згодою)</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57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озвиток мобільних служб надання паліативної допомоги та сестринського догляду вдома за громадянами похилого віку, денних служб геріатричної допомоги громадянам похилого віку та їх сім’ям</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20-2022 роки</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правління праці та соціального захисту населення Недригайлівської районної державної адміністрації, центральна районна лікарня, Недригайлівський районний територіальний центр соціального обслуговування (надання соціальних послуг), виконавчі комітети сільських, селищних рад, громадські організації (за згодою)</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w:t>
            </w:r>
          </w:p>
        </w:tc>
        <w:tc>
          <w:tcPr>
            <w:tcW w:w="57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ведення спільних круглих столів, семінарів,  представників органів державної та місцевої влади з ініціативними групами літніх людей з метою обговорення, виявлення найбільш гострих проблем та спільного пошуку шляхів їх вирішення</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19-2022 роки</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правління праці та соціального захисту населення Недригайлівської районної державної адміністрації, Недригайлівський районний територіальний центр соціального обслуговування (надання соціальних послуг), виконавчі комітети сільських, селищних рад, громадські організації (за згодою)</w:t>
            </w:r>
          </w:p>
        </w:tc>
      </w:tr>
      <w:tr>
        <w:trPr/>
        <w:tc>
          <w:tcPr>
            <w:tcW w:w="775"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540" w:leader="none"/>
                <w:tab w:val="left" w:pos="720" w:leader="none"/>
              </w:tabs>
              <w:spacing w:before="0" w:after="0"/>
              <w:ind w:hanging="0"/>
              <w:jc w:val="center"/>
              <w:rPr>
                <w:rFonts w:ascii="Times New Roman" w:hAnsi="Times New Roman" w:cs="Times New Roman"/>
                <w:sz w:val="24"/>
                <w:szCs w:val="24"/>
              </w:rPr>
            </w:pPr>
            <w:r>
              <w:rPr>
                <w:rFonts w:cs="Times New Roman" w:ascii="Times New Roman" w:hAnsi="Times New Roman"/>
                <w:sz w:val="24"/>
                <w:szCs w:val="24"/>
              </w:rPr>
              <w:t>3.4.</w:t>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rPr>
            </w:pPr>
            <w:r>
              <w:rPr>
                <w:sz w:val="24"/>
              </w:rPr>
              <w:t xml:space="preserve">Розвиток мобільних служб надання психіатричної допомоги вдома громадянам похилого віку з деменцією </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20-2022 роки</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Центральна районна лікарня, Недригайлівський районний територіальний центр соціального обслуговування (надання соціальних послуг), виконавчі комітети сільських, селищних рад, громадські організації (за згодою)</w:t>
            </w:r>
          </w:p>
        </w:tc>
      </w:tr>
      <w:tr>
        <w:trPr/>
        <w:tc>
          <w:tcPr>
            <w:tcW w:w="775"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540" w:leader="none"/>
                <w:tab w:val="left" w:pos="720" w:leader="none"/>
              </w:tabs>
              <w:spacing w:before="0" w:after="0"/>
              <w:ind w:hanging="0"/>
              <w:jc w:val="center"/>
              <w:rPr>
                <w:rFonts w:ascii="Times New Roman" w:hAnsi="Times New Roman" w:cs="Times New Roman"/>
                <w:sz w:val="24"/>
                <w:szCs w:val="24"/>
              </w:rPr>
            </w:pPr>
            <w:r>
              <w:rPr>
                <w:rFonts w:cs="Times New Roman" w:ascii="Times New Roman" w:hAnsi="Times New Roman"/>
                <w:sz w:val="24"/>
                <w:szCs w:val="24"/>
              </w:rPr>
              <w:t>3.5.</w:t>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rPr>
            </w:pPr>
            <w:r>
              <w:rPr>
                <w:sz w:val="24"/>
              </w:rPr>
              <w:t xml:space="preserve">Розвиток мережі відділень стаціонарного догляду громадян похилого віку за місцем проживання в громаді, зокрема на базі територіальних центрів соціального обслуговування (надання соціальних послуг) </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rPr>
            </w:pPr>
            <w:r>
              <w:rPr>
                <w:sz w:val="24"/>
              </w:rPr>
              <w:t>2019-2022 роки</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едригайлівський районний територіальний центр соціального обслуговування (надання соціальних послуг), виконавчі комітети сільських, селищних рад, громадські організації (за згодою)</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w:t>
            </w:r>
          </w:p>
        </w:tc>
        <w:tc>
          <w:tcPr>
            <w:tcW w:w="57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озвиток послуги денного догляду громадян похилого віку, зокрема на базі діючих установ соціального обслуговування</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19-2022 роки</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едригайлівський районний територіальний центр соціального обслуговування (надання соціальних послуг), виконавчі комітети сільських, селищних рад, громадські організації (за згодою)</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w:t>
            </w:r>
          </w:p>
        </w:tc>
        <w:tc>
          <w:tcPr>
            <w:tcW w:w="57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провадження соціальної послуги «перепочинок сім’ї», що забезпечує довготривалий та паліативний догляд громадян похилого віку</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20 рік</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едригайлівський районний територіальний центр соціального обслуговування (надання соціальних послуг), виконавчі комітети сільських, селищних рад, громадські організації (за згодою)</w:t>
            </w:r>
          </w:p>
        </w:tc>
      </w:tr>
      <w:tr>
        <w:trPr>
          <w:trHeight w:val="679" w:hRule="atLeast"/>
        </w:trPr>
        <w:tc>
          <w:tcPr>
            <w:tcW w:w="145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 Впровадження стандартів надання соціальних послуг для громадян похилого віку, в тому числі осіб, які</w:t>
            </w:r>
          </w:p>
          <w:p>
            <w:pPr>
              <w:pStyle w:val="Normal"/>
              <w:jc w:val="center"/>
              <w:rPr>
                <w:sz w:val="24"/>
              </w:rPr>
            </w:pPr>
            <w:r>
              <w:rPr>
                <w:sz w:val="24"/>
              </w:rPr>
              <w:t xml:space="preserve"> </w:t>
            </w:r>
            <w:r>
              <w:rPr>
                <w:sz w:val="24"/>
              </w:rPr>
              <w:t>перебувають в інтернатних установах системи соціального захисту населення</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57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Модернізація структури закладів та установ соціального обслуговування, розширення переліку соціальних послуг відповідно до потреб отримувачів, в тому числі з метою переходу від постійного стороннього догляду до підтриманого проживання </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19-2020 роки</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правління праці та соціального захисту населення Недригайлівської районної державної адміністрації, Недригайлівський районний територіальний центр соціального обслуговування (надання соціальних послуг), виконавчі комітети сільських, селищних рад, громадські організації (за згодою)</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w:t>
            </w:r>
          </w:p>
        </w:tc>
        <w:tc>
          <w:tcPr>
            <w:tcW w:w="57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ідвищення кваліфікації фахівців установ соціаль-ного обслуговування щодо надання соціальних послуг</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19-2022 роки</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едригайлівський районний територіальний центр соціального обслуговування (надання соціальних послуг), виконавчі комітети сільських, селищних рад, громадські організації (за згодою)</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3.</w:t>
            </w:r>
          </w:p>
        </w:tc>
        <w:tc>
          <w:tcPr>
            <w:tcW w:w="57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Забезпечення проведення оцінки якості надання соціальних послуг в установах соціального обслуго-вування відповідно до методичних рекомендацій, затверджених Мінсоцполітики </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19-2022 роки</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правління праці та соціального захисту населення Недригайлівської районної державної адміністрації, Недригайлівський районний територіальний центр соціального обслуговування (надання соціальних послуг)</w:t>
            </w:r>
          </w:p>
        </w:tc>
      </w:tr>
      <w:tr>
        <w:trPr/>
        <w:tc>
          <w:tcPr>
            <w:tcW w:w="14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 Забезпечення різноманітності організаційних форм догляду за громадянами похилого віку</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w:t>
            </w:r>
          </w:p>
        </w:tc>
        <w:tc>
          <w:tcPr>
            <w:tcW w:w="57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безпечення методичного супроводу  запровадження соціальної послуги «перепочинку сім’ї»</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20 рік</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правління праці та соціального захисту населення Недригайлівської районної державної адміністрації, Недригайлівський районний територіальний центр соціального обслуговування (надання соціальних послуг)</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57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ивчення механізму запровадження сімейних форм догляду за громадянами похилого віку (прийомна сім’я, опікунська сім’я, фостерна (професійна) сім’я, патронатна сім’я (тимчасовий догляд)</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21-2022 роки</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правління праці та соціального захисту населення Недригайлівської районної державної адміністрації, Недригайлівський районний територіальний центр соціального обслуговування (надання соціальних послуг) виконавчі комітети сільських, селищних рад, громадські організації (за згодою)</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w:t>
            </w:r>
          </w:p>
        </w:tc>
        <w:tc>
          <w:tcPr>
            <w:tcW w:w="57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провадження місцевих програм підтримки догля-дальників, які здійснюють довготривалий, паліатив-ний догляд за громадянами похилого віку</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19-2022 роки</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правління праці та соціального захисту населення Недригайлівської районної державної адміністрації, Недригайлівський районний територіальний центр соціального обслуговування (надання соціальних послуг), виконавчі комітети сільських, селищних рад, громадські організації (за згодою)</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4.</w:t>
            </w:r>
          </w:p>
        </w:tc>
        <w:tc>
          <w:tcPr>
            <w:tcW w:w="57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озвиток соціальної послуги підтриманого проживання громадян похилого віку, зокрема в спеціалізованих житлових будинках, соціальних квартирах</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19-2022 роки</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едригайлівський районний територіальний центр соціального обслуговування (надання соціальних послуг), виконавчі комітети сільських, селищних рад, громадські організації (за згодою)</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5.</w:t>
            </w:r>
          </w:p>
        </w:tc>
        <w:tc>
          <w:tcPr>
            <w:tcW w:w="57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кладення реєстрів надавачів соціальних послуг громадянам похилого віку різних форм власності та підпорядкування і розміщення їх на офіційному веб-сайті  районної державної адміністрації</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19-2022 роки</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правління праці та соціального захисту населення Недригайлівської районної державної адміністрації, Недригайлівський районний територіальний центр соціального обслуговування (надання соціальних послуг), виконавчі комітети сільських, селищних рад, громадські організації (за згодою)</w:t>
            </w:r>
          </w:p>
        </w:tc>
      </w:tr>
      <w:tr>
        <w:trPr>
          <w:trHeight w:val="659" w:hRule="atLeast"/>
        </w:trPr>
        <w:tc>
          <w:tcPr>
            <w:tcW w:w="145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 Забезпечення залучення волонтерів і представників громадськості до створення і діяльності центрів дозвілля для громадян похилого віку, навчальних центрів активного довголіття, організації груп самодопомоги та взаємодопомоги</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1.</w:t>
            </w:r>
          </w:p>
        </w:tc>
        <w:tc>
          <w:tcPr>
            <w:tcW w:w="57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ведення спеціальних тренінгів, навчальних семінарів, поширення інформації про можливість участі громадян похилого віку у групах самодопомоги та взаємодопомоги</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19-2022 роки</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правління праці та соціального захисту населення Недригайлівської районної державної адміністрації, Недригайлівський районний територіальний центр соціального обслуговування (надання соціальних послуг), виконавчі комітети сільських, селищних рад, громадські організації (за згодою)</w:t>
            </w:r>
          </w:p>
        </w:tc>
      </w:tr>
      <w:tr>
        <w:trPr>
          <w:trHeight w:val="660" w:hRule="atLeast"/>
        </w:trPr>
        <w:tc>
          <w:tcPr>
            <w:tcW w:w="145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 Сприяння забезпеченню широкої участі благодійних, релігійних організацій та громадських об’єднань у розвитку системи надання первинних і довготривалих послуг громадянам похилого віку, зокрема догляду за ними</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w:t>
            </w:r>
          </w:p>
        </w:tc>
        <w:tc>
          <w:tcPr>
            <w:tcW w:w="57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прияти в інформаційній підтримці, шляхом розміщення оголошення на сайті та розповсюдження інформації щодо проведення щорічного конкурсу «Кращий благодійник року» серед громадськості, закладів соціальної сфери, длагодійників, волонтерів</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19-2022 роки</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правління праці та соціального захисту населення Недригайлівської районної державної адміністрації, Недригайлівський районний територіальний центр соціального обслуговування (надання соціальних послуг), відділ юридичного забезпечення та комунікацій з громадськістю апарату  Недригайлівської районної державної адміністрації, виконавчі комітети сільських, селищних рад, громадські організації (за згодою)</w:t>
            </w:r>
          </w:p>
        </w:tc>
      </w:tr>
      <w:tr>
        <w:trPr>
          <w:trHeight w:val="1995"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2.</w:t>
            </w:r>
          </w:p>
        </w:tc>
        <w:tc>
          <w:tcPr>
            <w:tcW w:w="57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лучення представників релігійних організацій до діяльності мультидисциплінарних команд з надання паліативної допомоги</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19-2022 роки</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правління праці та соціального захисту населення Недригайлівської районної державної адміністрації, Недригайлівський районний територіальний центр соціального обслуговування (надання соціальних послуг), виконавчі комітети сільських, селищних рад, громадські організації (за згодою), Недригайлівська центральна районна лікарня</w:t>
            </w:r>
          </w:p>
        </w:tc>
      </w:tr>
      <w:tr>
        <w:trPr>
          <w:trHeight w:val="467" w:hRule="atLeast"/>
        </w:trPr>
        <w:tc>
          <w:tcPr>
            <w:tcW w:w="145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 Активізація виконання місцевих програм транспортного обслуговування для громадян похилого віку</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1.</w:t>
            </w:r>
          </w:p>
        </w:tc>
        <w:tc>
          <w:tcPr>
            <w:tcW w:w="57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твердження та виконання місцевих програм транспортного обслуговування для громадян похилого віку, в тому числі із соціального перевезення</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19-2022 роки</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правління розвитку сільських територій, управління праці та соціального захисту населення Недригайлівської районної державної адміністрації, Недригайлівський районний територіальний центр соціального обслуговування (надання соціальних послуг), виконавчі комітети сільських, селищних рад, громадські організації (за згодою)</w:t>
            </w:r>
          </w:p>
        </w:tc>
      </w:tr>
      <w:tr>
        <w:trPr>
          <w:trHeight w:val="437" w:hRule="atLeast"/>
        </w:trPr>
        <w:tc>
          <w:tcPr>
            <w:tcW w:w="145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9. Запровадження практики реалізації проектів будівництва соціального житла з урахуванням потреб </w:t>
            </w:r>
          </w:p>
          <w:p>
            <w:pPr>
              <w:pStyle w:val="Normal"/>
              <w:jc w:val="center"/>
              <w:rPr>
                <w:sz w:val="24"/>
              </w:rPr>
            </w:pPr>
            <w:r>
              <w:rPr>
                <w:sz w:val="24"/>
              </w:rPr>
              <w:t>громадян похилого віку</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1.</w:t>
            </w:r>
          </w:p>
        </w:tc>
        <w:tc>
          <w:tcPr>
            <w:tcW w:w="57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охочення проектування та будівництва житла, зручного для людей похилого віку та людей з інвалідністю, за принципом «універсального дизайну» під час укладання угод із забудовниками</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19-2022 роки</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ідділ архітектури, будівництва, житлово-комунального господарства та цивільного захисту населення управління розвитку сільських територій Недригайлівської районної державної адміністрації, виконавчі комітети сільських, селищних рад, громадські організації (за згодою)</w:t>
            </w:r>
          </w:p>
        </w:tc>
      </w:tr>
      <w:tr>
        <w:trPr>
          <w:trHeight w:val="656" w:hRule="atLeast"/>
        </w:trPr>
        <w:tc>
          <w:tcPr>
            <w:tcW w:w="145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 Стимулювання впровадження принципів корпоративної соціальної відповідальності в діяльність бізнесу із спрямованістю на розв’язання проблем громадян похилого віку</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w:t>
            </w:r>
          </w:p>
        </w:tc>
        <w:tc>
          <w:tcPr>
            <w:tcW w:w="57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життя заходів в межах компетенції щодо запровад-ження за участю соціально відповідального бізнесу надання громадянам похилого віку базового мінімального пакета з підтримки (засоби гігієни, медичні засоби тощо)</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21-2022 роки</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правління праці та соціального захисту населення Недригайлівської районної державної адміністрації, Недригайлівський районний територіальний центр соціального обслуговування (надання соціальних послуг), виконавчі комітети сільських, селищних рад, громадські організації (за згодою</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2.</w:t>
            </w:r>
          </w:p>
        </w:tc>
        <w:tc>
          <w:tcPr>
            <w:tcW w:w="57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прияння висвітленню засобами масової інформації проектів, у тому числі соціальних, спрямованих на надання підтримки громадянам похилого віку, що реалізуються за підтримки бізнесу</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19-2022 роки</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Відділ юридичного забезпечення та комунікацій з громадськістю апарату Недригайлівської районної державної адміністрації, управління праці та соціального захисту населення Недригайлівської районної державної адміністрації, Недригайлівський районний територіальний центр соціального обслуговування (надання соціальних послуг), виконавчі комітети сільських, селищних рад, громадські організації (за згодою), </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3.</w:t>
            </w:r>
          </w:p>
        </w:tc>
        <w:tc>
          <w:tcPr>
            <w:tcW w:w="57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ворення інноваційних послуг для громадян похило-го віку, зокрема із залучення їх до активного дозвілля, «тренування» пам’яті, фізкультурно-спортивних заходів, у тому числі за принципом державно-приватного партнерства</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19-2022 роки</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правління праці та соціального захисту населення Недригайлівської районної державної адміністрації, Недригайлівський районний територіальний центр соціального обслуговування (надання соціальних послуг), виконавчі комітети сільських, селищних рад, об’єднані територіальні громади, громадські організації (за згодою)</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4.</w:t>
            </w:r>
          </w:p>
        </w:tc>
        <w:tc>
          <w:tcPr>
            <w:tcW w:w="57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життя заходів в межах компетенції щодо запровад-ження за участю соціально відповідального бізнесу «щасливих днів» для громадян похилого віку на туристичних, оздоровчих базах, в кінотеатрах, театрах тощо</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20-2022 роки</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ідділ освіти, культури, туризму, молоді та спорту Недригайлівської районної державної адміністрації, виконавчі комітети сільських, селищних рад, об’єднані територіальні громади</w:t>
            </w:r>
          </w:p>
        </w:tc>
      </w:tr>
      <w:tr>
        <w:trPr>
          <w:trHeight w:val="677" w:hRule="atLeast"/>
        </w:trPr>
        <w:tc>
          <w:tcPr>
            <w:tcW w:w="145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 Підвищення рівня доступності освітніх, медичних та інших послуг для громадян похилого віку, які проживають у сільській місцевості та на депресивних територіях</w:t>
            </w:r>
          </w:p>
        </w:tc>
      </w:tr>
      <w:tr>
        <w:trPr>
          <w:trHeight w:val="2248"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1.</w:t>
            </w:r>
          </w:p>
        </w:tc>
        <w:tc>
          <w:tcPr>
            <w:tcW w:w="57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провадження моніторингу потреб територіальної громади в освітніх, медичних та інших послугах, зокрема для громадян похилого віку, які проживають у сільській  місцевості  та  на  депресивних територія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20 рік</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правління праці та соціального захисту населення Недригайлівської районної державної адміністрації, відділ освіти, культури, туризму, молоді та спорту Недригайлівської районної державної адміністрації, відділ архітектури, будівництва, житлово-комунального господарства та цивільного захисту населення Недригайлівської районної державної адміністрації центральна районна лікарня, управління розвитку сільських територій, КМЗ «Недригайлівський центр первинної медико-санітарної допомоги», виконавчі комітети сільських, селищних рад, громадські організації (за згодою)</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2.</w:t>
            </w:r>
          </w:p>
        </w:tc>
        <w:tc>
          <w:tcPr>
            <w:tcW w:w="57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дання консультативної допомоги фахівців закладів охорони здоров’я за допомогою телефону та Інтернету громадянам похилого віку, які проживають у сільській місцевості</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19-2022 роки</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едригайлівська центральна районна лікарня, виконавчі комітети  сільських, селищних рад, громадські організації (за згодою)</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3.</w:t>
            </w:r>
          </w:p>
        </w:tc>
        <w:tc>
          <w:tcPr>
            <w:tcW w:w="57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провадження в сільській місцевості на базі діючих закладів та установ соціальної сфери: навчальних закладів, клубів, бібліотек, установ соціального обслуговування, соціально-педагогічної послуги «Університет третього віку»</w:t>
            </w:r>
          </w:p>
        </w:tc>
        <w:tc>
          <w:tcPr>
            <w:tcW w:w="1684"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both"/>
              <w:rPr>
                <w:sz w:val="24"/>
                <w:szCs w:val="24"/>
              </w:rPr>
            </w:pPr>
            <w:r>
              <w:rPr>
                <w:sz w:val="24"/>
                <w:szCs w:val="24"/>
              </w:rPr>
              <w:t>2019-2022 роки</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правління праці та соціального захисту населення Недригайлівської районної державної адміністрації, Недригайлівський районний територіальний центр соціального обслуговування (надання соціальних послуг), виконавчі комітети сільських, селищних рад, громадські організації (за згодою)</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4.</w:t>
            </w:r>
          </w:p>
        </w:tc>
        <w:tc>
          <w:tcPr>
            <w:tcW w:w="57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життя заходів в межах компетенції щодо забезпечення послугами Інтернет-зв’язку громадян, які проживають в сільській місцевості, за зниженими цінами</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22 рік</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правління праці та соціального захисту населення Недригайлівської районної державної адміністрації, виконавчі комітети сільських, селищних рад, громадські організації (за згодою)</w:t>
            </w:r>
          </w:p>
        </w:tc>
      </w:tr>
      <w:tr>
        <w:trPr>
          <w:trHeight w:val="1012" w:hRule="atLeast"/>
        </w:trPr>
        <w:tc>
          <w:tcPr>
            <w:tcW w:w="145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 Формування позитивного ставлення суспільства до громадян похилого віку, суспільного визнання та заохочення їх внеску та наявного потенціалу, зміцнення солідарності між поколіннями, запобігання дискримінації за ознакою віку, статі, інвалідності, соціального походження та місця проживання, розроблення дієвих методів подолання дискримінації</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1.</w:t>
            </w:r>
          </w:p>
        </w:tc>
        <w:tc>
          <w:tcPr>
            <w:tcW w:w="57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творення при  районних радах, радах об’єднаних територіальних громад комісій із захисту прав та інтересів громадян похилого віку, які постраждали від кривди (дискримінації за ознакою статі та за віком, від домашнього насильства, насильства за ознакою статі тощо)</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19-2022 роки</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правління праці та соціального захисту населення Недригайлівської районної державної адміністрації, виконавчі комітети сільських, селищних рад, громадські організації (за згодою)</w:t>
            </w:r>
          </w:p>
        </w:tc>
      </w:tr>
      <w:tr>
        <w:trPr>
          <w:trHeight w:val="456" w:hRule="atLeast"/>
        </w:trPr>
        <w:tc>
          <w:tcPr>
            <w:tcW w:w="145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lang w:val="en-US"/>
              </w:rPr>
              <w:t>IV</w:t>
            </w:r>
            <w:r>
              <w:rPr>
                <w:b/>
                <w:sz w:val="24"/>
              </w:rPr>
              <w:t>. Створення системи захисту прав громадян похилого віку</w:t>
            </w:r>
          </w:p>
        </w:tc>
      </w:tr>
      <w:tr>
        <w:trPr>
          <w:trHeight w:val="831" w:hRule="atLeast"/>
        </w:trPr>
        <w:tc>
          <w:tcPr>
            <w:tcW w:w="145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Проведення аналізу специфіки демографічного старіння та його соціально-економічних наслідків, зокрема впливу старіння населення на функціонування інститутів сім’ї та освіти, загострення проблем у взаємодії між різними поколіннями та реінтеграції громадян похилого віку у суспільство</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w:t>
            </w:r>
          </w:p>
        </w:tc>
        <w:tc>
          <w:tcPr>
            <w:tcW w:w="57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Запровадження соціальної послуги посередництва (медіації) в установах соціального обслуговування, зокрема територіальних центрах соціального обслуговування (надання соціальних послуг) </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19-2022 роки</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правління праці та соціального захисту населення Недригайлівської районної державної адміністрації, Недригайлівський районний територіальний центр соціального обслуговування (надання соціальних послуг), виконавчі комітети сільських, селищних рад, громадські організації (за згодою)</w:t>
            </w:r>
          </w:p>
        </w:tc>
      </w:tr>
      <w:tr>
        <w:trPr>
          <w:trHeight w:val="391" w:hRule="atLeast"/>
        </w:trPr>
        <w:tc>
          <w:tcPr>
            <w:tcW w:w="145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 Підвищення рівня доступності органів влади до інформації, необхідної для реалізації прав громадян похилого віку</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1.</w:t>
            </w:r>
          </w:p>
        </w:tc>
        <w:tc>
          <w:tcPr>
            <w:tcW w:w="57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прияння впровадженню централізованої веб-системи, призначеної для здійснення моніторингу, аналізу та прогнозування даних щодо процесів реєстрації та забезпечення громадян соціальними послугами, соціальними допомогами та іншими видами соціальної підтримки</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19-2020 роки</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правління праці та соціального захисту населення Недригайлівської районної державної адміністрації, Недригайлівський районний територіальний центр соціального обслуговування (надання соціальних послуг), виконавчі комітети сільських, селищних рад, громадські організації (за згодою)</w:t>
            </w:r>
          </w:p>
        </w:tc>
      </w:tr>
      <w:tr>
        <w:trPr>
          <w:trHeight w:val="591" w:hRule="atLeast"/>
        </w:trPr>
        <w:tc>
          <w:tcPr>
            <w:tcW w:w="145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 Підвищення рівня правової освіти громадян похилого віку, стимулювання навичок відстоювання такими громадянами своїх прав та інтересів</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w:t>
            </w:r>
          </w:p>
        </w:tc>
        <w:tc>
          <w:tcPr>
            <w:tcW w:w="57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ведення правопросвітницьких заходів, бесід з громадянами похилого віку з питання прав людини, у тому числі громадян похилого віку, механізмів захисту цих прав, зокрема на базі установ соціального обслуговування, центрів дозвілля, центрів активного довголіття</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19-2022 роки</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правління праці та соціального захисту населення Недригайлівської районної державної адміністрації, Недригайлівське бюро правової допомоги Конотопського місцевого центру з  надання вторинної правової допомоги, виконавчі комітети сільських, селищних рад, громадські організації (за згодою)</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2.</w:t>
            </w:r>
          </w:p>
        </w:tc>
        <w:tc>
          <w:tcPr>
            <w:tcW w:w="57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ворення та забезпечення методологічної підтримки функціонування груп громадян похилого віку для моніторингу діяльності місцевих органів виконавчої влади, органів місцевого самоврядування та відстоювання прав громадян похилого віку</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20-2022 роки</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правління праці та соціального захисту населення Недригайлівської районної державної адміністрації, Недригайлівський районний територіальний центр соціального обслуговування (надання соціальних послуг), виконавчі комітети сільських, селищних рад, громадські організації (за згодою)</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3.</w:t>
            </w:r>
          </w:p>
        </w:tc>
        <w:tc>
          <w:tcPr>
            <w:tcW w:w="57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Забезпечення надання безоплатної первинної правової допомоги громадянам похилого віку </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19-2022 роки</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ідділ юридичного забезпечення та комунікацій з громадськістю апарату  Недригайлівської районної державної адміністрації, Недригайлівське бюро правової допомоги Конотопського місцевого центру з  надання вторинної правової допомоги,  виконавчі комітети сільських, селищних рад, громадські організації (за згодою)</w:t>
            </w:r>
          </w:p>
        </w:tc>
      </w:tr>
      <w:tr>
        <w:trPr>
          <w:trHeight w:val="367" w:hRule="atLeast"/>
        </w:trPr>
        <w:tc>
          <w:tcPr>
            <w:tcW w:w="145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 Запровадження механізму захисту майнових прав громадян похилого віку</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1.</w:t>
            </w:r>
          </w:p>
        </w:tc>
        <w:tc>
          <w:tcPr>
            <w:tcW w:w="57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провадження соціальної послуги представництва інтересів в установах соціального обслуговування, зокрема територіальних центрах соціального  обслуговування (надання соціальних послуг)</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19-2022 роки</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правління праці та соціального захисту населення Недригайлівської районної державної адміністрації, Недригайлівський районний територіальний центр соціального обслуговування (надання соціальних послуг), виконавчі комітети сільських, селищних рад, громадські організації (за згодою)</w:t>
            </w:r>
          </w:p>
        </w:tc>
      </w:tr>
      <w:tr>
        <w:trPr>
          <w:trHeight w:val="320" w:hRule="atLeast"/>
        </w:trPr>
        <w:tc>
          <w:tcPr>
            <w:tcW w:w="145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 Здійснення профілактичних заходів із запобігання втраті майна громадянами похилого віку</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1.</w:t>
            </w:r>
          </w:p>
        </w:tc>
        <w:tc>
          <w:tcPr>
            <w:tcW w:w="57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ведення правопросвітницьких заходів, бесід з громадянами похилого віку з питання запобігання втраті майна, зокрема на базі діючих установ соціального обслуговування, центрів дозвілля, центрів активного довголіття</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19-2022 роки</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Управління праці та соціального захисту населення Недригайлівської районної державної адміністрації, Недригайлівське бюро правової допомоги Конотопського місцевого центру з  надання вторинної правової допомоги, виконавчі комітети сільських, селищних рад, громадські організації  (за згодою) </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2.</w:t>
            </w:r>
          </w:p>
        </w:tc>
        <w:tc>
          <w:tcPr>
            <w:tcW w:w="57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Аналіз наявного майна у громадян похилого віку, які постійно проживають в установах соціального обслуговування </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19 рік</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rPr>
            </w:pPr>
            <w:r>
              <w:rPr>
                <w:sz w:val="24"/>
              </w:rPr>
              <w:t>Управління праці та соціального захисту населення Недригайлівської районної державної адміністрації, Недригайлівський районний територіальний центр соціального обслуговування (надання соціальних послуг), виконавчі комітети сільських, селищних рад, громадські організації (за згодою)</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3.</w:t>
            </w:r>
          </w:p>
        </w:tc>
        <w:tc>
          <w:tcPr>
            <w:tcW w:w="57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провадження ведення соціальними працівниками спільно із медичними працівниками закладів охорони здоров’я обліку громадян, які мають психічні розлади, у тому числі залежні від психоактивних речовин, з метою запобігання незаконній втраті їх майна</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19 рік</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едригайлівська центральна районна лікарня, Недригайлівський районний територіальний центр соціального обслуговування (надання соціальних послуг), виконавчі комітети сільських, селищних рад, громадські організації (за згодою)</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4.</w:t>
            </w:r>
          </w:p>
        </w:tc>
        <w:tc>
          <w:tcPr>
            <w:tcW w:w="57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ивчення питання щодо запровадження механізму запобігання відчуженню майна громадян похилого віку, які постійно проживають в установах соціального обслуговування та/або мають психічні розлади, у тому числі залежні від психоактивних речовин, з метою захисту їх прав</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20-2021 роки</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правління праці та соціального захисту населення Недригайлівської районної державної адміністрації, Недригайлівський районний територіальний центр соціального обслуговування (надання соціальних послуг), виконавчі комітети сільських, селищних рад, громадські організації (за згодою)</w:t>
            </w:r>
          </w:p>
        </w:tc>
      </w:tr>
      <w:tr>
        <w:trPr>
          <w:trHeight w:val="660" w:hRule="atLeast"/>
        </w:trPr>
        <w:tc>
          <w:tcPr>
            <w:tcW w:w="145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 Проведення профілактичних і правозахисних заходів та заходів щодо забезпечення захисту від дискримінації, протидії домашньому насильству та жорстокому ставленню до громадян похилого віку</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1.</w:t>
            </w:r>
          </w:p>
        </w:tc>
        <w:tc>
          <w:tcPr>
            <w:tcW w:w="57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прияння підвищенню рівня поінформованості  громадян через місцеві засоби масової інформації, Інтернет-мережу про проблему домашнього насильства, насильства за ознакою статі, жорстокого ставлення до громадян похилого віку і про її аспекти та причини</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2019-2022 </w:t>
            </w:r>
            <w:r>
              <w:rPr>
                <w:bCs/>
                <w:sz w:val="24"/>
              </w:rPr>
              <w:t>роки</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ідділ юридичного забезпечення та комунікацій з громадськістю апарату  Недригайлівської районної державної адміністрації, управління праці та соціального захисту населення Недригайлівської районної державної адміністрації, Недригайлівський районний територіальний центр соціального обслуговування (надання соціальних послуг), виконавчі комітети сільських, селищних рад, громадські організації (за згодою)</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2.</w:t>
            </w:r>
          </w:p>
        </w:tc>
        <w:tc>
          <w:tcPr>
            <w:tcW w:w="57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ключення питань, пов’язаних з проблемою домашнього насильства, насильства за ознакою статі, дискримінацією за ознакою статі та за віком, жорстокого ставлення до громадян похилого віку, в програми підготовки фахівців з питань догляду та інших фахівців, які надають соціальні послуги громадянам похилого віку</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19-2022 роки</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Управління праці та соціального захисту населення Недригайлівської районної державної адміністрації, Недригайлівський районний територіальний центр соціального обслуговування (надання соціальних послуг), виконавчі комітети сільських, селищних рад, об’єднані територіальні громади, громадські організації (за згодою) </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3.</w:t>
            </w:r>
          </w:p>
        </w:tc>
        <w:tc>
          <w:tcPr>
            <w:tcW w:w="57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ведення для громадян похилого віку, в тому числі отримувачів соціальних послуг, членів їх родин, сусідів і найближчого їх оточення та учнівської молоді, тематичних семінарів, лекцій, бесід, роз’яснень в установах соціального обслуговування, клубах, закладах охорони здоров’я, навчальних закладах, закладах/установах соціальної сфери з питання запобігання та протидії домашньому насильству, насильству за ознакою статі, дискримінації за ознакою статі та за віком</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19-2022 роки</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правління праці та соціального захисту населення Недригайлівської районної державної адміністрації, відділ юридичного забезпечення та комунікацій з громадськістю апарату  Недригайлівської районної державної адміністрації, Недригайлівський районний територіальний центр соціального обслуговування (надання соціальних послуг), відділ освіти, культури, туризму, молоді та спорту Недригайлівської районної державної адміністрації, Недригайлівська центральна районна лікарня, виконавчі комітети сільських, селищних рад, громадські організації (за згодою)</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4.</w:t>
            </w:r>
          </w:p>
        </w:tc>
        <w:tc>
          <w:tcPr>
            <w:tcW w:w="57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ведення тренінгів для персоналу закладів соціального обслуговування з питань недопущення порушення етичних норм під час виконання професійних обов’язків, поваги до гідності отримувача послуг, дотримання вимог конфіденційності,  а  також  профілактики «професійного вигорання», що може стати причиною насилля та дискримінації</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19-2022 роки</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правління праці та соціального захисту населення Недригайлівської районної державної адміністрації, Недригайлівський районний територіальний центр соціального обслуговування (надання соціальних послуг), виконавчі комітети сільських, селищних рад, громадські організації (за згодою)</w:t>
            </w:r>
          </w:p>
        </w:tc>
      </w:tr>
    </w:tbl>
    <w:p>
      <w:pPr>
        <w:pStyle w:val="Normal"/>
        <w:jc w:val="both"/>
        <w:rPr/>
      </w:pPr>
      <w:r>
        <w:rPr/>
      </w:r>
    </w:p>
    <w:p>
      <w:pPr>
        <w:pStyle w:val="Normal"/>
        <w:rPr/>
      </w:pPr>
      <w:r>
        <w:rPr/>
      </w:r>
    </w:p>
    <w:p>
      <w:pPr>
        <w:pStyle w:val="Normal"/>
        <w:rPr>
          <w:b/>
          <w:b/>
        </w:rPr>
      </w:pPr>
      <w:r>
        <w:rPr>
          <w:b/>
        </w:rPr>
        <w:t>Тимчасово виконуючий обов’язки</w:t>
      </w:r>
    </w:p>
    <w:p>
      <w:pPr>
        <w:pStyle w:val="Normal"/>
        <w:rPr>
          <w:b/>
          <w:b/>
        </w:rPr>
      </w:pPr>
      <w:r>
        <w:rPr>
          <w:b/>
        </w:rPr>
        <w:t xml:space="preserve">керівника апарату  </w:t>
        <w:tab/>
        <w:tab/>
        <w:tab/>
        <w:tab/>
        <w:tab/>
        <w:tab/>
        <w:tab/>
        <w:tab/>
        <w:tab/>
        <w:tab/>
        <w:tab/>
        <w:t>Л.ЛУЦЕНКО</w:t>
      </w:r>
    </w:p>
    <w:p>
      <w:pPr>
        <w:pStyle w:val="Normal"/>
        <w:rPr>
          <w:b/>
          <w:b/>
        </w:rPr>
      </w:pPr>
      <w:r>
        <w:rPr>
          <w:b/>
        </w:rPr>
      </w:r>
    </w:p>
    <w:p>
      <w:pPr>
        <w:pStyle w:val="Normal"/>
        <w:rPr>
          <w:b/>
          <w:b/>
        </w:rPr>
      </w:pPr>
      <w:r>
        <w:rPr>
          <w:b/>
        </w:rPr>
        <w:t xml:space="preserve">Начальник управління праці та </w:t>
      </w:r>
    </w:p>
    <w:p>
      <w:pPr>
        <w:pStyle w:val="Normal"/>
        <w:rPr>
          <w:b/>
          <w:b/>
        </w:rPr>
      </w:pPr>
      <w:r>
        <w:rPr>
          <w:b/>
        </w:rPr>
        <w:t>соціального захисту населення</w:t>
        <w:tab/>
        <w:tab/>
        <w:tab/>
        <w:tab/>
        <w:tab/>
        <w:tab/>
        <w:tab/>
        <w:tab/>
        <w:tab/>
        <w:t>В.БОРДУН</w:t>
      </w:r>
    </w:p>
    <w:p>
      <w:pPr>
        <w:pStyle w:val="Normal"/>
        <w:rPr>
          <w:b/>
          <w:b/>
        </w:rPr>
      </w:pPr>
      <w:r>
        <w:rPr>
          <w:b/>
          <w:color w:val="000000"/>
        </w:rPr>
        <w:tab/>
      </w:r>
    </w:p>
    <w:p>
      <w:pPr>
        <w:pStyle w:val="Normal"/>
        <w:rPr>
          <w:b/>
          <w:b/>
          <w:color w:val="000000"/>
        </w:rPr>
      </w:pPr>
      <w:r>
        <w:rPr>
          <w:b/>
          <w:color w:val="000000"/>
        </w:rPr>
        <w:tab/>
      </w:r>
    </w:p>
    <w:sectPr>
      <w:headerReference w:type="default" r:id="rId5"/>
      <w:headerReference w:type="first" r:id="rId6"/>
      <w:type w:val="nextPage"/>
      <w:pgSz w:orient="landscape" w:w="16838" w:h="11906"/>
      <w:pgMar w:left="1134" w:right="1134" w:gutter="0" w:header="709" w:top="1701" w:footer="0" w:bottom="567"/>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ntiqua">
    <w:altName w:val="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84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36"/>
      <w:szCs w:val="32"/>
    </w:rPr>
  </w:style>
  <w:style w:type="character" w:styleId="WW8Num1z0">
    <w:name w:val="WW8Num1z0"/>
    <w:qFormat/>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eastAsia="Times New Roman" w:cs="Times New Roman"/>
      <w:sz w:val="28"/>
      <w:szCs w:val="28"/>
      <w:lang w:val="uk-UA"/>
    </w:rPr>
  </w:style>
  <w:style w:type="character" w:styleId="Rvts23">
    <w:name w:val="rvts23"/>
    <w:basedOn w:val="Style13"/>
    <w:qFormat/>
    <w:rPr/>
  </w:style>
  <w:style w:type="character" w:styleId="Rvts9">
    <w:name w:val="rvts9"/>
    <w:basedOn w:val="Style13"/>
    <w:qFormat/>
    <w:rPr/>
  </w:style>
  <w:style w:type="character" w:styleId="Rvts0">
    <w:name w:val="rvts0"/>
    <w:basedOn w:val="Style13"/>
    <w:qFormat/>
    <w:rPr/>
  </w:style>
  <w:style w:type="character" w:styleId="Style15">
    <w:name w:val="Основной текст_"/>
    <w:qFormat/>
    <w:rPr>
      <w:sz w:val="27"/>
      <w:szCs w:val="27"/>
      <w:lang w:bidi="ar-SA"/>
    </w:rPr>
  </w:style>
  <w:style w:type="character" w:styleId="PageNumber">
    <w:name w:val="Page Number"/>
    <w:basedOn w:val="Style13"/>
    <w:rPr/>
  </w:style>
  <w:style w:type="character" w:styleId="Style16">
    <w:name w:val="Основной текст Знак"/>
    <w:qFormat/>
    <w:rPr>
      <w:rFonts w:ascii="Times New Roman" w:hAnsi="Times New Roman" w:eastAsia="Times New Roman" w:cs="Times New Roman"/>
      <w:sz w:val="28"/>
      <w:szCs w:val="28"/>
      <w:lang w:val="uk-UA"/>
    </w:rPr>
  </w:style>
  <w:style w:type="character" w:styleId="S1">
    <w:name w:val="s1"/>
    <w:basedOn w:val="Style13"/>
    <w:qFormat/>
    <w:rPr/>
  </w:style>
  <w:style w:type="character" w:styleId="Style17">
    <w:name w:val="Нижний колонтитул Знак"/>
    <w:qFormat/>
    <w:rPr>
      <w:rFonts w:ascii="Times New Roman" w:hAnsi="Times New Roman" w:eastAsia="Times New Roman" w:cs="Times New Roman"/>
      <w:sz w:val="28"/>
      <w:szCs w:val="24"/>
      <w:lang w:val="uk-UA"/>
    </w:rPr>
  </w:style>
  <w:style w:type="character" w:styleId="Style18">
    <w:name w:val="Текст выноски Знак"/>
    <w:qFormat/>
    <w:rPr>
      <w:rFonts w:ascii="Segoe UI" w:hAnsi="Segoe UI" w:eastAsia="Times New Roman"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8"/>
    </w:rPr>
  </w:style>
  <w:style w:type="paragraph" w:styleId="Style19">
    <w:name w:val="Нормальний текст"/>
    <w:basedOn w:val="Normal"/>
    <w:qFormat/>
    <w:pPr>
      <w:spacing w:before="120" w:after="0"/>
      <w:ind w:firstLine="567"/>
    </w:pPr>
    <w:rPr>
      <w:rFonts w:ascii="Antiqua;Arial Narrow" w:hAnsi="Antiqua;Arial Narrow" w:cs="Antiqua;Arial Narrow"/>
      <w:sz w:val="26"/>
      <w:szCs w:val="26"/>
    </w:rPr>
  </w:style>
  <w:style w:type="paragraph" w:styleId="Style20">
    <w:name w:val="Абзац списка"/>
    <w:basedOn w:val="Normal"/>
    <w:qFormat/>
    <w:pPr>
      <w:spacing w:before="0" w:after="0"/>
      <w:ind w:left="720" w:hanging="0"/>
      <w:contextualSpacing/>
    </w:pPr>
    <w:rPr/>
  </w:style>
  <w:style w:type="paragraph" w:styleId="Footer">
    <w:name w:val="Footer"/>
    <w:basedOn w:val="Normal"/>
    <w:pPr/>
    <w:rPr/>
  </w:style>
  <w:style w:type="paragraph" w:styleId="Style21">
    <w:name w:val="Текст выноски"/>
    <w:basedOn w:val="Normal"/>
    <w:qFormat/>
    <w:pPr/>
    <w:rPr>
      <w:rFonts w:ascii="Segoe UI" w:hAnsi="Segoe UI" w:cs="Segoe UI"/>
      <w:sz w:val="18"/>
      <w:szCs w:val="18"/>
    </w:rPr>
  </w:style>
  <w:style w:type="paragraph" w:styleId="TextBodyIndent">
    <w:name w:val="Body Text Indent"/>
    <w:basedOn w:val="Normal"/>
    <w:pPr>
      <w:ind w:left="11344" w:hanging="0"/>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09:03:00Z</dcterms:created>
  <dc:creator>user130</dc:creator>
  <dc:description/>
  <cp:keywords/>
  <dc:language>en-US</dc:language>
  <cp:lastModifiedBy>Buharm</cp:lastModifiedBy>
  <cp:lastPrinted>2019-02-06T17:00:00Z</cp:lastPrinted>
  <dcterms:modified xsi:type="dcterms:W3CDTF">2019-02-13T11:59:00Z</dcterms:modified>
  <cp:revision>3</cp:revision>
  <dc:subject/>
  <dc:title>     </dc:title>
</cp:coreProperties>
</file>