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13.03.2019                     </w:t>
        <w:tab/>
        <w:tab/>
      </w:r>
      <w:r>
        <w:rPr>
          <w:b/>
          <w:bCs/>
          <w:sz w:val="28"/>
        </w:rPr>
        <w:t>смт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</w:rPr>
        <w:t xml:space="preserve">Недригайлів                    </w:t>
      </w:r>
      <w:r>
        <w:rPr>
          <w:b/>
          <w:bCs/>
          <w:sz w:val="28"/>
          <w:lang w:val="uk-UA"/>
        </w:rPr>
        <w:t xml:space="preserve">        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 xml:space="preserve">№ </w:t>
      </w:r>
      <w:r>
        <w:rPr>
          <w:b/>
          <w:bCs/>
          <w:sz w:val="28"/>
          <w:lang w:val="uk-UA"/>
        </w:rPr>
        <w:t>71 - ОД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 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зроблення  проекту змін до </w:t>
      </w:r>
      <w:r>
        <w:rPr>
          <w:b/>
          <w:spacing w:val="1"/>
          <w:sz w:val="28"/>
          <w:lang w:val="uk-UA"/>
        </w:rPr>
        <w:t xml:space="preserve">Програми </w:t>
      </w:r>
      <w:r>
        <w:rPr>
          <w:b/>
          <w:bCs/>
          <w:sz w:val="28"/>
          <w:szCs w:val="28"/>
          <w:lang w:val="uk-UA"/>
        </w:rPr>
        <w:t xml:space="preserve"> фінансової підтримки комунального некомерційного підприємства </w:t>
      </w:r>
      <w:r>
        <w:rPr>
          <w:b/>
          <w:sz w:val="28"/>
          <w:szCs w:val="28"/>
          <w:lang w:val="uk-UA"/>
        </w:rPr>
        <w:t>«Недригайлівський  районний центр первинної медико-санітарної допомоги» на 2019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2 Закону України   «Про місцеві державні адміністрації», розпорядження Кабінету Міністрів України від 31 жовтня 2011р. № 1164-р «Про схвалення Концепції Загальнодержавної програми «Здоров'я 2020: український вимір», враховуючи клопотання комунального некомерційного підприємства «Недригайлівський районний центр первинної медико-санітарної допомоги» від 14.12.2018 № 01-10/1184, з метою вирішення першочергових питань діяльності закладів охорони здоров’я сільської місцевості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Утворити робочу групу  з організації розроблення  проекту  змін до Програми фінансової підтримки комунального некомерційного підприємства  «Недригайлівський районний центр первинної медико-санітарної допомоги» на 2019 рік та затвердити її склад (додається)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Робочій групі до 25.03.2019 розробити проект змін до  Програми фінансової підтримки комунального некомерційного підприємства  «Недригайлівський районний центр первинної медико-санітарної допомоги» на 2019 рік та подати на розгляд голові Недригайлівської районної державної адміністрації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 розпорядженням  залишаю за собою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</w:t>
        <w:tab/>
        <w:t xml:space="preserve">            С.ПАН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</w:t>
      </w:r>
      <w:r>
        <w:rPr>
          <w:bCs/>
          <w:sz w:val="27"/>
          <w:szCs w:val="27"/>
          <w:lang w:val="uk-UA"/>
        </w:rPr>
        <w:t xml:space="preserve"> район</w:t>
      </w:r>
      <w:r>
        <w:rPr>
          <w:sz w:val="27"/>
          <w:szCs w:val="27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ab/>
        <w:tab/>
        <w:tab/>
        <w:tab/>
        <w:tab/>
        <w:tab/>
        <w:tab/>
        <w:t xml:space="preserve">    13 березня 2019 року № 71- О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робочої групи з організації розроблення проекту змін до Програми фінансової підтримки комунального некомерційного підприємства  «Недригайлівський районний центр первинної медико-санітарної допомоги» на 2019 рік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ч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лексій Іванович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ерший заступник голови Ндригайлівської районної державної адміністрації, голова робочої груп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еменко </w:t>
              <w:tab/>
              <w:tab/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етяна Володимирівна 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ний лікар КНП «Недригайлівський районний центр первинної медико-санітарної допомоги, заступник голови робочої груп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’юн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ктор Миколайович    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кономіст КНП  «Недригайлівський  районний центр первинної медико-санітарної допомоги», секретар робочої груп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ойк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іна Іванівна                 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заступник головного лікаря КНП «Не-дригайлівський районний центр первинної медико-санітарної допомоги»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Живолуп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талія Володимирівна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бухгалтер КНП «Недригайлів-ський районний центр первинної медико-санітарної допомоги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Татарчук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Олександ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головний спеціаліст з питань правового забезпечення Недригайлівської районної рад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авло Іванович             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фінансового  управління Недригайлівської   районної державної адміністрації 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ерівник апарату  Недригайлівськ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</w:t>
        <w:tab/>
        <w:tab/>
        <w:tab/>
        <w:t xml:space="preserve">                     О.НЕМЕНК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Головний лікар КНП «Недригайлівський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районний центр первинної медико-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санітарної допомоги»                                                                   Т.НЕМЕНКО                         </w:t>
      </w:r>
      <w:r>
        <w:rPr>
          <w:color w:val="000000"/>
          <w:sz w:val="27"/>
          <w:szCs w:val="27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30:00Z</dcterms:created>
  <dc:creator>OL</dc:creator>
  <dc:description/>
  <cp:keywords/>
  <dc:language>en-US</dc:language>
  <cp:lastModifiedBy>Buharm</cp:lastModifiedBy>
  <cp:lastPrinted>2019-03-18T11:27:00Z</cp:lastPrinted>
  <dcterms:modified xsi:type="dcterms:W3CDTF">2019-03-22T07:52:00Z</dcterms:modified>
  <cp:revision>23</cp:revision>
  <dc:subject/>
  <dc:title> </dc:title>
</cp:coreProperties>
</file>