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03.2019                                  смт.Недригайлів                                № 69 - 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від 29.03.201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uk-UA"/>
        </w:rPr>
        <w:t>267</w:t>
      </w:r>
      <w:r>
        <w:rPr>
          <w:sz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13, 2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 Внести зміни до складу районної комісії по розгляду випадків малюкової та материнської смертності, утвореної розпорядженням голови Недригайлівської районної державної адміністрації від 29.03.2012 № 267   «Про створення районної комісії по розгляду випадків малюкової та материнської смертності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изнати таким, що втратив чинність склад районної комісії по розгляду випадків малюкової та материнської смертності, затвердженої розпорядженням голови Недригайлівської районної державної адміністрації від 19.02.2018 № 104 - ОД  «Про внесення змін до районної  комісії  по розгляду випадків малюкової та материнської смертності». 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    С.ПАНЧЕНКО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  голови                                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spacing w:lineRule="auto" w:line="360"/>
        <w:ind w:left="3538" w:firstLine="709"/>
        <w:rPr/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11 березня 2019 року № 69-ОД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комісії по розгляду випад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                                        -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    Недригайлівської районної  держав-ної адміністрації, голова комісії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номаренко  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 з реорганізації Недригайлівської центральної районної лікарні, заступник голови коміс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ітка                                                   -</w:t>
              <w:tab/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ікт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комісії з реорганізації Недригайлівської центральної районної лікарні, секретар коміс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шкур                                                -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лікар - педіатр Недригайлівської   центральної  районної лікарні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ченко                                             -</w:t>
              <w:tab/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директор Недригайлівського район-ного центру соціальних служб для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зієнко                                                -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1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лікар - гінеколог Недригайлівської     центральної районної лікарні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О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комісії з реорганіз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центральн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лікарні                                                                   І.ПОНОМАР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36:00Z</dcterms:created>
  <dc:creator>OL</dc:creator>
  <dc:description/>
  <cp:keywords/>
  <dc:language>en-US</dc:language>
  <cp:lastModifiedBy>Buharm</cp:lastModifiedBy>
  <cp:lastPrinted>2019-03-12T16:06:00Z</cp:lastPrinted>
  <dcterms:modified xsi:type="dcterms:W3CDTF">2019-03-15T07:05:00Z</dcterms:modified>
  <cp:revision>8</cp:revision>
  <dc:subject/>
  <dc:title/>
</cp:coreProperties>
</file>