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07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.2019                                 </w:t>
      </w:r>
      <w:r>
        <w:rPr>
          <w:b/>
          <w:sz w:val="28"/>
          <w:szCs w:val="28"/>
          <w:lang w:val="uk-UA"/>
        </w:rPr>
        <w:t xml:space="preserve"> с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uk-UA"/>
        </w:rPr>
        <w:t>т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Недригайлів</w:t>
      </w: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uk-UA"/>
        </w:rPr>
        <w:t xml:space="preserve">68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Д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83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несення змін до розпо-рядження голови Недригай-лівської районної державної адміністрації від 06.06.2018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rStyle w:val="FontStyle40"/>
                <w:bCs w:val="false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307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Style w:val="FontStyle4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6, статті 39 Закону України «Про місцеві державні адміністрації»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>постанови Кабінету Міністрів України від 17 січня 2018 р.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5 «Деякі питання документування управлінської діяльності», розпорядження голови Сумської обласної державної адміністрації від 22.02.2019 № 114-ОД «Про внесення змін до розпорядження голови Сумської обласної державної адміністрації від 22.05.2018 № 310-ОД», з метою упорядкування вимог до документування управлінської діяльності в Недригайлівській районній державній адміністрації: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Інструкції з діловодства в Недригайлівській районній державній адміністрації, затвердженої розпорядженням голови Недригайлівської районної державної адміністрації від 06.06.2018 № 307-ОД «</w:t>
      </w:r>
      <w:r>
        <w:rPr>
          <w:rStyle w:val="FontStyle40"/>
          <w:b w:val="false"/>
          <w:sz w:val="28"/>
          <w:szCs w:val="28"/>
          <w:lang w:val="uk-UA" w:eastAsia="uk-UA"/>
        </w:rPr>
        <w:t xml:space="preserve">Про Інструкцію </w:t>
      </w:r>
      <w:r>
        <w:rPr>
          <w:sz w:val="28"/>
          <w:szCs w:val="28"/>
          <w:lang w:val="uk-UA"/>
        </w:rPr>
        <w:t xml:space="preserve">з діловодства в Недригайлівській районній державній адміністрації» (зі змінами) (далі – Інструкція) такі зміни: </w:t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1) замінити в тексті слова та знаки «головний спеціаліст (з питань запобігання та протидії корупції» у всіх відмінках на слова та знаки «головний спеціаліст  (з питань запобігання та виявлення корупції)»;</w:t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  <w:lang w:val="uk-UA"/>
        </w:rPr>
        <w:tab/>
      </w:r>
      <w:r>
        <w:rPr>
          <w:sz w:val="28"/>
          <w:szCs w:val="28"/>
          <w:lang w:val="uk-UA"/>
        </w:rPr>
        <w:t>2) викласти в новій редакції пункт 80 Інструкції:</w:t>
      </w:r>
    </w:p>
    <w:p>
      <w:pPr>
        <w:pStyle w:val="Style20"/>
        <w:widowControl w:val="false"/>
        <w:spacing w:before="0" w:after="0"/>
        <w:jc w:val="both"/>
        <w:rPr/>
      </w:pPr>
      <w:r>
        <w:rPr>
          <w:rFonts w:eastAsia="Antiqua;Corbel"/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екти розпоряджень з основної діяльності, адміністративно-господарських питань в обов’язковому порядку візуються в довідці про  погодження, передбаченою чинним Регламентом райдержадміністрації, керівником структурного підрозділу, в якому його створено (головним розробником), першим заступником або заступником голови відповідно до розподілу обов’язків, начальниками відділу юридичного забезпечення та комунікацій з громадськістю, загального відділу, головним спеціалістом (з питань запобігання та виявлення корупції) та керівником апарату райдержадміністрації. Візування проектів розпоряджень передбачено особами, які визначені в проекті як виконавці завдань, іншими посадовими особами, яких стосується документ»;</w:t>
      </w:r>
    </w:p>
    <w:p>
      <w:pPr>
        <w:pStyle w:val="Style20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четвертий пункту 81 Інструкції:</w:t>
      </w:r>
    </w:p>
    <w:p>
      <w:pPr>
        <w:pStyle w:val="Style20"/>
        <w:widowControl w:val="false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Проекти доручень голови райдержадміністрації у разі їх підготовки у паперовій формі візуються керівником структурного підрозділу, в якому його створено (головним розробником), першим заступником або заступником голови відповідно до розподілу обов’язків, начальниками відділу юридичного забезпечення та комунікацій з громадськістю, загального відділу, головним спеціалістом (з питань запобігання та виявлення корупції) та керівником апарату райдержадміністрації на лицьовому боці після реквізиту «підпис», у разі відсутності місця – на зворотному боці останнього аркуша».</w:t>
      </w:r>
    </w:p>
    <w:p>
      <w:pPr>
        <w:pStyle w:val="Style19"/>
        <w:tabs>
          <w:tab w:val="clear" w:pos="708"/>
          <w:tab w:val="left" w:pos="993" w:leader="none"/>
        </w:tabs>
        <w:ind w:left="1069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Голова</w:t>
        <w:tab/>
        <w:tab/>
        <w:tab/>
        <w:tab/>
        <w:tab/>
        <w:tab/>
        <w:t xml:space="preserve">   </w:t>
        <w:tab/>
        <w:tab/>
        <w:tab/>
        <w:t>С.ПАНЧ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TextBodyIndent">
    <w:name w:val="Body Text Indent"/>
    <w:basedOn w:val="Normal"/>
    <w:pPr>
      <w:ind w:firstLine="426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20:00Z</dcterms:created>
  <dc:creator>user</dc:creator>
  <dc:description/>
  <cp:keywords/>
  <dc:language>en-US</dc:language>
  <cp:lastModifiedBy>Buharm</cp:lastModifiedBy>
  <cp:lastPrinted>2019-03-12T17:20:00Z</cp:lastPrinted>
  <dcterms:modified xsi:type="dcterms:W3CDTF">2019-03-13T07:48:00Z</dcterms:modified>
  <cp:revision>14</cp:revision>
  <dc:subject/>
  <dc:title/>
</cp:coreProperties>
</file>