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07.03</w:t>
      </w:r>
      <w:r>
        <w:rPr>
          <w:b/>
          <w:sz w:val="28"/>
          <w:szCs w:val="28"/>
          <w:lang w:val="uk-UA"/>
        </w:rPr>
        <w:t>.2019                                    смт.Недригайлів                                 № 65 - 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и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ок  державної 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9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Коровинської сільської ради від 27.11.2018  № 20/11 «Про   прийняття земельних ділянок для будівництва та обслуговування будівель закладів освіти у комунальну власність Коровинської сільської ради»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едати з державної власності у комунальну власність </w:t>
      </w:r>
      <w:r>
        <w:rPr>
          <w:sz w:val="28"/>
          <w:szCs w:val="28"/>
          <w:lang w:val="uk-UA"/>
        </w:rPr>
        <w:t>Коровинської сільської  ради  Недригайлівського району 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2,2904</w:t>
      </w:r>
      <w:r>
        <w:rPr>
          <w:sz w:val="28"/>
          <w:szCs w:val="28"/>
        </w:rPr>
        <w:t xml:space="preserve"> га, кадастр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5923586200:04:000:068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5923586200:04:000:06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</w:t>
      </w:r>
      <w:r>
        <w:rPr>
          <w:sz w:val="28"/>
          <w:szCs w:val="28"/>
        </w:rPr>
        <w:t>, що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 адресою: </w:t>
      </w:r>
      <w:r>
        <w:rPr>
          <w:sz w:val="28"/>
          <w:szCs w:val="28"/>
          <w:lang w:val="uk-UA"/>
        </w:rPr>
        <w:t>Сумська область,  Недригайлівський район, с. Томашівка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підготувати акт приймання - передачі земельної ділянки із державної власності у комунальну власність Коровин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Коровинській сільській раді Недригайлівського району забезпечити здійснення державної реєстрації права комунальної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С. ПАНЧЕНКО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0:00Z</dcterms:created>
  <dc:creator>Kovalenko</dc:creator>
  <dc:description/>
  <cp:keywords/>
  <dc:language>en-US</dc:language>
  <cp:lastModifiedBy>Buharm</cp:lastModifiedBy>
  <cp:lastPrinted>2019-03-12T16:51:00Z</cp:lastPrinted>
  <dcterms:modified xsi:type="dcterms:W3CDTF">2019-03-13T07:28:00Z</dcterms:modified>
  <cp:revision>11</cp:revision>
  <dc:subject/>
  <dc:title>Про реєстрацію речових прав  на земельну ділянку в адміністративних межах Сум-ської міської ради (м</dc:title>
</cp:coreProperties>
</file>