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Style19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.02.2019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мт.Недригайлів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2 </w:t>
      </w:r>
      <w:r>
        <w:rPr>
          <w:rFonts w:cs="Times New Roman" w:ascii="Times New Roman" w:hAnsi="Times New Roman"/>
          <w:b/>
          <w:sz w:val="28"/>
          <w:szCs w:val="28"/>
        </w:rPr>
        <w:t>- ОД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</w:t>
      </w:r>
    </w:p>
    <w:p>
      <w:pPr>
        <w:pStyle w:val="2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голови </w:t>
      </w:r>
    </w:p>
    <w:p>
      <w:pPr>
        <w:pStyle w:val="2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2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4.06.2009 № 255</w:t>
      </w:r>
    </w:p>
    <w:p>
      <w:pPr>
        <w:pStyle w:val="Style19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 Внести зміни до складу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утвореної розпорядженням голови Недригайлівської районної державної адміністрації від 24.06.2009 № 255 «Про створення 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затвердивши її новий склад (додається)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м голови Недригайлівської районної державної адміністрації від 01.03.2016 № 116-ОД «Про внесення змін до складу 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»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    С.ПАНЧ</w:t>
      </w:r>
      <w:r>
        <w:rPr>
          <w:rFonts w:cs="Times New Roman" w:ascii="Times New Roman" w:hAnsi="Times New Roman"/>
          <w:b/>
          <w:bCs/>
          <w:sz w:val="28"/>
          <w:szCs w:val="28"/>
        </w:rPr>
        <w:t>ЕНКО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9"/>
        <w:ind w:firstLine="5954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5954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9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9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9"/>
        <w:ind w:firstLine="5954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5954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 лютого </w:t>
      </w:r>
      <w:r>
        <w:rPr>
          <w:rFonts w:cs="Times New Roman" w:ascii="Times New Roman" w:hAnsi="Times New Roman"/>
          <w:sz w:val="28"/>
          <w:szCs w:val="28"/>
        </w:rPr>
        <w:t xml:space="preserve">2019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42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Недригайлівської районної державної адміністрац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озгляду матеріалів для представлення до присвоє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го звання України «Мати-героїня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івник апарату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ступник начальника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</w:tc>
      </w:tr>
      <w:tr>
        <w:trPr>
          <w:trHeight w:val="700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ю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організаційної роботи та управління персоналом апарату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воронсь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а Василі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сь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 Івані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освіти,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алентині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служби у справах дітей Недригайлівської районної державної адміністрації</w:t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на Анатолії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інспектор з ювенальної превен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дригайлівського відділення поліції Роменського відділу поліції Головного управління Національної поліції в Сумській області</w:t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Іванович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Недригайлівського районного центру соціальних служб для сім’ї, дітей та молоді</w:t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Степані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грошових виплат і компенсацій управління праці та соціального захисту населення Недригайлівської районної державної адміністрації</w:t>
            </w:r>
          </w:p>
        </w:tc>
      </w:tr>
    </w:tbl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                                                                     О.НЕМЕНК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керівника апарату –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робот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а управління персоналом апарату                                          Л.ЛУЦЕНКО</w:t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04:00Z</dcterms:created>
  <dc:creator>FOX</dc:creator>
  <dc:description/>
  <cp:keywords/>
  <dc:language>en-US</dc:language>
  <cp:lastModifiedBy>Buharm</cp:lastModifiedBy>
  <cp:lastPrinted>2019-02-14T08:47:00Z</cp:lastPrinted>
  <dcterms:modified xsi:type="dcterms:W3CDTF">2019-02-22T06:42:00Z</dcterms:modified>
  <cp:revision>21</cp:revision>
  <dc:subject/>
  <dc:title> </dc:title>
</cp:coreProperties>
</file>