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02.2019                                </w:t>
        <w:tab/>
        <w:t xml:space="preserve">   смт.Недригайлів                           </w:t>
        <w:tab/>
        <w:t xml:space="preserve">  № 38 - 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8pt" to="602.95pt,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0</wp:posOffset>
                </wp:positionH>
                <wp:positionV relativeFrom="paragraph">
                  <wp:posOffset>23876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18.8pt" to="962.95pt,1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tbl>
      <w:tblPr>
        <w:tblW w:w="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856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right="-569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о внесення змін до розпорядження</w:t>
                  </w:r>
                </w:p>
                <w:p>
                  <w:pPr>
                    <w:pStyle w:val="Normal"/>
                    <w:ind w:right="-569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голови Недригайлівської  районної </w:t>
                  </w:r>
                </w:p>
                <w:p>
                  <w:pPr>
                    <w:pStyle w:val="Normal"/>
                    <w:ind w:right="176" w:hanging="0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ержавної адміністрації від 29.05.2017</w:t>
                  </w:r>
                </w:p>
                <w:p>
                  <w:pPr>
                    <w:pStyle w:val="Normal"/>
                    <w:ind w:right="601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460-ОД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keepNext w:val="true"/>
        <w:ind w:firstLine="709"/>
        <w:rPr/>
      </w:pPr>
      <w:r>
        <w:rPr>
          <w:color w:val="000000"/>
          <w:szCs w:val="28"/>
          <w:lang w:val="uk-UA"/>
        </w:rPr>
        <w:t>Відповідно до частини 1 статті 6, пункту 9 статті 39 Закону України «Про місцеві державні адміністрації», Закону України «Про публічні закупівлі», з метою оптимізації витрачання бюджетних коштів замовниками торгів району, соціально-економічного розвитку, максимальної економії та ефективності здійснення закупівель, у зв’язку із кадровими змінами:</w:t>
      </w:r>
    </w:p>
    <w:p>
      <w:pPr>
        <w:pStyle w:val="TextBody"/>
        <w:keepNext w:val="true"/>
        <w:ind w:firstLine="709"/>
        <w:rPr/>
      </w:pPr>
      <w:r>
        <w:rPr>
          <w:color w:val="000000"/>
          <w:szCs w:val="28"/>
          <w:lang w:val="uk-UA"/>
        </w:rPr>
        <w:t>1. Унести зміни до складу районної робочої групи з моніторингу електронних закупівель товарів, робіт і послуг, затвердженого розпорядженням голови   Недригайлівської   районної   державної   адміністрації   від  29.05.2017 № 460-ОД «Щодо моніторингу електронних закупівель товарів, робіт і послуг в Недригайлівському районі» (додається).</w:t>
      </w:r>
    </w:p>
    <w:p>
      <w:pPr>
        <w:pStyle w:val="TextBody"/>
        <w:keepNext w:val="true"/>
        <w:ind w:firstLine="709"/>
        <w:rPr/>
      </w:pPr>
      <w:r>
        <w:rPr>
          <w:color w:val="000000"/>
          <w:szCs w:val="28"/>
          <w:lang w:val="uk-UA"/>
        </w:rPr>
        <w:t>2. Визнати таким, що втратив чинність склад районної робочої групи з моніторингу електронних закупівель товарів, робіт і послуг, затверджений розпорядженням голови Недригайлівської районної державної адміністрації від 14.05.2018 № 275-ОД «Про внесення змін до складу районної робочої групи з моніторингу електронних закупівель товарів, робіт і послуг».</w:t>
      </w:r>
    </w:p>
    <w:p>
      <w:pPr>
        <w:pStyle w:val="TextBody"/>
        <w:keepNext w:val="true"/>
        <w:ind w:firstLine="709"/>
        <w:rPr>
          <w:b/>
          <w:b/>
          <w:szCs w:val="28"/>
        </w:rPr>
      </w:pPr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С.ПАНЧЕНКО  </w:t>
      </w:r>
    </w:p>
    <w:p>
      <w:pPr>
        <w:pStyle w:val="Normal"/>
        <w:tabs>
          <w:tab w:val="clear" w:pos="708"/>
          <w:tab w:val="left" w:pos="9000" w:leader="none"/>
        </w:tabs>
        <w:ind w:righ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ind w:righ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ЗАТВЕРДЖЕНО         </w:t>
      </w:r>
    </w:p>
    <w:p>
      <w:pPr>
        <w:pStyle w:val="Normal"/>
        <w:ind w:right="-6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right="-6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12 лютого 2019 року № 38 - ОД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/>
        <w:t>районної робочої групи з моніторингу електронних закупівель товарів, робіт і послуг</w:t>
      </w:r>
    </w:p>
    <w:tbl>
      <w:tblPr>
        <w:tblW w:w="13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8"/>
        <w:gridCol w:w="1725"/>
      </w:tblGrid>
      <w:tr>
        <w:trPr/>
        <w:tc>
          <w:tcPr>
            <w:tcW w:w="11488" w:type="dxa"/>
            <w:tcBorders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20"/>
            </w:tblGrid>
            <w:tr>
              <w:trPr>
                <w:trHeight w:val="3258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snapToGrid w:val="false"/>
                    <w:ind w:left="-1242" w:hanging="534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ind w:left="-113" w:right="31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асильченко                                  -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50" w:leader="none"/>
                      <w:tab w:val="left" w:pos="4887" w:leader="none"/>
                      <w:tab w:val="left" w:pos="6360" w:leader="none"/>
                    </w:tabs>
                    <w:ind w:left="-817" w:right="2585"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ій Іванович                                                 -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менко                            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-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Іванович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дан                                         -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Жанна Іванівна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рдун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                                -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 Іва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еретільник                                   -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Миколаї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еленська                                       -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на Іван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іхачова                                         -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вітлана Олексіївна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оша                                             -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онід Віктор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нка                                            -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ван Володимир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еменко                                       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Володимир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інній                                         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Серг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едько                                           -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гій Олекс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ереход                                        -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г Валер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ономаренко                               -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гор Василь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илипко                                     -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г Василь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вириденко                                  -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гій Іва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окаренко                                     -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вло Ів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голови  Недригайлівської районної державної адміністрації, голова робочої груп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ерівник апарату Недригай-лівської районної державної адміністрації, заступник голови робочої груп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, секретар робочої груп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праці та соціального захисту населення Недригайлівської районної державно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розвитку сільських територій Недригайлівської районної державної 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відділу освіти, культури, туризму, молоді та спорту Недригайлівської районної державної 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нсультант по управлінню майн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ільної комунальної власності територіальних   громад   Недригай 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вського району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постійної комісії з питан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оціально-економічного розвитку села, охорони навколишнього природного середовища, регулювання відносин у сфері використання   надр та водних об’</w:t>
                  </w:r>
                  <w:r>
                    <w:rPr>
                      <w:sz w:val="28"/>
                      <w:szCs w:val="28"/>
                    </w:rPr>
                    <w:t>єктів, розгляду питань земельних відносин Недригайлівської районної ради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Недригайлівської районної ради   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ний лікар комунального некомерційного закладу «Недригай-лівський районний центр первинної медико-санітарної допомоги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голова постійної комісії з питань планування, бюджету та фінансів Недригайлівської районної ради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постійної комісії з питань комунальної власності, промисловості, будівництва, транспорту, зв’язку, розвитку підприємництва, комунального, побутового та торгівельного обслуговування населення Недригайлівської районної ради (за згодою)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Недригайлівського відділення поліції Роменського відділу поліції ГУНП у Сум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лікар Недригайлівської центральної районної лікарн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постійної комісії Недригайлівської районної ради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мандатної з питань регламенту, депутатської діяльності і етики, законності та правопорядку, зв’</w:t>
                  </w:r>
                  <w:r>
                    <w:rPr>
                      <w:sz w:val="28"/>
                      <w:szCs w:val="28"/>
                    </w:rPr>
                    <w:t>язків з територіальними громадами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, політичними партіями, громадськими організаціями (за згодою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постійної комісії з питань освіти, охорони здоров’</w:t>
                  </w:r>
                  <w:r>
                    <w:rPr>
                      <w:sz w:val="28"/>
                      <w:szCs w:val="28"/>
                    </w:rPr>
                    <w:t>я, культури, соціального захисту населення, молодіжної політики, фізкультури та спорту Недригайлівської районної ради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фінансового управління Недригайлівської районної державної адміністрації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О.НЕМЕНКО    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tbl>
      <w:tblPr>
        <w:tblW w:w="11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81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розвитку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их територій Недригайлівської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айонної державної адміністрації                                   Н.ВЕРЕТІЛЬНИК                                                                                                    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ind w:hanging="1042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</w:t>
            </w:r>
          </w:p>
        </w:tc>
      </w:tr>
    </w:tbl>
    <w:p>
      <w:pPr>
        <w:pStyle w:val="Normal"/>
        <w:keepNext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12">
    <w:name w:val="Font Style12"/>
    <w:qFormat/>
    <w:rPr>
      <w:rFonts w:ascii="Tahoma" w:hAnsi="Tahoma" w:cs="Tahoma"/>
      <w:b/>
      <w:bCs/>
      <w:sz w:val="26"/>
      <w:szCs w:val="2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</w:pPr>
    <w:rPr>
      <w:rFonts w:ascii="Verdana" w:hAnsi="Verdana" w:cs="Verdana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8"/>
      <w:lang w:val="uk-U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4:00Z</dcterms:created>
  <dc:creator>Kalnova</dc:creator>
  <dc:description/>
  <cp:keywords/>
  <dc:language>en-US</dc:language>
  <cp:lastModifiedBy>Komp-adm</cp:lastModifiedBy>
  <cp:lastPrinted>2019-02-11T15:53:00Z</cp:lastPrinted>
  <dcterms:modified xsi:type="dcterms:W3CDTF">2019-02-17T14:55:00Z</dcterms:modified>
  <cp:revision>29</cp:revision>
  <dc:subject/>
  <dc:title> </dc:title>
</cp:coreProperties>
</file>