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29.01.2018                              смт.Недригайлів                            № 19 - 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9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4  рішення сесії Недригайлівської районної ради від 21.12.2018 «Про районний бюджет на 2018 рік», у зв’язку з виробничою необхідністю, внести до районного бюджету Недригай-лівського району на 2019 рік такі зміни:</w:t>
      </w:r>
    </w:p>
    <w:p>
      <w:pPr>
        <w:pStyle w:val="3"/>
        <w:ind w:hanging="0"/>
        <w:rPr/>
      </w:pPr>
      <w:r>
        <w:rPr/>
        <w:t xml:space="preserve">       </w:t>
      </w:r>
      <w:r>
        <w:rPr/>
        <w:t>1. Головному розпоряднику коштів районного бюджету, відділу культури, туризму, національностей та релігій Недригайлівської  районної державної адміністрації, збільшити кошторисні призначення по КПКВК 1014081 «Забезпечення діяльності інших закладів в галузі культури і мистецтва» по КЕКВ 2110 «Оплата праці» на суму 3433,67 гривень та по КЕКВ 2120 «Нарахування на заробітну плату» на суму 718,61 гривень, при  цьому зменшити призначення по КПКВК 1011100 «Надання спеціальної освіти школами естетичного виховання» КЕКВ 2110 «Оплата праці» на суму 3433,67гривень та по КЕКВ 2120 «Нарахування на заробітну плату» на суму 718,61гривень.</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9 рік та подати на розгляд сесії Недригайлівської районної ради.</w:t>
      </w:r>
    </w:p>
    <w:p>
      <w:pPr>
        <w:pStyle w:val="3"/>
        <w:ind w:hanging="0"/>
        <w:rPr/>
      </w:pPr>
      <w:r>
        <w:rPr/>
        <w:t xml:space="preserve">        </w:t>
      </w:r>
      <w:r>
        <w:rPr/>
        <w:t>3. Контроль за виконанням цього розпорядження залишаю за собою.</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w:t>
      </w:r>
      <w:r>
        <w:rPr>
          <w:b/>
        </w:rPr>
        <w:t>С.ПАНЧЕНКО</w:t>
      </w:r>
      <w:r>
        <w:rPr/>
        <w:t xml:space="preserve">                                                                   </w:t>
      </w:r>
    </w:p>
    <w:p>
      <w:pPr>
        <w:pStyle w:val="Normal"/>
        <w:jc w:val="both"/>
        <w:rPr/>
      </w:pPr>
      <w:r>
        <w:rPr>
          <w:rFonts w:eastAsia="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14:00Z</dcterms:created>
  <dc:creator>Иванникова С.Г.</dc:creator>
  <dc:description/>
  <cp:keywords/>
  <dc:language>en-US</dc:language>
  <cp:lastModifiedBy>Buharm</cp:lastModifiedBy>
  <cp:lastPrinted>2019-01-30T13:05:00Z</cp:lastPrinted>
  <dcterms:modified xsi:type="dcterms:W3CDTF">2019-01-30T11:44:00Z</dcterms:modified>
  <cp:revision>51</cp:revision>
  <dc:subject/>
  <dc:title> </dc:title>
</cp:coreProperties>
</file>