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.11.2018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м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едригайлів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№ 79 -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>НАГОРОДИТИ:</w:t>
      </w:r>
    </w:p>
    <w:p>
      <w:pPr>
        <w:pStyle w:val="Heading2"/>
        <w:rPr/>
      </w:pPr>
      <w:r>
        <w:rPr/>
        <w:t xml:space="preserve">           </w:t>
      </w:r>
      <w:r>
        <w:rPr/>
        <w:t>Почесною грамотою голови Недригайлівської районної державної адміністрації:</w:t>
      </w:r>
    </w:p>
    <w:p>
      <w:pPr>
        <w:pStyle w:val="Heading2"/>
        <w:rPr/>
      </w:pPr>
      <w:r>
        <w:rPr/>
        <w:t xml:space="preserve">           </w:t>
      </w:r>
      <w:r>
        <w:rPr/>
        <w:t>за багаторічну сумлінну працю, досягнення високих виробничих показників та з нагоди Дня працівників сільського господарства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5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ЄН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я Григор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ія виробничого підрозділу Кулішівка товариства з обмеженою відповідальністю «Діамант Агро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Михайл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ветеринарного лікаря товариства з обмеженою відповідальністю агрофірми «Козельне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Петр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ракториста товариства з обмеженою відповідальністю агрофірми «Хоружівка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Петр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інженера філії Маршали  товариства з обмеженою відповідальністю «Агро Поліс»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я Віктор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ригадира тракторної бригади приватного підприємства «Засулля 5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у Миколаївну 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ацівника цеху товариства з обмеженою відповідальністю «Агробізнес ТСК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у Іванівну  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оператора машинного доїння  товариства з обмеженою відповідальністю агрофірми «Козельне»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ЬО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Григорівну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оператора штучного осіменіння тварин товариства з обмеженою відповідальністю агрофірми «Довіра 2008»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Б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Миколай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тракториста товариства з обмеженою відповідальністю «Агро Поліс»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ЇК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Володимирівну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ператора машинного доїння товариства з обмеженою відповідальністю агрофірми «Козельне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одія приватного підприємства «Засулля-5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УБЕ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а Сергій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люсаря механоскладальних робіт на МТФ товариства з обмеженою відповідальністю агрофірми «Довіра 2008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А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ія Григор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тракториста-машиніста Тернівського відділення сільськогосподарського товариства з обмеженою відповідальністю «Дружба Нова»</w:t>
            </w:r>
          </w:p>
          <w:p>
            <w:pPr>
              <w:pStyle w:val="2"/>
              <w:ind w:hanging="0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ЕНКА Михайла Володимир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ракториста-машиніста товариства з обмеженою відповідальністю агрофірми «Козельне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ВІЦ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Олександрі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ора машинного доїння товариства з обмеженою відповідальністю агрофірми «Довіра 2008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Миколай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ія товариства з обмеженою відповідальністю агрофірми «Хоружівка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ОЛІ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Леонід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одія приватного підприємства «Червонослобідське 2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ЕНКО Тетяну Миколаївну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відуючу складом виробничого підрозділу Кулішівка товариства з обмеженою відповідальністю «Діамант Агро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я Василь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одія товариства з обмеженою відповідальністю «Агробізнес ТСК»</w:t>
            </w:r>
          </w:p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  <w:lang w:val="uk-UA"/>
              </w:rPr>
            </w:pPr>
            <w:r>
              <w:rPr>
                <w:rFonts w:cs="Times New Roman"/>
                <w:sz w:val="16"/>
                <w:szCs w:val="16"/>
                <w:u w:val="none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2"/>
              <w:ind w:left="-108" w:hanging="0"/>
              <w:jc w:val="both"/>
              <w:rPr/>
            </w:pPr>
            <w:r>
              <w:rPr>
                <w:szCs w:val="28"/>
                <w:u w:val="none"/>
              </w:rPr>
              <w:t xml:space="preserve">           </w:t>
            </w:r>
            <w:r>
              <w:rPr>
                <w:szCs w:val="28"/>
                <w:u w:val="none"/>
              </w:rPr>
              <w:t>за</w:t>
            </w:r>
            <w:r>
              <w:rPr>
                <w:szCs w:val="28"/>
                <w:u w:val="none"/>
                <w:lang w:val="ru-RU"/>
              </w:rPr>
              <w:t xml:space="preserve"> </w:t>
            </w:r>
            <w:r>
              <w:rPr>
                <w:szCs w:val="28"/>
                <w:u w:val="none"/>
              </w:rPr>
              <w:t>сумлінну працю, досягнення високих виробничих показників та з нагоди Дня працівників сільського господарства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АЧ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Віктор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одія приватного підприємства «Червонослобідське 2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ЖУШКА </w:t>
            </w:r>
          </w:p>
          <w:p>
            <w:pPr>
              <w:pStyle w:val="3"/>
              <w:ind w:hanging="0"/>
              <w:jc w:val="left"/>
              <w:rPr>
                <w:sz w:val="16"/>
                <w:szCs w:val="16"/>
              </w:rPr>
            </w:pPr>
            <w:r>
              <w:rPr>
                <w:szCs w:val="28"/>
              </w:rPr>
              <w:t>Сергія Михайл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ракториста-машиніста Тернівського відділення сільськогосподарського товариства з обмеженою відповідальністю «Дружба Нова»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10"/>
                <w:szCs w:val="10"/>
                <w:u w:val="none"/>
                <w:lang w:val="uk-UA"/>
              </w:rPr>
            </w:pPr>
            <w:r>
              <w:rPr>
                <w:rFonts w:cs="Times New Roman"/>
                <w:sz w:val="10"/>
                <w:szCs w:val="10"/>
                <w:u w:val="none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ЧЕН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Григор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кториста –машиніста  товариства з обмеженою відповідальністю «Урожайна краї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ВСЯНКА 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олу Григор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left"/>
              <w:rPr>
                <w:sz w:val="16"/>
                <w:szCs w:val="16"/>
                <w:u w:val="none"/>
              </w:rPr>
            </w:pPr>
            <w:r>
              <w:rPr>
                <w:szCs w:val="28"/>
                <w:u w:val="none"/>
              </w:rPr>
              <w:t>- робітника виробничої дільниці товариства з обмеженою відповідальністю агрофірми «Довіра 2008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ОЛЯКУ 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я Олександр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одія автонавантажувача товариства з обмеженою відповідальністю «Агробізнес ТС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ЕЛУДЧЕНКА 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га Івановича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одія  Вільшанського  відділення сільськогосподарського товариства з обмеженою відповідальністю «Дружба Нова»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  <w:lang w:val="uk-UA"/>
              </w:rPr>
            </w:pPr>
            <w:r>
              <w:rPr>
                <w:rFonts w:cs="Times New Roman"/>
                <w:sz w:val="16"/>
                <w:szCs w:val="16"/>
                <w:u w:val="none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544" w:hanging="3544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управління  розвитку сільських територій Недригайлівської районної державної адміністрації від 09.11.2018 № 207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rStyle w:val="4"/>
          <w:rFonts w:cs="Times New Roman"/>
        </w:rPr>
        <w:t xml:space="preserve">Голова                                      </w:t>
      </w:r>
      <w:r>
        <w:rPr>
          <w:b/>
        </w:rPr>
        <w:tab/>
        <w:t xml:space="preserve">                                              С. ПАНЧЕНКО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type w:val="nextPage"/>
      <w:pgSz w:w="11906" w:h="16838"/>
      <w:pgMar w:left="1622" w:right="38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basedOn w:val="Style11"/>
    <w:qFormat/>
    <w:rPr>
      <w:lang w:val="uk-UA" w:bidi="ar-S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46:00Z</dcterms:created>
  <dc:creator>1</dc:creator>
  <dc:description/>
  <cp:keywords/>
  <dc:language>en-US</dc:language>
  <cp:lastModifiedBy>Buharm</cp:lastModifiedBy>
  <cp:lastPrinted>2018-11-14T08:51:00Z</cp:lastPrinted>
  <dcterms:modified xsi:type="dcterms:W3CDTF">2018-11-23T08:34:00Z</dcterms:modified>
  <cp:revision>21</cp:revision>
  <dc:subject/>
  <dc:title>14</dc:title>
</cp:coreProperties>
</file>